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роведения официальных физкультурных мероприятий и спортивных мероприятий на август 2012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ые физкультурно-спортивные мероприятия                                                           и межмуниципальные физкультурно-спортивные мероприятия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14"/>
        <w:gridCol w:w="1482"/>
        <w:gridCol w:w="270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 спорта среди спортивных команд трудовых коллективов Калуж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– 26 авгус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Кубок Губернатора Калужской области по мотокросс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- 05 авгус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Хотьково (Думиничский район, Калужская область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енство </w:t>
            </w:r>
            <w:r>
              <w:rPr>
                <w:bCs/>
              </w:rPr>
              <w:t>КРОО ОГО «ВФСО</w:t>
            </w:r>
            <w:r>
              <w:rPr/>
              <w:t xml:space="preserve"> «Динамо» по рыболовному спорт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авгус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 (ОРБ «Рождественские пруды»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ревнования по мини-футболу, проводимые в исправительных колониях УФСИН по Калуж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авгус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оварково (Калужская область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вечер «Под нашими спортивными знаменами»,</w:t>
            </w:r>
          </w:p>
          <w:p>
            <w:pPr>
              <w:pStyle w:val="Normal"/>
              <w:rPr/>
            </w:pPr>
            <w:r>
              <w:rPr/>
              <w:t>посвященный Дню физкультурн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ный чемпионат Калуж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– 19 авгус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ндров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ый чемпионат Калужской области по городошному спорт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 авгус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ндров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е областные соревнования по волейболу на Кубок Аксаковых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19 августа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е областные соревнования по мини-футболу на Кубок Аксаковых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Калужской области по стрельбе из лука (ачер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7 авгус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Хотьково (Думиничский район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Кубок Губернатора Калужской области по пляжному волейбол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– 13 авгус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Калужской области по мотоциклетному спорту, IV эта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авгус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Калужской области по мотоциклетному спорту, V эта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авгус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р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е областные соревнования по спортивному ориентированию «Приз К.Э. Циолковского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9 авгус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орекозево (Калужская область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Калужской области по футболу среди любительских коман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авгус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й традиционный турнир по футболу среди ветеранов, посвященный памяти Круглова Ю.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авгус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 «Праздник силы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авгус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атлетический сверхмарафон, посвященный 200-летию Бородинского сражения в Отечественной войне 1812 го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– 18 авгус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алоярославец (Калужская область) –                    д. Бородино (Московская область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астие в межрегиональных, всероссийских и международных физкультурно-спортивных мероприятиях, проводимых на территории Калужской област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7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031"/>
        <w:gridCol w:w="1539"/>
        <w:gridCol w:w="266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российские массовые спортивные соревнования «Оранжевый мяч – 2012» по уличному баскетбол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авгус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ервенство России по пляжному волейболу среди юниорок, юниоров 1993-1995г.г.р., юношей и девушек 1996-1997г.г.р. (финал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– 13 авгус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Обнинск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shd w:fill="FFFFFF" w:val="clear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-180" w:hanging="0"/>
        <w:rPr/>
      </w:pPr>
      <w:r>
        <w:rPr/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911"/>
        <w:gridCol w:w="1640"/>
        <w:gridCol w:w="243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портивные соревнования школьников «Президентские состяза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 - сентябр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напа (Краснодарский край) 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академической гребл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- 05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ный Кубок России по бильярдному спорту «Комбинированная пирамида» среди юнош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5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льяновск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соревнования по водно-моторному спорту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2 август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вег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мира по водно-моторному спорту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Мэра г. Москвы по городошному спорт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8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гребле на байдарках и каноэ (дисциплины не вошедшие в программу первенства Европы) юнио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– 12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Энгельс (Саратовская область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гребле на байдарках и каноэ 1996-1997, 1998-1999 г.г.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20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ронеж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карат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- 05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ре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ЦФО России по конному спорту (выездка, конкур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конные игры (выездка, конкур, троеборь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22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соревнования по конному спорту (выездка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9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соревнования по конному спорту (троеборь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9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парашютному спорт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– 08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ыбинск (Ярославская область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федеральных округов по парашютному спорт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6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рск (Оренбургская область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Европы по пауэрлифтингу (жим лежа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– 11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ал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пауэрлифтингу (троеборь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5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юмен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ервенство России по пляжному волейболу среди юниорок, юниоров 1993-1995г.г.р., юношей и девушек 1996-1997г.г.р. (финал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– 13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Обнинск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улевой стрельбе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30 август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кша (Московская область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пулевой стрельбе (юноши и девушки до 18 лет)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ный чемпионат России по спортивному ориентирова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– 05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 Пржевальское (Смоленская область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шеходный спортивный туристский поход 4-й категории сложности по Приполярному Уралу в рамках Чемпионата России по спортивному туризм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полярный Ура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й этап Кубка России по стендовой стрельбе (скит, трап, ДТ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2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Европы по универсальному бою (юниоры и юниорк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30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Европы среди юношей и девушек (стоклеточные шашк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– 07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Днепродзержинск (Украина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российский турнир сильнейших фехтовальщиц Росси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8 авгус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ыборг (Ленинградская область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отборочный турнир по фехтованию среди юниор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– 30 авгу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зань</w:t>
            </w:r>
          </w:p>
        </w:tc>
      </w:tr>
    </w:tbl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ие в учебно-тренировочных сбор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95"/>
        <w:gridCol w:w="1514"/>
        <w:gridCol w:w="279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36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Мероприят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Дата и время провед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чебно-тренировочный сбор по волейболу (юноши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чебно-тренировочный сбор по пулевой стрельбе (подготовка к чемпионату и первенству России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06 – 20 авгус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чебно-тренировочный сбор по универсальному бою (подготовка к первенству Европы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0 – 26 авгус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 (Калужская област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 xml:space="preserve">Учебно-тренировочный сбор для подготовки к Всероссийским спортивным соревнованиям школьников «Президентские состязания» и «Президентские спортивные игры»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 xml:space="preserve">Учебно-тренировочный сбор по плаванию   (подготовка к чемпионату ЦФО России)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0 – 31 авгу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 (Калужская област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тренировочный сбор по академической гребле (юниоры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тренировочные сборы по биатлон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августа – 01 сентябр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тренировочный сбор по конькобежному спорт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тренировочный сбор по самолетному спорт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ерпухов (Московская обла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00:00Z</dcterms:created>
  <dc:creator>Ирина </dc:creator>
  <dc:description/>
  <cp:keywords/>
  <dc:language>en-US</dc:language>
  <cp:lastModifiedBy>Ирина </cp:lastModifiedBy>
  <dcterms:modified xsi:type="dcterms:W3CDTF">2012-07-24T11:16:00Z</dcterms:modified>
  <cp:revision>4</cp:revision>
  <dc:subject/>
  <dc:title>Региональные физкультурно-спортивные мероприятия и межмуниципальные физкультурно-спортивные мероприятия</dc:title>
</cp:coreProperties>
</file>