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проведения официальных физкультурных мероприятий и спортивных мероприятий на сентябрь 2012 года и объем средств на их финанс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ые физкультурные мероприятия и спортивные мероприятия                                                           и межмуниципальные физкультурные мероприятия и спортивные мероприятия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144"/>
        <w:gridCol w:w="1798"/>
        <w:gridCol w:w="359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российские массовые спортивные соревнования «Кросс наций – 2012» по легкой атлетик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мини-футболу (Первенство </w:t>
            </w:r>
            <w:r>
              <w:rPr>
                <w:bCs/>
              </w:rPr>
              <w:t>КРОО ОГО «ВФСО</w:t>
            </w:r>
            <w:r>
              <w:rPr/>
              <w:t xml:space="preserve"> «Динамо» среди КФК </w:t>
            </w:r>
          </w:p>
          <w:p>
            <w:pPr>
              <w:pStyle w:val="Normal"/>
              <w:rPr/>
            </w:pPr>
            <w:r>
              <w:rPr/>
              <w:t>1-й группы – силовые структуры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6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ая игра «Зарница» в рамках с</w:t>
            </w:r>
            <w:r>
              <w:rPr>
                <w:bCs/>
              </w:rPr>
              <w:t>портивных мероприятий среди воспитанников детских домов, детей-сиро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ндров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уристический слёт  для замещающих семей с</w:t>
            </w:r>
            <w:r>
              <w:rPr>
                <w:bCs/>
              </w:rPr>
              <w:t>портивных мероприятий среди воспитанников детских домов, детей-сиро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– 09 сентябр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Чернышино (Думиничский район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автомобильному спорту (ралли-рейд, I этап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боксу среди младших, средних и старших юнош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- 23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-командное первенство по городошному спорту среди юнош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– 02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е первенство по городошному спорту среди ветеран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– 09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атлетический кросс в зачет </w:t>
            </w:r>
            <w:r>
              <w:rPr>
                <w:bCs/>
              </w:rPr>
              <w:t>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областные соревнования по лыжным гонкам ( лыжероллеры и кросс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– 09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по стендовой стрельб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чемпионат Калужской области по мотоциклетному спорту (мотокросс, </w:t>
            </w:r>
            <w:r>
              <w:rPr>
                <w:lang w:val="en-US"/>
              </w:rPr>
              <w:t>VI</w:t>
            </w:r>
            <w:r>
              <w:rPr/>
              <w:t xml:space="preserve"> этап, День города Людиново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юдинов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чемпионата Калужской области по мотоциклетному спорту ( VII этап, мотокросс «Памяти К.Э. Циолковского»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настольному теннису среди молодёжи 1991 г.р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6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по пауэрлифтингу (жим леж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– 29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летнему полиатлону в зачет летней областной Спартакиады среди команд 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– 09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-командные соревнования по рыболовному спорту ( спортивный лов рыбы спиннингом с берег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кроссу в рамках с</w:t>
            </w:r>
            <w:r>
              <w:rPr>
                <w:bCs/>
              </w:rPr>
              <w:t>портивных мероприятий среди лиц с ограниченными возможностями, спортсменов-инвалид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теннис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6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по тяжелой атлетик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3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Обнинс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муниципальное спортивное мероприятие «Турнир по футболу «Эхо Чернобыл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Ульяново (Калужская область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е первенство Калужской области по шахматам среди юношей и девуше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3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Калужской области по радио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19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стиваль спорта, посвященный открытию Спартакиады среди </w:t>
            </w:r>
            <w:r>
              <w:rPr>
                <w:bCs/>
              </w:rPr>
              <w:t>команд органов законодательной и исполнительной власти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сентябр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Участие в учебно-тренировочных сборах (сентябрь 2012)</w:t>
      </w:r>
    </w:p>
    <w:p>
      <w:pPr>
        <w:pStyle w:val="Normal"/>
        <w:tabs>
          <w:tab w:val="clear" w:pos="708"/>
          <w:tab w:val="left" w:pos="720" w:leader="none"/>
          <w:tab w:val="left" w:pos="2088" w:leader="none"/>
        </w:tabs>
        <w:rPr/>
      </w:pPr>
      <w:r>
        <w:rPr/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458"/>
        <w:gridCol w:w="1736"/>
        <w:gridCol w:w="45"/>
        <w:gridCol w:w="3245"/>
        <w:gridCol w:w="2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b/>
              </w:rPr>
              <w:t>Подпункт 2.3 перечня программных мероприятий ведомственной целевой программы «Развитие системы физкультурных и спортивных  мероприятий и спорта высших достижений в Калужской области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каратэ (подготовка к первенству Росси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универсальному бою (подготовка к первенству мир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7 – 22 сентябр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волейбол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команды работников здравоохранения (подготовка к всероссийскому фестивалю работников здравоохранения «Бодрость и здоровь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5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нировочный сбор по пулевой стрельбе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4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84"/>
        <w:gridCol w:w="1787"/>
        <w:gridCol w:w="15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бадминтону серии Гран-При среди юношей и девушек 1997-1998, 1999-2000, 2001 г.р. и молож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ЦФО России по волейболу среди студенческих команд (финал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6 сентябр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танцевальному спорту  (юниоры, двоеборье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0"/>
        <w:gridCol w:w="1923"/>
        <w:gridCol w:w="166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автомобильному спорту (картинг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6 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ур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академической гребл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- 08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адемической гребле (мужчины, женщин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- 14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адемической гребле «Президентская регат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- 30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 (Татарстан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бадминтону юношеской серии Гран-Пр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о-юношеские соревнования по бадминтону «Кубок первого космонавт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язьма (Смолен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ЦФО России по уличному баскетболу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етнему биатлон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5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ый Кубок России по бильярдному спорту среди мужчин (тр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ский кра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боксу среди юношей 1997-1998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водно-моторному спорту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 сентябр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имки 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водно-моторному спорту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Московской области по водно-моторному спорту (Р-750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волейболу среди мужских команд (финал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30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е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вольной борьбе среди юношей 1997-1999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3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гиревому спорту (двоеборье, толчок ДЦ, рывок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3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укко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С ФСОП «Россия» по греко-римской борьбе среди молодеж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дзюд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10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ур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и ведомств по дзюдо (мужчины, женщин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6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каратэ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каратэ (вадо-ка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РСБИ по каратэ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напа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юношеские игры по кикбоксинг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напа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мира по кикбоксингу (все раздел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9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конному спорту (троеборье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6 сентябр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имки 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соревнования по конному спорту (троеборье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соревнования по конному спорт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легкой атлетике (эстафетный бег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10 сентябр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ый чемпионат России по легкой атлетике (многоборья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легкой атлетике «Шиповка юных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9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легкой атлетике по программе «Детская легкая атлетика ИААФ» (2001-2002г.г.р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 - 24 мини-кадеты 1995,1998 г.р. по настольному теннис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0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еленджик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ира по полиатлону (летнее пятиборье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6-сентябр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лта (Крым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ира по полиатлону среди юношей и девушек до 17 лет (зимнее троеборье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к/п по пулевой стрельб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сентября-04октябр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пулевой стрельбе (мужчины, женщины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улевой стрельб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– 12 сентябр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пулевой стрельбе (юноши и девушки до 18 лет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спортивному ориентированию среди студен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11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шкортостан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портивному ориентированию (финал (классика, кросс)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9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шкортостан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й спортивный туристский поход 6-й категории сложности в рамках Чемпионата России по спортивному туризм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ыге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ира (лайт, юноши, девушки 14-15, 16-17 л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6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напа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ира по универсальному бою (юноши, девушки 14-15, 16-17 л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9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напа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спортивных клубов России по художественной гимнас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ОФСО «Авангард» по художественной гимнас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– 09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ира по шашкам среди юношей и девушек (русские шаш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13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впатория (Украина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шашкам среди мужчин и женщин (русские шаш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сентября – 09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очи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й турнир по фехтованию «Аничков дворец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– 06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этап Всероссийских спортивных игр школьников «Президентские состязания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– 27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напа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ткрытые всероссийские юношеские «Игры боевых искусств – 2012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- 19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напа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фестиваль «Красота. Грация. Идеал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11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напа (Краснодарский край)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6"/>
      <w:szCs w:val="24"/>
    </w:rPr>
  </w:style>
  <w:style w:type="character" w:styleId="WW8Num1z0">
    <w:name w:val="WW8Num1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667380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widowControl/>
      <w:autoSpaceDE w:val="true"/>
      <w:ind w:left="-180" w:right="5215" w:hanging="0"/>
      <w:jc w:val="both"/>
    </w:pPr>
    <w:rPr>
      <w:b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14:00Z</dcterms:created>
  <dc:creator>Customer</dc:creator>
  <dc:description/>
  <cp:keywords/>
  <dc:language>en-US</dc:language>
  <cp:lastModifiedBy>Ирина </cp:lastModifiedBy>
  <cp:lastPrinted>2012-06-15T16:53:00Z</cp:lastPrinted>
  <dcterms:modified xsi:type="dcterms:W3CDTF">2012-08-20T11:37:00Z</dcterms:modified>
  <cp:revision>2099</cp:revision>
  <dc:subject/>
  <dc:title>План работы ГУ ЦПС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94763040</vt:r8>
  </property>
</Properties>
</file>