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margin">
                  <wp:posOffset>374015</wp:posOffset>
                </wp:positionV>
                <wp:extent cx="5885815" cy="3192780"/>
                <wp:effectExtent l="3810" t="3175" r="14605" b="82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3192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енеральному директор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ссийского антидопингового агентства «РУСА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.У. Хабрие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ФИО, дата рождения, вид спор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шу провести вскрытие и исследование пробы Б №__________, а также сообщить мне дату, время и место проведения процеду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, подп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8d8d8" stroked="t" o:allowincell="f" style="position:absolute;margin-left:-0.65pt;margin-top:29.45pt;width:463.4pt;height:251.3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енеральному директору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ссийского антидопингового агентства «РУСАД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.У. Хабриеву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 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ФИО, дата рождения, вид спорт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шу провести вскрытие и исследование пробы Б №__________, а также сообщить мне дату, время и место проведения процедур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, подпи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u w:val="single"/>
        </w:rPr>
        <w:t>Запрос вскрытия и исследование пробы 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каз от вскрытия и исследования пробы Б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-8255</wp:posOffset>
                </wp:positionH>
                <wp:positionV relativeFrom="margin">
                  <wp:posOffset>4241800</wp:posOffset>
                </wp:positionV>
                <wp:extent cx="5885815" cy="3208020"/>
                <wp:effectExtent l="3810" t="3810" r="14605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320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енеральному директор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ссийского антидопингового агентства «РУСА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.У. Хабрие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ФИО, дата рождения, вид спор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 отказываюсь от своего права на вскрытие и исследование пробы 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, подп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0.65pt;margin-top:334pt;width:463.4pt;height:252.5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енеральному директору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ссийского антидопингового агентства «РУСАД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.У. Хабриеву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 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ФИО, дата рождения, вид спорта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 отказываюсь от своего права на вскрытие и исследование пробы Б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, подпи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прос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margin">
                  <wp:posOffset>41275</wp:posOffset>
                </wp:positionH>
                <wp:positionV relativeFrom="margin">
                  <wp:posOffset>4204335</wp:posOffset>
                </wp:positionV>
                <wp:extent cx="5885815" cy="3162935"/>
                <wp:effectExtent l="3810" t="3810" r="14605" b="76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3162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енеральному директор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ссийского антидопингового агентства «РУСА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.У. Хабриев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ФИО, дата рождения, вид спор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шу в ускоренном порядке провести предварительные слушания по вопросу назначенного мне временного отстране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, подп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.25pt;margin-top:331.05pt;width:463.4pt;height:249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енеральному директору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ссийского антидопингового агентства «РУСАД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.У. Хабриеву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 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ФИО, дата рождения, вид спорта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шу в ускоренном порядке провести предварительные слушания по вопросу назначенного мне временного отстранения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, подпи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u w:val="single"/>
        </w:rPr>
        <w:t>Запрос на ускоренные слушания по вопросу временного отстра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41275</wp:posOffset>
                </wp:positionH>
                <wp:positionV relativeFrom="margin">
                  <wp:posOffset>403860</wp:posOffset>
                </wp:positionV>
                <wp:extent cx="5885815" cy="3162935"/>
                <wp:effectExtent l="3810" t="3810" r="14605" b="76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3162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енеральному директор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ссийского антидопингового агентства «РУСА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.У. Хабрие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ФИО, дата рождения, вид спор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шу назначить дату, время и место проведения слушаний по возможному нарушению мною антидопинговых правил и предоставить мне и/или моему представителю  возможность присутствовать на н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, подп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.25pt;margin-top:31.8pt;width:463.4pt;height:249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енеральному директору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ссийского антидопингового агентства «РУСАД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.У. Хабриеву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 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ФИО, дата рождения, вид спорт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шу назначить дату, время и место проведения слушаний по возможному нарушению мною антидопинговых правил и предоставить мне и/или моему представителю  возможность присутствовать на них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, подпи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каз от слушаний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-183515</wp:posOffset>
                </wp:positionH>
                <wp:positionV relativeFrom="margin">
                  <wp:posOffset>356235</wp:posOffset>
                </wp:positionV>
                <wp:extent cx="5885815" cy="3372485"/>
                <wp:effectExtent l="3810" t="3810" r="1397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3372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енеральному директор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ссийского антидопингового агентства «РУСА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.У. Хабриев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ФИО, дата рождения, вид спор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шу рассмотреть дело в мое отсутств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, подп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4.45pt;margin-top:28.05pt;width:463.4pt;height:265.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енеральному директору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ссийского антидопингового агентства «РУСАД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.У. Хабриеву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 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ФИО, дата рождения, вид спорт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шу рассмотреть дело в мое отсутстви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, подпи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прос на ускоренные слушания в связи со спортивным событием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7">
                <wp:simplePos x="0" y="0"/>
                <wp:positionH relativeFrom="margin">
                  <wp:posOffset>-183515</wp:posOffset>
                </wp:positionH>
                <wp:positionV relativeFrom="margin">
                  <wp:posOffset>4709160</wp:posOffset>
                </wp:positionV>
                <wp:extent cx="6056630" cy="3208020"/>
                <wp:effectExtent l="3175" t="3175" r="15240" b="825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320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енеральному директор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оссийского антидопингового агентства «РУСА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.У. Хабрие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ФИО, дата рождения, вид спор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шу рассмотреть мое дело в ускоренном порядке в связи с моим участием в ______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, подпи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4.45pt;margin-top:370.8pt;width:476.85pt;height:252.5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енеральному директору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оссийского антидопингового агентства «РУСАД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.У. Хабриеву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 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ФИО, дата рождения, вид спорта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лени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шу рассмотреть мое дело в ускоренном порядке в связи с моим участием в ________________________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, подпи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Документы должны быть написаны собственноручно спортсменом, подписаны и высланы по факсу (495) 788-40-60 или по электронной почте </w:t>
    </w:r>
    <w:r>
      <w:rPr>
        <w:b/>
        <w:lang w:val="en-US"/>
      </w:rPr>
      <w:t>ancela</w:t>
    </w:r>
    <w:r>
      <w:rPr>
        <w:b/>
      </w:rPr>
      <w:t>@</w:t>
    </w:r>
    <w:r>
      <w:rPr>
        <w:b/>
        <w:lang w:val="en-US"/>
      </w:rPr>
      <w:t>rusada</w:t>
    </w:r>
    <w:r>
      <w:rPr>
        <w:b/>
      </w:rPr>
      <w:t>.</w:t>
    </w:r>
    <w:r>
      <w:rPr>
        <w:b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1:00Z</dcterms:created>
  <dc:creator>elistratov</dc:creator>
  <dc:description/>
  <cp:keywords/>
  <dc:language>en-US</dc:language>
  <cp:lastModifiedBy>elistratov</cp:lastModifiedBy>
  <dcterms:modified xsi:type="dcterms:W3CDTF">2015-09-01T08:41:00Z</dcterms:modified>
  <cp:revision>1</cp:revision>
  <dc:subject/>
  <dc:title>Запрос вскрытия и исследование пробы Б</dc:title>
</cp:coreProperties>
</file>