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ПИСОК ЗАПРЕЩЕННЫХ ВЕЩЕСТВ ДЛЯ ЛОШАД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ЩЕСТВА И МЕТОДЫ ЛЕЧЕНИЯ, ЗАПРЕЩЕННЫЕ ВО ВРЕМЯ СОРЕВ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РЕЩЕННЫЕ ВЕЩЕСТВА (ДОПИН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же приводится список групп препаратов, запрещенных к применению лошадям, участвующим в соревнованиях. К этим веществам относятся лекарства или смеси препаратов и веществ, которые могут оказывать воздействие на результат выступающей лошади; маскирующие вещества; лекарства, которые совершенно не приемлемы для применения при лечении выступающих лошадей; лекарства, которые обычно прописывают людям или животным других видов; препараты, используемые для повышения или снижения чувствительности конечностей лошади, или других частей ее тела. Следует учитывать, что нижеприведенный список не является полным списком запрещенных веществ:</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ва или более противовоспалительных препарата (стероидной или нестероидной природы) или другие комбинации противовоспалительных лекарств со сходным или другим фармакологическим действием;</w:t>
      </w:r>
    </w:p>
    <w:p>
      <w:pPr>
        <w:pStyle w:val="Normal"/>
        <w:numPr>
          <w:ilvl w:val="0"/>
          <w:numId w:val="1"/>
        </w:numPr>
        <w:spacing w:lineRule="auto" w:line="240" w:before="0" w:after="0"/>
        <w:ind w:left="709" w:hanging="0"/>
        <w:jc w:val="both"/>
        <w:rPr/>
      </w:pPr>
      <w:r>
        <w:rPr>
          <w:rFonts w:cs="Times New Roman" w:ascii="Times New Roman" w:hAnsi="Times New Roman"/>
          <w:sz w:val="24"/>
          <w:szCs w:val="24"/>
        </w:rPr>
        <w:t>Антипсихотические, антиэпилептические или антигипертензивные препараты, включая резерпин, габапентин, флюфеназин и гуанабенз;</w:t>
      </w:r>
    </w:p>
    <w:p>
      <w:pPr>
        <w:pStyle w:val="Normal"/>
        <w:numPr>
          <w:ilvl w:val="0"/>
          <w:numId w:val="1"/>
        </w:numPr>
        <w:spacing w:lineRule="auto" w:line="240" w:before="0" w:after="0"/>
        <w:ind w:left="709" w:hanging="0"/>
        <w:jc w:val="both"/>
        <w:rPr/>
      </w:pPr>
      <w:r>
        <w:rPr>
          <w:rFonts w:cs="Times New Roman" w:ascii="Times New Roman" w:hAnsi="Times New Roman"/>
          <w:sz w:val="24"/>
          <w:szCs w:val="24"/>
        </w:rPr>
        <w:t>Антидепрессанты, такие, как селективные ингибиторы вторичного поглощения серотонина (SSRI), ингибиторы моноаминоксидазы (MAOI) и трициклические антидепрессанты (ТСА);</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Транквилизаторы, седативные вещества (включая седативные антигистамины), обычно используемые для людей и/или других видов животных, включая бензодиазепамы, барбитураты и азаперон;</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ркотики и опиоидные анальгетики, эндорфины;</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Амфетамины и другие стимуляторы центральной нервной системы (ЦНС), включая кокаин и родственные ему психотические препараты;</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Бета-блокаторы, включая пропранолол, атенолол и тимолол;</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иуретики и другие маскирующие агенты;</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Анаболические стероиды (включая тестостерон у кобыл и меринов) и стимуляторы роста;</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ептиды и генетически рекомбинантные субстанции, такие, как эритропоэтин, фактор роста инсулина или гормоны роста;</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Гормональные продукты (натуральные или синтезированные), включая адренокортикотропный гормон (АКТГ) и кортизол (свыше допустимого предела);</w:t>
      </w:r>
    </w:p>
    <w:p>
      <w:pPr>
        <w:pStyle w:val="Normal"/>
        <w:numPr>
          <w:ilvl w:val="0"/>
          <w:numId w:val="1"/>
        </w:numPr>
        <w:spacing w:lineRule="auto" w:line="240" w:before="0" w:after="0"/>
        <w:ind w:left="709" w:hanging="0"/>
        <w:jc w:val="both"/>
        <w:rPr/>
      </w:pPr>
      <w:r>
        <w:rPr>
          <w:rFonts w:cs="Times New Roman" w:ascii="Times New Roman" w:hAnsi="Times New Roman"/>
          <w:sz w:val="24"/>
          <w:szCs w:val="24"/>
        </w:rPr>
        <w:t>Препараты, созданные и выпускаемые для лечения людей или других видов животных, и для которых имеются альтернативные и обычно применяемые препараты, выпускающиеся специально для лошадей;</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параты для повышения или понижения чувствительности (органической или неорганической природы, используемые для нанесения на определенные участки тела лошади или на снаряжение, чтобы воздействовать на результат);</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ереносчики кислорода</w:t>
      </w:r>
    </w:p>
    <w:p>
      <w:pPr>
        <w:pStyle w:val="Normal"/>
        <w:numPr>
          <w:ilvl w:val="0"/>
          <w:numId w:val="1"/>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 другие препараты со сходной химической структурой или сходным биологическим действием (действ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РЕЩЕННЫЕ ВЕЩЕСТВА (ПРЕПАРАТЫ КЛАССА 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К ним относятся вещества, которые могут повлиять на результат выступления путем снижения боли, оказывая седативное действие, стимулирующее действие или вызывают/изменяют другие физиологические или поведенческие действия, включая:</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Локальные анестетики;</w:t>
      </w:r>
    </w:p>
    <w:p>
      <w:pPr>
        <w:pStyle w:val="Normal"/>
        <w:numPr>
          <w:ilvl w:val="0"/>
          <w:numId w:val="2"/>
        </w:numPr>
        <w:spacing w:lineRule="auto" w:line="240" w:before="0" w:after="0"/>
        <w:ind w:left="709" w:hanging="0"/>
        <w:rPr/>
      </w:pPr>
      <w:r>
        <w:rPr>
          <w:rFonts w:cs="Times New Roman" w:ascii="Times New Roman" w:hAnsi="Times New Roman"/>
          <w:sz w:val="24"/>
          <w:szCs w:val="24"/>
        </w:rPr>
        <w:t>Симпатомиметические стимуляторы сердца;</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Стимуляторы ЦНС и дыхательной системы</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Кленбутерол или другие бронходилятаторы или препараты, применяемые для лечения хронической обструктивной болезни легких (ХОБЛ);</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Одиночные нестероидные противовоспалительные препараты и их метаболиты;</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Одиночные кортикостероиды;</w:t>
      </w:r>
    </w:p>
    <w:p>
      <w:pPr>
        <w:pStyle w:val="Normal"/>
        <w:numPr>
          <w:ilvl w:val="0"/>
          <w:numId w:val="2"/>
        </w:numPr>
        <w:spacing w:lineRule="auto" w:line="240" w:before="0" w:after="0"/>
        <w:ind w:left="709" w:hanging="0"/>
        <w:rPr/>
      </w:pPr>
      <w:r>
        <w:rPr>
          <w:rFonts w:cs="Times New Roman" w:ascii="Times New Roman" w:hAnsi="Times New Roman"/>
          <w:sz w:val="24"/>
          <w:szCs w:val="24"/>
        </w:rPr>
        <w:t>Седативные вещества или транквилизаторы, применяемые для лошадей, включая антигистамины, тиамин, валериана и другие растительные продукты, (помимо тех, что входят в список запрещенных веществ-допингов);</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Миорелаксанты, включая метокарбамол и пропантелин;</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нтикоагулянты, включая гепарин или варфарин;</w:t>
      </w:r>
    </w:p>
    <w:p>
      <w:pPr>
        <w:pStyle w:val="Normal"/>
        <w:numPr>
          <w:ilvl w:val="0"/>
          <w:numId w:val="2"/>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И другие препараты, со сходной химической структурой или сходным биологическим действием (действ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РЕЩЕННЫЕ ВЕЩЕСТВА (ПРЕПАРАТЫ КЛАССА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 ним относятся препараты, не могущие оказать большого влияния на результат выступлений, или препараты, которые могли случайно попасть в организм лошади, например, с кормами. Список этих препаратов приведен ниже:</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оксуприн;</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иметилсульфоксид (ДМСО), если его содержание превышает допустимый предел;</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уколитики и противокашлевые средства: бромгексин и другие препараты со сходной химической структурой или сходным биологическим действием (действиями);</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етилксантины: кофеин и теофиллин; теобромин, если содержание превышает допустимый предел;</w:t>
      </w:r>
    </w:p>
    <w:p>
      <w:pPr>
        <w:pStyle w:val="Normal"/>
        <w:numPr>
          <w:ilvl w:val="0"/>
          <w:numId w:val="4"/>
        </w:numPr>
        <w:spacing w:lineRule="auto" w:line="240" w:before="0" w:after="0"/>
        <w:ind w:left="709" w:hanging="0"/>
        <w:jc w:val="both"/>
        <w:rPr/>
      </w:pPr>
      <w:r>
        <w:rPr>
          <w:rFonts w:cs="Times New Roman" w:ascii="Times New Roman" w:hAnsi="Times New Roman"/>
          <w:sz w:val="24"/>
          <w:szCs w:val="24"/>
        </w:rPr>
        <w:t>Растительные и животные производные: буфотенин, хорденин, тирозин, гамма-оризанол и другие вещества со сходной химической структурой или сходным биологическим действием (действиями);</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Терпины и неорганические контаминанты (отличающиеся от содержащихся в смывах с кожи или со снаряжения);</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лабительные: сульфат магния и другие препараты со сходной химической структурой или сходным биологическим действием (действиям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ЩЕСТВА, ПРИСУТСТВИЕ КОТОРЫХ ДОПУСКАЕТСЯ В ОПРЕДЕЛЕННЫХ КОНЦЕН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 допустимый уровень содержания может быть установлен только для:</w:t>
      </w:r>
    </w:p>
    <w:p>
      <w:pPr>
        <w:pStyle w:val="Normal"/>
        <w:numPr>
          <w:ilvl w:val="0"/>
          <w:numId w:val="3"/>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Субстанций, эндогенных для лошади;</w:t>
      </w:r>
    </w:p>
    <w:p>
      <w:pPr>
        <w:pStyle w:val="Normal"/>
        <w:numPr>
          <w:ilvl w:val="0"/>
          <w:numId w:val="3"/>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Субстанций, имеющихся в растениях, традиционно используемых для кормления лошадей;</w:t>
      </w:r>
    </w:p>
    <w:p>
      <w:pPr>
        <w:pStyle w:val="Normal"/>
        <w:numPr>
          <w:ilvl w:val="0"/>
          <w:numId w:val="3"/>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Субстанций, присутствующих в кормах для лошадей, которые могут появиться в них во время их выращивания, производства, обработки, хранения или транспор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жеприведенный список содержит список веществ, содержание которых допустимо, если оно не превышает указанного уровня. Если содержание любого из ниже перечисленных веществ не превышает указанного уровня, обнаружение этого вещества не может считаться нарушением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5" w:type="dxa"/>
        <w:tblLayout w:type="fixed"/>
        <w:tblCellMar>
          <w:top w:w="0" w:type="dxa"/>
          <w:left w:w="0" w:type="dxa"/>
          <w:bottom w:w="0" w:type="dxa"/>
          <w:right w:w="0" w:type="dxa"/>
        </w:tblCellMar>
      </w:tblPr>
      <w:tblGrid>
        <w:gridCol w:w="4607"/>
        <w:gridCol w:w="4607"/>
      </w:tblGrid>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Определяемый диоксид углерода</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rFonts w:ascii="Times New Roman" w:hAnsi="Times New Roman" w:cs="Times New Roman"/>
                <w:sz w:val="24"/>
                <w:szCs w:val="24"/>
              </w:rPr>
            </w:pPr>
            <w:r>
              <w:rPr>
                <w:rFonts w:cs="Times New Roman" w:ascii="Times New Roman" w:hAnsi="Times New Roman"/>
                <w:sz w:val="24"/>
                <w:szCs w:val="24"/>
              </w:rPr>
              <w:t>36 миллимолей на литр плазмы</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Болденон (кроме меринов)</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pPr>
            <w:r>
              <w:rPr>
                <w:rFonts w:cs="Times New Roman" w:ascii="Times New Roman" w:hAnsi="Times New Roman"/>
                <w:sz w:val="24"/>
                <w:szCs w:val="24"/>
              </w:rPr>
              <w:t>Свободный и связанный болденон 0,015 микрограмм на миллилитр мочи у жеребцов</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Диметил сульфоксид</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pPr>
            <w:r>
              <w:rPr>
                <w:rFonts w:cs="Times New Roman" w:ascii="Times New Roman" w:hAnsi="Times New Roman"/>
                <w:sz w:val="24"/>
                <w:szCs w:val="24"/>
              </w:rPr>
              <w:t>15 микрограмм на миллилитр в моче или 1 микрограмм на миллилитр в плазме</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Эстранедиол (кроме меринов)</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pPr>
            <w:r>
              <w:rPr>
                <w:rFonts w:cs="Times New Roman" w:ascii="Times New Roman" w:hAnsi="Times New Roman"/>
                <w:sz w:val="24"/>
                <w:szCs w:val="24"/>
              </w:rPr>
              <w:t>масса свободного и связанного 5а-эстран-Зр, 17 а-диол - 0,045 микрограмм на миллилитр в моче</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Гидрокортизон</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rFonts w:ascii="Times New Roman" w:hAnsi="Times New Roman" w:cs="Times New Roman"/>
                <w:sz w:val="24"/>
                <w:szCs w:val="24"/>
              </w:rPr>
            </w:pPr>
            <w:r>
              <w:rPr>
                <w:rFonts w:cs="Times New Roman" w:ascii="Times New Roman" w:hAnsi="Times New Roman"/>
                <w:sz w:val="24"/>
                <w:szCs w:val="24"/>
              </w:rPr>
              <w:t>1 микрограмм на миллилитр в моче</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Салициловая кислота</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rFonts w:ascii="Times New Roman" w:hAnsi="Times New Roman" w:cs="Times New Roman"/>
                <w:sz w:val="24"/>
                <w:szCs w:val="24"/>
              </w:rPr>
            </w:pPr>
            <w:r>
              <w:rPr>
                <w:rFonts w:cs="Times New Roman" w:ascii="Times New Roman" w:hAnsi="Times New Roman"/>
                <w:sz w:val="24"/>
                <w:szCs w:val="24"/>
              </w:rPr>
              <w:t>625 микрограмм на миллилитр в моче или 5,4 микрограмм на миллилитр в плазме</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Тестостерон</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pPr>
            <w:r>
              <w:rPr>
                <w:rFonts w:cs="Times New Roman" w:ascii="Times New Roman" w:hAnsi="Times New Roman"/>
                <w:sz w:val="24"/>
                <w:szCs w:val="24"/>
              </w:rPr>
              <w:t>Свободный и связанный тестостерон 0,02 микрограмма на миллилитр в моче у меринов или 0,055 микрограмма свободного и связанного тестостерона на миллилитр мочи у кобылок и кобыл (кроме жеребых)</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right="386" w:firstLine="709"/>
              <w:jc w:val="center"/>
              <w:rPr>
                <w:rFonts w:ascii="Times New Roman" w:hAnsi="Times New Roman" w:cs="Times New Roman"/>
                <w:sz w:val="24"/>
                <w:szCs w:val="24"/>
              </w:rPr>
            </w:pPr>
            <w:r>
              <w:rPr>
                <w:rFonts w:cs="Times New Roman" w:ascii="Times New Roman" w:hAnsi="Times New Roman"/>
                <w:sz w:val="24"/>
                <w:szCs w:val="24"/>
              </w:rPr>
              <w:t>Теобромин</w:t>
            </w:r>
          </w:p>
        </w:tc>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200"/>
              <w:ind w:left="181" w:right="386" w:firstLine="425"/>
              <w:jc w:val="both"/>
              <w:rPr>
                <w:rFonts w:ascii="Times New Roman" w:hAnsi="Times New Roman" w:cs="Times New Roman"/>
                <w:sz w:val="24"/>
                <w:szCs w:val="24"/>
              </w:rPr>
            </w:pPr>
            <w:r>
              <w:rPr>
                <w:rFonts w:cs="Times New Roman" w:ascii="Times New Roman" w:hAnsi="Times New Roman"/>
                <w:sz w:val="24"/>
                <w:szCs w:val="24"/>
              </w:rPr>
              <w:t>2 микрограмма на миллилитр в моче</w:t>
            </w:r>
          </w:p>
        </w:tc>
      </w:tr>
    </w:tbl>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имечания по поводу обнаружения запрещенных веществ и необычных концентраций некоторых веществ</w:t>
      </w:r>
    </w:p>
    <w:p>
      <w:pPr>
        <w:pStyle w:val="Normal"/>
        <w:spacing w:lineRule="auto" w:line="240" w:before="0" w:after="0"/>
        <w:ind w:firstLine="709"/>
        <w:jc w:val="both"/>
        <w:rPr/>
      </w:pPr>
      <w:r>
        <w:rPr>
          <w:rFonts w:cs="Times New Roman" w:ascii="Times New Roman" w:hAnsi="Times New Roman"/>
          <w:sz w:val="24"/>
          <w:szCs w:val="24"/>
        </w:rPr>
        <w:t>Предел чувствительности метода обнаружения (SLOD) установлен для контроля чувствительности метода обнаружения веществ в моче и крови лошадей и применяется, чтобы подтвердить, что результат участника был достигнут честным путем. Установленные SLOD применяются всеми лабораториями FEI. Сроки определения присутствия веществ в организме уже определены для ряда веществ и эта работа продолжается. Данные можно найти на сайте FEI.</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08:00Z</dcterms:created>
  <dc:creator>elistratov</dc:creator>
  <dc:description/>
  <cp:keywords/>
  <dc:language>en-US</dc:language>
  <cp:lastModifiedBy>elistratov</cp:lastModifiedBy>
  <dcterms:modified xsi:type="dcterms:W3CDTF">2015-09-01T08:09:00Z</dcterms:modified>
  <cp:revision>1</cp:revision>
  <dc:subject/>
  <dc:title>СПИСОК ЗАПРЕЩЕННЫХ ВЕЩЕСТВ ДЛЯ ЛОШАДЕЙ</dc:title>
</cp:coreProperties>
</file>