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351"/>
        <w:gridCol w:w="1411"/>
        <w:gridCol w:w="3347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оведени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по мини-футболу в рамках Спартакиады среди команд учреждений ВП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с 2 феврал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ДОД КО «ДЮСШ «Анненки»,</w:t>
            </w:r>
          </w:p>
          <w:p>
            <w:pPr>
              <w:pStyle w:val="Normal"/>
              <w:jc w:val="center"/>
              <w:rPr/>
            </w:pPr>
            <w:r>
              <w:rPr/>
              <w:t>г. Калуга,</w:t>
            </w:r>
          </w:p>
          <w:p>
            <w:pPr>
              <w:pStyle w:val="Normal"/>
              <w:jc w:val="center"/>
              <w:rPr/>
            </w:pPr>
            <w:r>
              <w:rPr/>
              <w:t>Анненки 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лыжным гонкам в рамках Спартакиады «Динамо» (Первенство организации «Динамо» среди КФК 2-й группы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ДОД КО ДЮСШ «Орленок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>Пригородное лесничеств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ый чемпионат Калужской области по зимнему мотокроссу (гонки на льду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Хотьково, Думиничский р-н, Калужская область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-й этап Кубка Калужской области по лыжным гонкам, посвящённый памяти В. Матросо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Улемец, Жиздринский р-н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5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лыжным гонкам в рамках Спартакиады среди команд органов законодательной и исполнительной власти Калуж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ДОД КО ДЮСШ «Орленок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>Пригородное лесничество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ионат Калужской области по зимнему полиатлону в рамках зимней областной Спартакиады среди команд муниципальных образова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-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: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ДОД КО «ДЮСШ «Анненки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Калуга</w:t>
            </w:r>
          </w:p>
          <w:p>
            <w:pPr>
              <w:pStyle w:val="Normal"/>
              <w:jc w:val="center"/>
              <w:rPr/>
            </w:pPr>
            <w:r>
              <w:rPr/>
              <w:t>ГАОУ ДОД КО ДЮСШ «Орленок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>Пригородное лесничество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7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шахматам в рамках Спартакиады работников здравоохран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 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: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КО СПО «Калужский базовый медицинский колледж», </w:t>
            </w:r>
          </w:p>
          <w:p>
            <w:pPr>
              <w:pStyle w:val="Normal"/>
              <w:jc w:val="center"/>
              <w:rPr/>
            </w:pPr>
            <w:r>
              <w:rPr/>
              <w:t>г. Калуга, ул . Кутузова, 2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8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бок Губернатора Калужской области по лыжным гонк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ДОД КО ДЮСШ «Орленок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>Пригородное лесничество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9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баскетболу в рамках Спартакиады среди команд учреждений СП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8 феврал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Ц «Красная звезда»,</w:t>
            </w:r>
          </w:p>
          <w:p>
            <w:pPr>
              <w:pStyle w:val="Normal"/>
              <w:jc w:val="center"/>
              <w:rPr/>
            </w:pPr>
            <w:r>
              <w:rPr/>
              <w:t>г. Калуга,</w:t>
            </w:r>
          </w:p>
          <w:p>
            <w:pPr>
              <w:pStyle w:val="Normal"/>
              <w:jc w:val="center"/>
              <w:rPr/>
            </w:pPr>
            <w:r>
              <w:rPr/>
              <w:t>ул. Восточная,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чное первенство Калужской области по шахматам среди мальчиков и девочек до 8 л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-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Дворец спорта»,</w:t>
            </w:r>
          </w:p>
          <w:p>
            <w:pPr>
              <w:pStyle w:val="Normal"/>
              <w:jc w:val="center"/>
              <w:rPr/>
            </w:pPr>
            <w:r>
              <w:rPr/>
              <w:t>г. Обнинск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охотника и рыболо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-12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хотничье-рыболовная база «Рождествен-ские пруды», </w:t>
            </w:r>
          </w:p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емпионат Калужской области по вольной борьбе среди взрослых. Первенство Калужской области среди юношей 1995-1997 г.г.р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-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ДОД КО «ДЮСШ «Труд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Калуга,</w:t>
            </w:r>
          </w:p>
          <w:p>
            <w:pPr>
              <w:pStyle w:val="Normal"/>
              <w:jc w:val="center"/>
              <w:rPr/>
            </w:pPr>
            <w:r>
              <w:rPr/>
              <w:t>ул. Подгорная 57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енство Калужской области по настольному теннису среди юношей и девушек 1997 г.р. и молож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-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: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ДОД КО «ДЮСШ «Труд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Калуга,</w:t>
            </w:r>
          </w:p>
          <w:p>
            <w:pPr>
              <w:pStyle w:val="Normal"/>
              <w:jc w:val="center"/>
              <w:rPr/>
            </w:pPr>
            <w:r>
              <w:rPr/>
              <w:t>ул. Подгорная 57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волейболу (женщины) в рамках Спартакиады работников здравоохран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26, г. Калуга,</w:t>
            </w:r>
          </w:p>
          <w:p>
            <w:pPr>
              <w:pStyle w:val="Normal"/>
              <w:jc w:val="center"/>
              <w:rPr/>
            </w:pPr>
            <w:r>
              <w:rPr/>
              <w:t>Ул. Вишневского 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массовые спортивные соревнования «Лыжня России-2012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2: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БОУ ДОД КО «СДЮСШОР по конному спорту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>Анненки, ул. Ипподромна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енство Калужской области по танцевальному спорту (дети 2 стандарт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: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монстрационно-выставочный комплекс администрации Губернатора Калужской области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г. Калуга,</w:t>
            </w:r>
          </w:p>
          <w:p>
            <w:pPr>
              <w:pStyle w:val="Normal"/>
              <w:jc w:val="center"/>
              <w:rPr/>
            </w:pPr>
            <w:r>
              <w:rPr/>
              <w:t>Старый торг, 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гиревому спорту в рамках Спартакиады среди команд учреждений НП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-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р-манеж,</w:t>
            </w:r>
          </w:p>
          <w:p>
            <w:pPr>
              <w:pStyle w:val="Normal"/>
              <w:jc w:val="center"/>
              <w:rPr/>
            </w:pPr>
            <w:r>
              <w:rPr/>
              <w:t>ГАОУ ДОД КО «ДЮСШ «Анненки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Калуга, ул. Анненки, 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лыжным гонкам в рамках Спартакиады «Динамо» (Первенство организации «Динамо» среди КФК 1-й группы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ДОД КО ДЮСШ «Орленок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Калуг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9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ые сельские спортивные игры (зимние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-1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ДОД КО «ДЮСШ «Анненки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Калуга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           Анненки,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0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дартсу (мужчины) в рамках Спартакиады работников здравоохран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: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КО СПО «Калужский базовый медицинский колледж», </w:t>
            </w:r>
          </w:p>
          <w:p>
            <w:pPr>
              <w:pStyle w:val="Normal"/>
              <w:jc w:val="center"/>
              <w:rPr/>
            </w:pPr>
            <w:r>
              <w:rPr/>
              <w:t>г. Калуга, ул . Кутузова, 2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1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дартсу (женщины) в рамках Спартакиады работников здравоохран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: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КО СПО «Калужский базовый медицинский колледж», </w:t>
            </w:r>
          </w:p>
          <w:p>
            <w:pPr>
              <w:pStyle w:val="Normal"/>
              <w:jc w:val="center"/>
              <w:rPr/>
            </w:pPr>
            <w:r>
              <w:rPr/>
              <w:t>г. Калуга, ул . Кутузова, 2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2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деля здоровь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2-19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места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3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ионат Калужской области по хоккею с шайбой в рамках зимней областной Спартакиады среди команд муниципальных образова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нварь-март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4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лыжным гонкам в рамках 65-й и 66-й областной Спартакиады школьник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-1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ДОД КО ДЮСШ «Орленок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Калуга</w:t>
            </w:r>
          </w:p>
          <w:p>
            <w:pPr>
              <w:pStyle w:val="Normal"/>
              <w:jc w:val="center"/>
              <w:rPr/>
            </w:pPr>
            <w:r>
              <w:rPr/>
              <w:t>пос. Пригородное лесничество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5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зимним видам спорта в рамках Спартакиады дошкольных образователь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евраль-март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6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лыжным гонкам в рамках Спартакиады среди учащихся коррекционных школ-интернатов VIII вид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а-интернат VIII вида,</w:t>
            </w:r>
          </w:p>
          <w:p>
            <w:pPr>
              <w:pStyle w:val="Normal"/>
              <w:jc w:val="center"/>
              <w:rPr/>
            </w:pPr>
            <w:r>
              <w:rPr/>
              <w:t>г. Сосенски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7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енство по лыжным гонкам, плаванию, настольному теннису среди воспитанников детских домов, детей-сиро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ровский детский дом,</w:t>
            </w:r>
          </w:p>
          <w:p>
            <w:pPr>
              <w:pStyle w:val="Normal"/>
              <w:jc w:val="center"/>
              <w:rPr/>
            </w:pPr>
            <w:r>
              <w:rPr/>
              <w:t>г. Кондрово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8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ый чемпионат Калужской области по зимним трековым гонкам II эта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: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9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ый чемпионат Калужской области по картингу II эта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: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0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льные соревнования по баскетболу КЭС-Баскет среди юношей и девушек 1994 г.р. и молож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1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ый турнир по боксу, посвящённый Дню защитника отечества и памяти Радуньског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-1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м спорта»,</w:t>
            </w:r>
          </w:p>
          <w:p>
            <w:pPr>
              <w:pStyle w:val="Normal"/>
              <w:jc w:val="center"/>
              <w:rPr/>
            </w:pPr>
            <w:r>
              <w:rPr/>
              <w:t>г. Кондрово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муниципальное спортивное мероприятие «Ежегодный турнир по шахматам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Дом культуры,</w:t>
            </w:r>
          </w:p>
          <w:p>
            <w:pPr>
              <w:pStyle w:val="Normal"/>
              <w:jc w:val="center"/>
              <w:rPr/>
            </w:pPr>
            <w:r>
              <w:rPr/>
              <w:t>г. Сухиничи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3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лыжным гонкам в рамках Спартакиады среди команд учреждений ВП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1-22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ДОД КО ДЮСШ «Орленок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Калуга,</w:t>
            </w:r>
          </w:p>
          <w:p>
            <w:pPr>
              <w:pStyle w:val="Normal"/>
              <w:jc w:val="center"/>
              <w:rPr/>
            </w:pPr>
            <w:r>
              <w:rPr/>
              <w:t>пос. Пригородное лесничество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4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волейболу (мужчины) в рамках Спартакиады работников здравоохран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февра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СОШ № 26, </w:t>
            </w:r>
          </w:p>
          <w:p>
            <w:pPr>
              <w:pStyle w:val="Normal"/>
              <w:jc w:val="center"/>
              <w:rPr/>
            </w:pPr>
            <w:r>
              <w:rPr/>
              <w:t>г. Калуга,</w:t>
            </w:r>
          </w:p>
          <w:p>
            <w:pPr>
              <w:pStyle w:val="Normal"/>
              <w:jc w:val="center"/>
              <w:rPr/>
            </w:pPr>
            <w:r>
              <w:rPr/>
              <w:t>ул. Вишневского 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5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спортивной гимнастике в рамках 65-й и 66-й областной Спартакиады школьник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-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ЮСШОР по спортивной гимнастике им. Л.Латыниной,</w:t>
            </w:r>
          </w:p>
          <w:p>
            <w:pPr>
              <w:pStyle w:val="Normal"/>
              <w:jc w:val="center"/>
              <w:rPr/>
            </w:pPr>
            <w:r>
              <w:rPr/>
              <w:t>г. Обнинск,</w:t>
            </w:r>
          </w:p>
          <w:p>
            <w:pPr>
              <w:pStyle w:val="Normal"/>
              <w:jc w:val="center"/>
              <w:rPr/>
            </w:pPr>
            <w:r>
              <w:rPr/>
              <w:t>Самсоновский проезд 8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6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енство Калужской области по фитнес-аэробик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Дворец спорта»,</w:t>
            </w:r>
          </w:p>
          <w:p>
            <w:pPr>
              <w:pStyle w:val="Normal"/>
              <w:jc w:val="center"/>
              <w:rPr/>
            </w:pPr>
            <w:r>
              <w:rPr/>
              <w:t>г. Обнинск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7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енство Калужской области по самбо среди юношей 1996-1997 г.г.р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Дворец спорта»,</w:t>
            </w:r>
          </w:p>
          <w:p>
            <w:pPr>
              <w:pStyle w:val="Normal"/>
              <w:jc w:val="center"/>
              <w:rPr/>
            </w:pPr>
            <w:r>
              <w:rPr/>
              <w:t>г. Обнинск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8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бок Губернатора Калужской области по дзюд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ЮСШ «Вымпел»,</w:t>
            </w:r>
          </w:p>
          <w:p>
            <w:pPr>
              <w:pStyle w:val="Normal"/>
              <w:jc w:val="center"/>
              <w:rPr/>
            </w:pPr>
            <w:r>
              <w:rPr/>
              <w:t>г. Калуга, ул. Телевизионная 18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9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ый чемпионат Калужской области по трофи-рейду I эта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: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0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ионат и первенство Калужской области по русским шашк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-2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ДОД СДЮСШОР «Шашки Русские», </w:t>
            </w:r>
          </w:p>
          <w:p>
            <w:pPr>
              <w:pStyle w:val="Normal"/>
              <w:jc w:val="center"/>
              <w:rPr/>
            </w:pPr>
            <w:r>
              <w:rPr/>
              <w:t>г. Калуга,</w:t>
            </w:r>
          </w:p>
          <w:p>
            <w:pPr>
              <w:pStyle w:val="Normal"/>
              <w:jc w:val="center"/>
              <w:rPr/>
            </w:pPr>
            <w:r>
              <w:rPr/>
              <w:t>ул. В.Адриановой  68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1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спортивному лову рыбы в рамках зимней областной Спартакиады среди команд муниципальных образова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-26 феврал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хотничье-рыболовная база «Рождествен-ские пруды», </w:t>
            </w:r>
          </w:p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2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ионат Калужской области по лыжным гонкам в рамках зимней областной Спартакиады среди команд муниципальных образова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-2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ДОД КО ДЮСШ «Орленок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>Пригородное лесничество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3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настольному теннису (мужчины) в рамках Спартакиады работников здравоохран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: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АО «Калужский двигатель», </w:t>
            </w:r>
          </w:p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4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ионат и первенство Калужской области по ориентированию на лыжа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ДОД КО ДЮСШ «Орленок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>Пригородное лесничество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5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лыжным гонкам в рамках Спартакиады среди команд учреждений СП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ДОД КО ДЮСШ «Орленок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>Пригородное лесничество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6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ой турнир по настольному теннису среди инвали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ДОД КО «ДЮСШ «Труд», </w:t>
            </w:r>
          </w:p>
          <w:p>
            <w:pPr>
              <w:pStyle w:val="Normal"/>
              <w:jc w:val="center"/>
              <w:rPr/>
            </w:pPr>
            <w:r>
              <w:rPr/>
              <w:t>г. Калуга,</w:t>
            </w:r>
          </w:p>
          <w:p>
            <w:pPr>
              <w:pStyle w:val="Normal"/>
              <w:jc w:val="center"/>
              <w:rPr/>
            </w:pPr>
            <w:r>
              <w:rPr/>
              <w:t>ул. Подгорная, 57 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7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енство Калужской области по универсальному бою (юноши и девушки 14-15, 16-17 лет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ДОД КО «МК ДЮСШ №2», г. Медынь,</w:t>
            </w:r>
          </w:p>
          <w:p>
            <w:pPr>
              <w:pStyle w:val="Normal"/>
              <w:jc w:val="center"/>
              <w:rPr/>
            </w:pPr>
            <w:r>
              <w:rPr/>
              <w:t>Ул. Кирова 1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8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андный чемпионат Калужской области по хоккею с мячом в коробке «Ринг-Бенди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нварь-феврал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частие в межрегиональных, всероссийских и международных физкультурных мероприятиях и спортивных мероприятиях, проводимых на территории Калужской области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8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38"/>
        <w:gridCol w:w="1931"/>
        <w:gridCol w:w="210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п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овед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вольной борьбе среди юношей 1992-1994 г.г.р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26 феврал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Этап кубка России по стрельбе из лука (ачери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21-24 феврал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массовые спортивные соревнования «Лыжня России-2012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 феврал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 фестиваль по тхэквондо "Золотой лев-2012"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 феврал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Открытый турнир городов России по художественной гимнастике «Зимние узоры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2-13 феврал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бнинс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ЦФО России среди общеобразовательных шко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частие в межрегиональных, всероссийских и международных физкультурных мероприятиях и спортивных мероприятиях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074"/>
        <w:gridCol w:w="1938"/>
        <w:gridCol w:w="2115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360"/>
              <w:jc w:val="center"/>
              <w:rPr/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360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овед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Этап кубка России по стрельбе из лука (ачер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21-24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Соревнования по конькобежному спорту II зимней Спартакиады молодёжи Росс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01-06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оломна (Московская область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Соревнования по лыжным гонкам II зимней Спартакиады молодёжи Росс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07-12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ыбинск (Ярославская область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Соревнования по биатлону II зимней Спартакиады молодёжи Росс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3-19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. Пржевальское (Смоленская область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Соревнования по лыжным гонкам II всероссийской зимней Универсиады Росс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4-19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остром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России по академической гребле (ОФП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21-23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нкт-Петербург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Клубный чемпионат России по бадминтону высшей лиги «Б» (2-й круг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21–28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Всероссийские соревнования по бадминтону юношеской серии Гран-Пр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России по бадминтону среди юношей и девушек 2002 г.р. и молож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ЦФО России среди общеобразовательных шко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биатлон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3-19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моленск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Межрегиональные соревнования по биатлон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21-25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л первенства России по волейболу среди юношей и девушек 1995-1996 г.г.р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-14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вольной борьбе среди юношей 1995-1997 г.г.р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5-27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, первенство России, всероссийские соревнования (ВБЕ) по каратэ-сётока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9 февраля-05 март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куд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-12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 турнир по куд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-18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Иваново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гиревому спорту (двоеборье, толчок ДЦ, рывок). Юниоры, юниорки 19-22 л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-16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Гатчина (Ленинградская область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греко-римской борьбе среди юнош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ладимир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греко-римской борьбе среди молодёж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февраль-мар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Тамбо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дзюдо среди юношей и девушек до 20 л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3-06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дзюдо с обучающимися до 23 л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Тамбо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дзюдо среди юношей и девушек до 17 л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-20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дзюдо среди юношей и девушек до 20 л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9 февраля-05 март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Ч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карат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4-26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 чемпионат России по стилевому карат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12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Колонтаево (Московская область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ЦФО России по кикбоксингу (фулл-контакт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кикбоксингу (юноши, девушки) фулл-контак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рё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мний чемпионат ЦФО России по конному спорту в помещении (троеборье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-19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конькобежному спорту (юниоры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-15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оломна (Московская область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России по лёгкой атлетике (многоборь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6-08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ые соревнования по лёгкой атлетике «Русская зима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5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лёгкой атлетике с обучающимися 1995-1996 г.г.р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лёгкой атлетике с обучающимися 1997-1998 г.г.р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лёгкой атлетике среди юниоров 1993-1994 г.г.р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12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олгогра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лёгкой атлетике в закрытом помещен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2-24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лёгкой атлетике (многоборья в помеще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7-28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елгоро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мний чемпионат и первенство России по длинным метания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7-29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длер (Краснодарский край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лыжным гонкам (юноши, девушки 1994-1995 г.г.р.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-05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венство ЦФО России по лыжным гонкам       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-11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ыбинск (Ярославская область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лыжным гонкам среди юношей и девушек 1996-1997 г.г.р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-19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ыктывкар (Республика Коми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й чемпионат и первенство ЦФО России по плаванию (мужчины, женщины, юноши 1993 г.р. и моложе, девушки 1995 г.р. и моложе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6-10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тарый Оскол (Белгородская область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полиатлону. Юниоры. Зимнее троеборье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13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сово (Рязанская область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полиатлону. Летнее четырёхборье до 23 лет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-16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Губкин (Белгородская область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. Летнее четырехборье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-16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Губкин (Белгородская область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полиатлону. Зимнее троеборье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7 февраля-03 март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урган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, всероссийские соревнования по пулевой стрельбе (юниоры, юниорки, юноши, девушки до 21 года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-10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Икша  (Московская область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л/п, всероссийские соревнования по пулевой стрельбе (мужчины, женщины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-18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нкт -Петербург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самбо (юноши 1994-1995 г.г.р.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-05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жайск (Московская область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самбо (девушки 1994-1995 г.г.р.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2-06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Чебоксары (Чувашия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самбо (юниоры, юниорки 1992-1993 г.г.р.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-17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стово (Нижегородская область)</w:t>
            </w:r>
          </w:p>
        </w:tc>
      </w:tr>
      <w:tr>
        <w:trPr>
          <w:trHeight w:val="45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ое первенство Орловской области по спортивной гимнастик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рёл</w:t>
            </w:r>
          </w:p>
        </w:tc>
      </w:tr>
      <w:tr>
        <w:trPr>
          <w:trHeight w:val="45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ЦФО России по спортивной гимнастик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2-28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рянск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России по лёгкой атлетике спорта глухи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2-06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ранск (Мордовия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России по лёгкой атлетике спорта глухи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9-12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ранск (Мордовия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жиму лёжа среди лиц с поражением О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9-12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ексин (Тульская область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стрельбе из лука (ачер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-17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ыбинск (Ярославская область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стрельбе из лука (ачер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-21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ыбинск (Ярославская область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танцевальному спорту (юниоры-2, латина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3-25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 по танцевальному спорту (юниоры-2, СТ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5-26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оронеж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Губернатора Белгородской области по теннис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6-12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елгоро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тяжёлой атлетике среди юниоров и юниорок до 20 л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8-13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рянск</w:t>
            </w:r>
          </w:p>
        </w:tc>
      </w:tr>
      <w:tr>
        <w:trPr>
          <w:trHeight w:val="53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универсальному бою (юноши, девушки 14-15, 16-17 лет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-25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язан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фехтованию</w:t>
            </w:r>
          </w:p>
          <w:p>
            <w:pPr>
              <w:pStyle w:val="Normal"/>
              <w:rPr/>
            </w:pPr>
            <w:r>
              <w:rPr/>
              <w:t>(юниоры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-06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рато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ЦФО России по футболу среди сборных команд общеобразовательных школ «Мишка-2013» среди мальчиков и девочек 1995-1996, 1997-1998, 1999-2000, 2001-2002 г.г.р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оронеж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Ярослав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Тамбо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хоккею «Золотая шайба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назначению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венство России по стоклеточным шашкам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-28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нкт-Петербург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Учебно-тренировочный сбор по лёгкой атлетик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оломна (Московская область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Учебно-тренировочный сбор по спортивной гимнастик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2 -20 февра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оломна (Московская обла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5:48:00Z</dcterms:created>
  <dc:creator>1</dc:creator>
  <dc:description/>
  <cp:keywords/>
  <dc:language>en-US</dc:language>
  <cp:lastModifiedBy>1</cp:lastModifiedBy>
  <dcterms:modified xsi:type="dcterms:W3CDTF">2012-01-31T06:08:00Z</dcterms:modified>
  <cp:revision>2</cp:revision>
  <dc:subject/>
  <dc:title/>
</cp:coreProperties>
</file>