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 приказу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инистерства спорта, туризм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 молодежной политики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алужской област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т « </w:t>
      </w:r>
      <w:r>
        <w:rPr>
          <w:b/>
          <w:bCs/>
          <w:sz w:val="26"/>
          <w:szCs w:val="26"/>
          <w:u w:val="single"/>
        </w:rPr>
        <w:t xml:space="preserve">30 </w:t>
      </w:r>
      <w:r>
        <w:rPr>
          <w:b/>
          <w:bCs/>
          <w:sz w:val="26"/>
          <w:szCs w:val="26"/>
        </w:rPr>
        <w:t xml:space="preserve">» </w:t>
      </w:r>
      <w:r>
        <w:rPr>
          <w:b/>
          <w:bCs/>
          <w:sz w:val="26"/>
          <w:szCs w:val="26"/>
          <w:u w:val="single"/>
        </w:rPr>
        <w:t>декабря</w:t>
      </w:r>
      <w:r>
        <w:rPr>
          <w:b/>
          <w:bCs/>
          <w:sz w:val="26"/>
          <w:szCs w:val="26"/>
        </w:rPr>
        <w:t xml:space="preserve"> 2011г. № </w:t>
      </w:r>
      <w:r>
        <w:rPr>
          <w:b/>
          <w:bCs/>
          <w:sz w:val="26"/>
          <w:szCs w:val="26"/>
          <w:u w:val="single"/>
        </w:rPr>
        <w:t>1016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6"/>
          <w:szCs w:val="26"/>
        </w:rPr>
        <w:t>Календарный план официальных физкультурных мероприятий и спортивных мероприятий Калужской области на 2012 год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Часть 1.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Раздел 1. Региональные и межмуниципальные официальные физкультурные мероприятия и спортивные мероприят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25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960"/>
        <w:gridCol w:w="1480"/>
        <w:gridCol w:w="1780"/>
        <w:gridCol w:w="2305"/>
      </w:tblGrid>
      <w:tr>
        <w:trPr>
          <w:trHeight w:val="300" w:hRule="atLeast"/>
        </w:trPr>
        <w:tc>
          <w:tcPr>
            <w:tcW w:w="469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ные мероприятия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br/>
              <w:t>п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п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ени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роведения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и</w:t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охотника и рыболов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 феврал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Калуга, Охотничье-рыболовная база «Рождественские пруды»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желающие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ые сельские спортивные игры (зимние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7-19</w:t>
            </w:r>
            <w:r>
              <w:rPr>
                <w:sz w:val="20"/>
                <w:szCs w:val="20"/>
              </w:rPr>
              <w:t xml:space="preserve"> феврал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ОУ ДОД КО «ДЮСШ «Анненки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. Калуг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Анненки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анды МО</w:t>
            </w:r>
          </w:p>
        </w:tc>
      </w:tr>
      <w:tr>
        <w:trPr>
          <w:trHeight w:val="54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я здоровь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евраль,</w:t>
              <w:br/>
              <w:t>сентябр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местах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желающие</w:t>
            </w:r>
          </w:p>
        </w:tc>
      </w:tr>
      <w:tr>
        <w:trPr>
          <w:trHeight w:val="54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стиваль «Праздник силы»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а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Калуг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л. С.-Щедрина, 10 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желающие</w:t>
            </w:r>
          </w:p>
        </w:tc>
      </w:tr>
      <w:tr>
        <w:trPr>
          <w:trHeight w:val="54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муниципальное спортивное мероприятие «Фестиваль спортивных единоборств»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Людиново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ом спорта»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озрастные категории</w:t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ые сельские спортивные игры (летние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анды МО</w:t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е областные соревнования по волейболу и мини-футболу на Кубок Аксаковых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ы регионов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физкультурник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август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местах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желающие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Обл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 xml:space="preserve">стная </w:t>
            </w:r>
            <w:r>
              <w:rPr>
                <w:sz w:val="20"/>
                <w:szCs w:val="20"/>
              </w:rPr>
              <w:t>Спартакиада трудящихс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ые коллективы Калужской области</w:t>
            </w:r>
          </w:p>
        </w:tc>
      </w:tr>
      <w:tr>
        <w:trPr>
          <w:trHeight w:val="300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7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ивно-массовые мероприятия «Кубок Губернатора»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br/>
              <w:t>п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п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ени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роведения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и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Губернатора Калужской области по лыжным гонкам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 феврал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  спортсмены 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Губернатора Калужской области по дзюдо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феврал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  спортсмены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Губернатора Калужской области по хоккею с шайбой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 – апрель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Жуко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анды МО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Губернатора Калужской области по спортивным танцам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апрел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Калуга            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  спортсмены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бок Губернатора Калужской области  по футболу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й-ноябрь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Калуга                 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ы МО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крытый Кубок Губернатора Калужской области по пляжному волейболу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-июль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бнинск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ы регионов</w:t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крытый Кубок Губернатора Калужской области по мотокроссу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август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Хотьково (Думиничский район, Калужская область)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смены регионов</w:t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бок Губернатора Калужской области  по конному спорту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ОД КО «СДЮСШОР по конному спорту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  спортсмены</w:t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Губернатора Калужской области по настольному теннису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Калуга, ДВЦ Администрации Губернатора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Губернатора Калужской области по плаванию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бнинск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бок Губернатора Калужской области по волейболу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анды МО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крытый Кубок Губернатора Калужской области по спортивной гимнастик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бнинск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смены регионов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Губернатора Калужской области по гиревому спорту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ский район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349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255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партакиада среди команд органов законодательной и исполнительной власти Калужской области</w:t>
            </w:r>
          </w:p>
        </w:tc>
      </w:tr>
      <w:tr>
        <w:trPr>
          <w:trHeight w:val="52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br/>
              <w:t>п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п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ени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роведения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и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ые гон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февраля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ы органов       законодательной и           исполнительной власти области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мат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евая стрельб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- 15 апреля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а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атлетический кросс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сентябрья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-футбол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йбол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тольный теннис                        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255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артакиада среди команд студентов учреждений высшего профессионального образования</w:t>
            </w:r>
          </w:p>
        </w:tc>
      </w:tr>
      <w:tr>
        <w:trPr>
          <w:trHeight w:val="52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br/>
              <w:t>п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п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ени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роведения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и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-футбол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 февраля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ы студентов учреждений ВПО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ые гон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-22 февраля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2 марта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стольный теннис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- 15 марта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робик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 апреля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атлон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- 12 апреля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ческий спортивный фестиваль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апреля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атлетик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- 18 мая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атлетический кросс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октября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йбол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5 ноября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б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- 9  ноября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ревой спорт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- 22 ноября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ведение итогов спартакиады</w:t>
            </w: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255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артакиада среди команд студентов учреждений среднего профессионального образования</w:t>
            </w:r>
          </w:p>
        </w:tc>
      </w:tr>
      <w:tr>
        <w:trPr>
          <w:trHeight w:val="52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br/>
              <w:t>п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п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ени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роведения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и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5 февраля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ы студентов учреждений СПО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ые гон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февраля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льный теннис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 марта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атлон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марта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-футбол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3 апреля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ческий спортивный фестиваль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апреля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атлетик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мая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атлетический кросс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октября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йбол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6 ноября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ревой спорт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- 15 ноября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5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итогов спартакиады </w:t>
            </w:r>
          </w:p>
        </w:tc>
      </w:tr>
      <w:tr>
        <w:trPr>
          <w:trHeight w:val="300" w:hRule="atLeast"/>
        </w:trPr>
        <w:tc>
          <w:tcPr>
            <w:tcW w:w="1025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255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артакиада среди команд обучающихся в учреждениях начального профессионального образования</w:t>
            </w:r>
          </w:p>
        </w:tc>
      </w:tr>
      <w:tr>
        <w:trPr>
          <w:trHeight w:val="52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br/>
              <w:t>п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п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ени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роведения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и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ревой спорт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17 февраля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анды обучающихся в учреждениях НПО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ые гон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2 марта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йбол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- 23 марта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юд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- 13 апреля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атлон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- 20 апреля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атлетик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- 25 мая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тбол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мая</w:t>
            </w:r>
            <w:r>
              <w:rPr>
                <w:sz w:val="20"/>
                <w:szCs w:val="20"/>
                <w:lang w:val="en-US"/>
              </w:rPr>
              <w:t xml:space="preserve">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1 </w:t>
            </w:r>
            <w:r>
              <w:rPr>
                <w:sz w:val="20"/>
                <w:szCs w:val="20"/>
              </w:rPr>
              <w:t>июня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атлетический кросс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октября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стольный теннис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- 23 ноября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спорт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- 13 декабря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евая стрельб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- 21 декабря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5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итогов спартакиады</w:t>
            </w:r>
          </w:p>
        </w:tc>
      </w:tr>
      <w:tr>
        <w:trPr>
          <w:trHeight w:val="300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95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имняя областная Спартакиада среди команд муниципальных образований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br/>
              <w:t>п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п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ени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роведения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и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Калужской области по хоккею с шайбо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март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алужская область</w:t>
            </w:r>
          </w:p>
        </w:tc>
        <w:tc>
          <w:tcPr>
            <w:tcW w:w="2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ы МО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мпионат  Калужской области по зимнему полиатлону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5 февраля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евнования по спортивному лову рыб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 - 26 февраля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Калужской области по лыжным гонкам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- 26 февраля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ые эстафеты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арта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Калужской области по пулевой стрельб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марта – 1 апреля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5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итогов спартакиады</w:t>
            </w:r>
          </w:p>
        </w:tc>
      </w:tr>
      <w:tr>
        <w:trPr>
          <w:trHeight w:val="300" w:hRule="atLeast"/>
        </w:trPr>
        <w:tc>
          <w:tcPr>
            <w:tcW w:w="795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95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тняя областная Спартакиада среди команд муниципальных образований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br/>
              <w:t>п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п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ени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           проведения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и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Калужской области по гиревому спорту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- 11 марта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алужская область</w:t>
            </w:r>
          </w:p>
        </w:tc>
        <w:tc>
          <w:tcPr>
            <w:tcW w:w="2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ы МО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Калужской области по баскетболу (мужчины, женщины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 – май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ный чемпионат Калужской области по шашкам русским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апреля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ный чемпионат Калужской области по настольному теннису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- 8 апреля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ые соревнования «День призывника»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мая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тбол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-октябрь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Калужской области по спортивному ориентированию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- 13 мая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и первенство Калужской области по легкой атлетик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17 июня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Калужской области по городошному спорту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- 24 июля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мпионат Калужской области по летнему полиатлону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- 9 сентября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ые соревнования «Военизированный кросс»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октября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и первенство Калужской области по легкоатлетическому кроссу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октября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ный чемпионат Калужской области по шахматам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и первенство Калужской области по дзюд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- 4 ноября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Калужской области по волейболу (мужчины, женщины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 – ноябрь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и первенство Калужской области по самб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- 25 ноября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Калужской области по пауэрлифтингу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2 декабря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5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итогов спартакиады</w:t>
            </w:r>
          </w:p>
        </w:tc>
      </w:tr>
      <w:tr>
        <w:trPr>
          <w:trHeight w:val="300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партакиада работников здравоохранения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ени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роведения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и</w:t>
            </w:r>
          </w:p>
        </w:tc>
      </w:tr>
      <w:tr>
        <w:trPr>
          <w:trHeight w:val="52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евая стрельб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январ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и здравоохранения</w:t>
            </w:r>
          </w:p>
        </w:tc>
      </w:tr>
      <w:tr>
        <w:trPr>
          <w:trHeight w:val="52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ые гонк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январ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и здравоохранения</w:t>
            </w:r>
          </w:p>
        </w:tc>
      </w:tr>
      <w:tr>
        <w:trPr>
          <w:trHeight w:val="52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шк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января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</w:rPr>
              <w:t xml:space="preserve"> 14 января (ж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и здравоохранения</w:t>
            </w:r>
          </w:p>
        </w:tc>
      </w:tr>
      <w:tr>
        <w:trPr>
          <w:trHeight w:val="52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йбол (мужчины)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января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5 феврал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и здравоохранения</w:t>
            </w:r>
          </w:p>
        </w:tc>
      </w:tr>
      <w:tr>
        <w:trPr>
          <w:trHeight w:val="52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ртс (мужчины)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феврал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и здравоохранения</w:t>
            </w:r>
          </w:p>
        </w:tc>
      </w:tr>
      <w:tr>
        <w:trPr>
          <w:trHeight w:val="52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ртс (женщины)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феврал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и здравоохранения</w:t>
            </w:r>
          </w:p>
        </w:tc>
      </w:tr>
      <w:tr>
        <w:trPr>
          <w:trHeight w:val="52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мат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1 феврал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и здравоохранения</w:t>
            </w:r>
          </w:p>
        </w:tc>
      </w:tr>
      <w:tr>
        <w:trPr>
          <w:trHeight w:val="52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лейбол (женщины)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феврал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и здравоохранения</w:t>
            </w:r>
          </w:p>
        </w:tc>
      </w:tr>
      <w:tr>
        <w:trPr>
          <w:trHeight w:val="52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льный теннис (мужчины)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феврал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и здравоохранения</w:t>
            </w:r>
          </w:p>
        </w:tc>
      </w:tr>
      <w:tr>
        <w:trPr>
          <w:trHeight w:val="52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льный теннис (женщины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арт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и здравоохранения</w:t>
            </w:r>
          </w:p>
        </w:tc>
      </w:tr>
      <w:tr>
        <w:trPr>
          <w:trHeight w:val="52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ёгкая атлетик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апрел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и здравоохранения</w:t>
            </w:r>
          </w:p>
        </w:tc>
      </w:tr>
      <w:tr>
        <w:trPr>
          <w:trHeight w:val="52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а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ма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и здравоохранения</w:t>
            </w:r>
          </w:p>
        </w:tc>
      </w:tr>
      <w:tr>
        <w:trPr>
          <w:trHeight w:val="52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-футбол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7 и 22 ма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и здравоохранения</w:t>
            </w:r>
          </w:p>
        </w:tc>
      </w:tr>
      <w:tr>
        <w:trPr>
          <w:trHeight w:val="52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итбол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20 мая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ж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3 июня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и здравоохранения</w:t>
            </w:r>
          </w:p>
        </w:tc>
      </w:tr>
      <w:tr>
        <w:trPr>
          <w:trHeight w:val="52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июн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и здравоохранения</w:t>
            </w:r>
          </w:p>
        </w:tc>
      </w:tr>
      <w:tr>
        <w:trPr>
          <w:trHeight w:val="52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улинг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июн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и здравоохранения</w:t>
            </w:r>
          </w:p>
        </w:tc>
      </w:tr>
      <w:tr>
        <w:trPr>
          <w:trHeight w:val="571" w:hRule="atLeast"/>
        </w:trPr>
        <w:tc>
          <w:tcPr>
            <w:tcW w:w="469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артакиада КРОО ОГО «ВФСО «Динамо»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ени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роведения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и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ыжные гонки (Первенство </w:t>
            </w:r>
            <w:r>
              <w:rPr>
                <w:bCs/>
                <w:sz w:val="20"/>
                <w:szCs w:val="20"/>
              </w:rPr>
              <w:t>КРОО ОГО «ВФСО</w:t>
            </w:r>
            <w:r>
              <w:rPr>
                <w:sz w:val="20"/>
                <w:szCs w:val="20"/>
              </w:rPr>
              <w:t xml:space="preserve"> «Динамо» среди КФ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группы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феврал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ОУ ДОД КО ДЮСШ «Орленок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. Калуг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родное лесничество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ы КФК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ыжные гонки (Первенство </w:t>
            </w:r>
            <w:r>
              <w:rPr>
                <w:bCs/>
                <w:sz w:val="20"/>
                <w:szCs w:val="20"/>
              </w:rPr>
              <w:t>КРОО ОГО «ВФСО</w:t>
            </w:r>
            <w:r>
              <w:rPr>
                <w:sz w:val="20"/>
                <w:szCs w:val="20"/>
              </w:rPr>
              <w:t xml:space="preserve"> «Динамо» среди КФ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группы – силовые структуры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феврал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ОУ ДОД КО ДЮСШ «Орленок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. Калуг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родное лесничество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ы КФК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рвенство </w:t>
            </w:r>
            <w:r>
              <w:rPr>
                <w:bCs/>
                <w:sz w:val="20"/>
                <w:szCs w:val="20"/>
              </w:rPr>
              <w:t>КРОО ОГО «ВФСО</w:t>
            </w:r>
            <w:r>
              <w:rPr>
                <w:sz w:val="20"/>
                <w:szCs w:val="20"/>
              </w:rPr>
              <w:t xml:space="preserve"> «Динамо» по рыболовному спорту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асть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рыболовы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ельба (Первенство </w:t>
            </w:r>
            <w:r>
              <w:rPr>
                <w:bCs/>
                <w:sz w:val="20"/>
                <w:szCs w:val="20"/>
              </w:rPr>
              <w:t>КРОО ОГО «ВФСО</w:t>
            </w:r>
            <w:r>
              <w:rPr>
                <w:sz w:val="20"/>
                <w:szCs w:val="20"/>
              </w:rPr>
              <w:t xml:space="preserve"> «Динамо» среди КФК 2-й группы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март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ОУ ДОД КО «ДЮСШ «Анненки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. Калуг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Анненки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ы КФК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ельба (Первенство </w:t>
            </w:r>
            <w:r>
              <w:rPr>
                <w:bCs/>
                <w:sz w:val="20"/>
                <w:szCs w:val="20"/>
              </w:rPr>
              <w:t>КРОО ОГО «ВФСО</w:t>
            </w:r>
            <w:r>
              <w:rPr>
                <w:sz w:val="20"/>
                <w:szCs w:val="20"/>
              </w:rPr>
              <w:t xml:space="preserve"> «Динамо» среди КФК 1-й группы – силовые структуры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март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ОУ ДОД КО «ДЮСШ «Анненки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. Калуг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Анненки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ы КФК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ейбол (Первенство </w:t>
            </w:r>
            <w:r>
              <w:rPr>
                <w:bCs/>
                <w:sz w:val="20"/>
                <w:szCs w:val="20"/>
              </w:rPr>
              <w:t>КРОО ОГО «ВФСО</w:t>
            </w:r>
            <w:r>
              <w:rPr>
                <w:sz w:val="20"/>
                <w:szCs w:val="20"/>
              </w:rPr>
              <w:t xml:space="preserve"> «Динамо» среди КФК 1-й группы – силовые структуры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3 апрел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з «Динамо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ы КФК 1-й группы</w:t>
            </w:r>
          </w:p>
        </w:tc>
      </w:tr>
      <w:tr>
        <w:trPr>
          <w:trHeight w:val="52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атлетический кросс (Первенство </w:t>
            </w:r>
            <w:r>
              <w:rPr>
                <w:bCs/>
                <w:sz w:val="20"/>
                <w:szCs w:val="20"/>
              </w:rPr>
              <w:t>КРОО ОГО «ВФСО</w:t>
            </w:r>
            <w:r>
              <w:rPr>
                <w:sz w:val="20"/>
                <w:szCs w:val="20"/>
              </w:rPr>
              <w:t xml:space="preserve"> «Динамо» среди КФК 2-й группы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ма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ОУ ДОД КО ДЮСШ «Орленок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. Калуг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родное лесничество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ы КФК 2-й группы</w:t>
            </w:r>
          </w:p>
        </w:tc>
      </w:tr>
      <w:tr>
        <w:trPr>
          <w:trHeight w:val="52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атлетический кросс (Первенство </w:t>
            </w:r>
            <w:r>
              <w:rPr>
                <w:bCs/>
                <w:sz w:val="20"/>
                <w:szCs w:val="20"/>
              </w:rPr>
              <w:t>КРОО ОГО «ВФСО</w:t>
            </w:r>
            <w:r>
              <w:rPr>
                <w:sz w:val="20"/>
                <w:szCs w:val="20"/>
              </w:rPr>
              <w:t xml:space="preserve"> «Динамо» среди КФК 1-й группы – силовые структуры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ма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ОУ ДОД КО ДЮСШ «Орленок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. Калуг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родное лесничество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ы КФК 1-й группы</w:t>
            </w:r>
          </w:p>
        </w:tc>
      </w:tr>
      <w:tr>
        <w:trPr>
          <w:trHeight w:val="52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рвенство </w:t>
            </w:r>
            <w:r>
              <w:rPr>
                <w:bCs/>
                <w:sz w:val="20"/>
                <w:szCs w:val="20"/>
              </w:rPr>
              <w:t>КРОО ОГО «ВФСО</w:t>
            </w:r>
            <w:r>
              <w:rPr>
                <w:sz w:val="20"/>
                <w:szCs w:val="20"/>
              </w:rPr>
              <w:t xml:space="preserve"> «Динамо» по рыболовному спорту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асть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рыболовы</w:t>
            </w:r>
          </w:p>
        </w:tc>
      </w:tr>
      <w:tr>
        <w:trPr>
          <w:trHeight w:val="52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ини-футбол (Первенство </w:t>
            </w:r>
            <w:r>
              <w:rPr>
                <w:bCs/>
                <w:sz w:val="20"/>
                <w:szCs w:val="20"/>
              </w:rPr>
              <w:t>КРОО ОГО «ВФСО</w:t>
            </w:r>
            <w:r>
              <w:rPr>
                <w:sz w:val="20"/>
                <w:szCs w:val="20"/>
              </w:rPr>
              <w:t xml:space="preserve"> «Динамо» среди КФ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группы – силовые структуры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6 сентябр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ы КФК 1-й группы</w:t>
            </w:r>
          </w:p>
        </w:tc>
      </w:tr>
      <w:tr>
        <w:trPr>
          <w:trHeight w:val="52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б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2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атлон (Первенство </w:t>
            </w:r>
            <w:r>
              <w:rPr>
                <w:bCs/>
                <w:sz w:val="20"/>
                <w:szCs w:val="20"/>
              </w:rPr>
              <w:t>КРОО ОГО «ВФСО</w:t>
            </w:r>
            <w:r>
              <w:rPr>
                <w:sz w:val="20"/>
                <w:szCs w:val="20"/>
              </w:rPr>
              <w:t xml:space="preserve"> «Динамо» среди КФК 1-й группы – силовые структуры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октябр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ы КФК 1-й группы</w:t>
            </w:r>
          </w:p>
        </w:tc>
      </w:tr>
      <w:tr>
        <w:trPr>
          <w:trHeight w:val="52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иревой спорт (Первенство </w:t>
            </w:r>
            <w:r>
              <w:rPr>
                <w:bCs/>
                <w:sz w:val="20"/>
                <w:szCs w:val="20"/>
              </w:rPr>
              <w:t>КРОО ОГО «ВФСО</w:t>
            </w:r>
            <w:r>
              <w:rPr>
                <w:sz w:val="20"/>
                <w:szCs w:val="20"/>
              </w:rPr>
              <w:t xml:space="preserve"> «Динамо» среди КФ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группы – силовые структуры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ноябр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ы КФК 2-й и 3-й группы</w:t>
            </w:r>
          </w:p>
        </w:tc>
      </w:tr>
      <w:tr>
        <w:trPr>
          <w:trHeight w:val="52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иревой спорт (Первенство </w:t>
            </w:r>
            <w:r>
              <w:rPr>
                <w:bCs/>
                <w:sz w:val="20"/>
                <w:szCs w:val="20"/>
              </w:rPr>
              <w:t>КРОО ОГО «ВФСО</w:t>
            </w:r>
            <w:r>
              <w:rPr>
                <w:sz w:val="20"/>
                <w:szCs w:val="20"/>
              </w:rPr>
              <w:t xml:space="preserve"> «Динамо» среди КФ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группы – силовые структуры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ноябр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ы КФК 1-й группы</w:t>
            </w:r>
          </w:p>
        </w:tc>
      </w:tr>
      <w:tr>
        <w:trPr>
          <w:trHeight w:val="300" w:hRule="atLeast"/>
        </w:trPr>
        <w:tc>
          <w:tcPr>
            <w:tcW w:w="1025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-я и 66-я областные Спартакиады обучающихся общеобразовательных учреждений</w:t>
            </w:r>
          </w:p>
        </w:tc>
      </w:tr>
      <w:tr>
        <w:trPr>
          <w:trHeight w:val="52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ени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роведения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и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ые гон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 18 феврал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ы школьников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ртивная гимнастик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- 25 феврал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CC00"/>
                <w:sz w:val="20"/>
                <w:szCs w:val="20"/>
              </w:rPr>
            </w:pPr>
            <w:r>
              <w:rPr>
                <w:color w:val="99CC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льный теннис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17 март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CC00"/>
                <w:sz w:val="20"/>
                <w:szCs w:val="20"/>
              </w:rPr>
            </w:pPr>
            <w:r>
              <w:rPr>
                <w:color w:val="99CC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йбол (отборочные игры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</w:tc>
        <w:tc>
          <w:tcPr>
            <w:tcW w:w="23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CC00"/>
                <w:sz w:val="20"/>
                <w:szCs w:val="20"/>
              </w:rPr>
            </w:pPr>
            <w:r>
              <w:rPr>
                <w:color w:val="99CC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йбол (финальные игры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 апрел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CC00"/>
                <w:sz w:val="20"/>
                <w:szCs w:val="20"/>
              </w:rPr>
            </w:pPr>
            <w:r>
              <w:rPr>
                <w:color w:val="99CC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атлон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апрел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CC00"/>
                <w:sz w:val="20"/>
                <w:szCs w:val="20"/>
              </w:rPr>
            </w:pPr>
            <w:r>
              <w:rPr>
                <w:color w:val="99CC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й туризм на пешеходных дистанциях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Желовь, район Андреевских о/л</w:t>
            </w:r>
          </w:p>
        </w:tc>
        <w:tc>
          <w:tcPr>
            <w:tcW w:w="23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CC00"/>
                <w:sz w:val="20"/>
                <w:szCs w:val="20"/>
              </w:rPr>
            </w:pPr>
            <w:r>
              <w:rPr>
                <w:color w:val="99CC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й туризм и ориентирова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, июн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3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CC00"/>
                <w:sz w:val="20"/>
                <w:szCs w:val="20"/>
              </w:rPr>
            </w:pPr>
            <w:r>
              <w:rPr>
                <w:color w:val="99CC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атлетик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- 12 ма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CC00"/>
                <w:sz w:val="20"/>
                <w:szCs w:val="20"/>
              </w:rPr>
            </w:pPr>
            <w:r>
              <w:rPr>
                <w:color w:val="99CC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езидентские  состязания»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ма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ОД КО «ОСДЮСШОР «Юность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идентские спортивные игры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6 мая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истско-краеведческий сл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Желовь, район Андреевских о/л</w:t>
            </w:r>
          </w:p>
        </w:tc>
        <w:tc>
          <w:tcPr>
            <w:tcW w:w="23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атлетика «Шиповка юных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тбол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 - октябрь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, МО</w:t>
            </w:r>
          </w:p>
        </w:tc>
        <w:tc>
          <w:tcPr>
            <w:tcW w:w="23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 - декабрь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, МО</w:t>
            </w:r>
          </w:p>
        </w:tc>
        <w:tc>
          <w:tcPr>
            <w:tcW w:w="23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шки русские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- 8 декабр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FF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итогов спартакиады</w:t>
            </w:r>
          </w:p>
        </w:tc>
      </w:tr>
      <w:tr>
        <w:trPr>
          <w:trHeight w:val="300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FF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255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артакиада среди команд воспитанников дошкольных образовательных учреждений</w:t>
            </w:r>
          </w:p>
        </w:tc>
      </w:tr>
      <w:tr>
        <w:trPr>
          <w:trHeight w:val="52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ени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роведения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и</w:t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евнования по зимним видам спорта          (3 этапа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-мар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оспитанники дошкольных образовательных         учреждений</w:t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евнования по легкоатлетическим видам (4 этапа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-ноябр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оспитанники дошкольных образовательных         учреждений</w:t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итогов спартакиады</w:t>
            </w:r>
          </w:p>
        </w:tc>
      </w:tr>
      <w:tr>
        <w:trPr>
          <w:trHeight w:val="300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255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ластная Спартакиада среди учащихся коррекционных школ-интернатов VIII вида</w:t>
            </w:r>
          </w:p>
        </w:tc>
      </w:tr>
      <w:tr>
        <w:trPr>
          <w:trHeight w:val="52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ени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роведения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и</w:t>
            </w:r>
          </w:p>
        </w:tc>
      </w:tr>
      <w:tr>
        <w:trPr>
          <w:trHeight w:val="52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ые гон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осенский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анды школ-             интернатов</w:t>
            </w:r>
          </w:p>
        </w:tc>
      </w:tr>
      <w:tr>
        <w:trPr>
          <w:trHeight w:val="52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-футбол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бнинск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анды школ-             интернатов</w:t>
            </w:r>
          </w:p>
        </w:tc>
      </w:tr>
      <w:tr>
        <w:trPr>
          <w:trHeight w:val="52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атлетик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Ермолино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анды школ-             интернатов</w:t>
            </w:r>
          </w:p>
        </w:tc>
      </w:tr>
      <w:tr>
        <w:trPr>
          <w:trHeight w:val="52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ртс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Ермолино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анды школ-             интернатов</w:t>
            </w:r>
          </w:p>
        </w:tc>
      </w:tr>
      <w:tr>
        <w:trPr>
          <w:trHeight w:val="52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истический слет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Бетлица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анды школ-             интернатов</w:t>
            </w:r>
          </w:p>
        </w:tc>
      </w:tr>
      <w:tr>
        <w:trPr>
          <w:trHeight w:val="52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дминтон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Бетлица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анды школ-             интернатов</w:t>
            </w:r>
          </w:p>
        </w:tc>
      </w:tr>
      <w:tr>
        <w:trPr>
          <w:trHeight w:val="52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атлетический кросс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анды школ-             интернатов</w:t>
            </w:r>
          </w:p>
        </w:tc>
      </w:tr>
      <w:tr>
        <w:trPr>
          <w:trHeight w:val="52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стольный теннис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анды школ-             интернатов</w:t>
            </w:r>
          </w:p>
        </w:tc>
      </w:tr>
      <w:tr>
        <w:trPr>
          <w:trHeight w:val="52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шки русск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анды школ-             интернатов</w:t>
            </w:r>
          </w:p>
        </w:tc>
      </w:tr>
      <w:tr>
        <w:trPr>
          <w:trHeight w:val="85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но-спортивные празд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сроки проведения соревнований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сту проведения соревнований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анды школ-             интернатов</w:t>
            </w:r>
          </w:p>
        </w:tc>
      </w:tr>
      <w:tr>
        <w:trPr>
          <w:trHeight w:val="300" w:hRule="atLeast"/>
        </w:trPr>
        <w:tc>
          <w:tcPr>
            <w:tcW w:w="795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ивные мероприятия среди воспитанников детских домов, детей-сирот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ени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роведения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и</w:t>
            </w:r>
          </w:p>
        </w:tc>
      </w:tr>
      <w:tr>
        <w:trPr>
          <w:trHeight w:val="52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по лыжным гонкам, плаванию, настольному теннису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Кондрово</w:t>
            </w:r>
          </w:p>
        </w:tc>
        <w:tc>
          <w:tcPr>
            <w:tcW w:w="2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ники детских домов, дети-сироты</w:t>
            </w:r>
          </w:p>
        </w:tc>
      </w:tr>
      <w:tr>
        <w:trPr>
          <w:trHeight w:val="52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евнования по футболу среди подведомственных учреждений (Министерство по делам семьи, демографической и социальной политики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аровский детский дом</w:t>
            </w:r>
          </w:p>
        </w:tc>
        <w:tc>
          <w:tcPr>
            <w:tcW w:w="2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X туристический слет среди воспитанников детских дом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Думиничи</w:t>
            </w:r>
          </w:p>
        </w:tc>
        <w:tc>
          <w:tcPr>
            <w:tcW w:w="2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стиваль спортивной гимнаст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бнинск</w:t>
            </w:r>
          </w:p>
        </w:tc>
        <w:tc>
          <w:tcPr>
            <w:tcW w:w="2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ая игра «Зарница»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иров</w:t>
            </w:r>
          </w:p>
        </w:tc>
        <w:tc>
          <w:tcPr>
            <w:tcW w:w="2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туристический слёт  для замещающих семей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Думиничи</w:t>
            </w:r>
          </w:p>
        </w:tc>
        <w:tc>
          <w:tcPr>
            <w:tcW w:w="2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25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ревнования, проводимые в исправительных колониях УФСИН по Калужской области</w:t>
            </w:r>
          </w:p>
        </w:tc>
      </w:tr>
      <w:tr>
        <w:trPr>
          <w:trHeight w:val="52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ени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роведения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и</w:t>
            </w:r>
          </w:p>
        </w:tc>
      </w:tr>
      <w:tr>
        <w:trPr>
          <w:trHeight w:val="52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ревой спорт и армрестлинг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лужская область,             ФКУ ИК - 3, 4</w:t>
            </w:r>
          </w:p>
        </w:tc>
        <w:tc>
          <w:tcPr>
            <w:tcW w:w="2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жденные исправительных колоний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стольный теннис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лейбол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-футбол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итогов, награждение победителе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7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но-спортивные праздничные мероприятия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ени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роведения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и</w:t>
            </w:r>
          </w:p>
        </w:tc>
      </w:tr>
      <w:tr>
        <w:trPr>
          <w:trHeight w:val="82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й вечер «Под нашими спортивными знаменами»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вященный Дню физкультурни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МЦ», г. Калуга</w:t>
            </w:r>
          </w:p>
        </w:tc>
        <w:tc>
          <w:tcPr>
            <w:tcW w:w="23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желающие</w:t>
            </w:r>
          </w:p>
        </w:tc>
      </w:tr>
      <w:tr>
        <w:trPr>
          <w:trHeight w:val="52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но-спортивный праздник «Как стать звездой»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вогодний культурно-спортивный вечер для сотрудников министерства и подведомственных учреждений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мобильный спорт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ени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роведения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и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крытый чемпионат Калужской области,  I этап (Зимние трековые гонки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январ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асть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ам команд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крытый чемпионат Калужской области   по картингу, I этап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январ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асть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ам команд</w:t>
            </w:r>
          </w:p>
        </w:tc>
      </w:tr>
      <w:tr>
        <w:trPr>
          <w:trHeight w:val="9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крытый чемпионат Калужской области по джип-триалу, I этап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январ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фтебаз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ам команд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крытый чемпионат Калужской области по зимним трековым гонкам, II этап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феврал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асть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ам команд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крытый чемпионат Калужской области по картингу, II этап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феврал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асть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ам команд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крытый чемпионат Калужской области по трофи-рейду, I этап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феврал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асть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ам команд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крытый чемпионат Калужской области по фигурному вождению, I этап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март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асть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ам команд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крытый чемпионат Калужской области по джип-триалу, III этап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апрел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ам команд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крытый чемпионат Калужской области по трофи-рейду, II этап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-22 апрел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асть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ам команд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крытый чемпионат Калужской области по автокроссу, I этап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а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асть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ам команд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крытый чемпионат Калужской области по джип-триалу, VI этап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0 ма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асть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ам команд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крытый чемпионат Калужской области по фигурному вождению, II этап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июн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асть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ам команд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крытый чемпионат Калужской области по  трофи-рейду, II этап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4 июн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асть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ам команд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крытый чемпионат Калужской области по картингу, III этап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июл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асть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ам команд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крытый чемпионат Калужской области по джип-триалу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июл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асть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ам команд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стиваль «Атострада»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ентябр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асть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ам команд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крытый чемпионат Калужской области по фигурному вождению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сентябр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асть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ам команд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лли-рейд, I этап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 октябр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бнинск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ам команд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крытый чемпионат Калужской области по трофи-рейду, II этап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1 октябр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асть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ам команд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крытый чемпионат Калужской области по трофи-рейду, III этап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 ноябр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асть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ам команд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лли-рейд, II этап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ноябр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ам команд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крытый чемпионат Калужской области по картингу, VI этап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декабр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асть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ам команд</w:t>
            </w:r>
          </w:p>
        </w:tc>
      </w:tr>
      <w:tr>
        <w:trPr>
          <w:trHeight w:val="300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льпинизм и скалолазание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чемпионат Калужской области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Калуга, с/з МОУ СОШ №5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2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чемпионат Калужской област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Калуга, с/з МОУ СОШ №5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2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чемпионат Калужской области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Калуга, с/з МОУ СОШ №5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2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чемпионат Калужской области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Калуга, с/з МОУ СОШ №5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300" w:hRule="atLeast"/>
        </w:trPr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мспорт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и первенство Калужской област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ма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2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ые соревнования в зачет Спартакиады среди команд обучающихся  в учреждениях НП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3 декабр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анды обучающихся в учреждениях НПО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дминтон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федерации бадминтона Калужской област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Калужской области среди юношей и девушек до 13, 15, 17 лет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и первенство Калужской области среди ветеранов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турнир по бадминтону «Обнинск-Open»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бнинск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ы регионов</w:t>
            </w:r>
          </w:p>
        </w:tc>
      </w:tr>
      <w:tr>
        <w:trPr>
          <w:trHeight w:val="300" w:hRule="atLeast"/>
        </w:trPr>
        <w:tc>
          <w:tcPr>
            <w:tcW w:w="4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скетбол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ьные соревнования КЭС-Баскет среди юношей и девушек 1994 г.р. и моложе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команды</w:t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ые соревнования в зачет Спартакиады среди команд студентов учреждений ВП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2 март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асть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анды студентов учреждений ВПО</w:t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Калужской области в зачет летней Спартакиады среди команд МО (мужчины, женщины)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-май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асть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ам команд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муниципальные соревнования по баскетболу (юноши, девушки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алужская область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анды МО </w:t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ые соревнования в зачет Спартакиады среди команд студентов учреждений СП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5 феврал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асть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анды студентов учреждений СПО</w:t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Калужской области по уличному баскетболу среди юношей и девушек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асть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ам команд</w:t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енство калужской области среди команд ДЮСШ (юноши и девушки 1995-1996, 1997-1998, 1999-2000, 2001-2002 г.г.р.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4 октября- декабр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асть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ам команд</w:t>
            </w:r>
          </w:p>
        </w:tc>
      </w:tr>
      <w:tr>
        <w:trPr>
          <w:trHeight w:val="102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Калужской области среди команд общеобразовательных школ (отборочные соревнования КЭС-Баскет среди юношей и девушек 1995 г.р. и младше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-декабр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асть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ам команд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Калужской области среди мужских и женских коман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 -декабр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асть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ам команд</w:t>
            </w:r>
          </w:p>
        </w:tc>
      </w:tr>
      <w:tr>
        <w:trPr>
          <w:trHeight w:val="300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25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атлон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енство Калужской области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январ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Калужской обла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м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льярдный спорт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енство Калужской области «Свободная пирамида» (юноши, девушки до 18 лет)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- 29 апрел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, ГБОУ ДОД КО "ОКСЦ"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Калужской области среди ветеран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- 6 ма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, ГБОУ ДОД КО "ОКСЦ"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емпионат Калужской области «Динамичная пирамида» среди мужчи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0 м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, ГБОУ ДОД КО "ОКСЦ"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емпионат Калужской области по бильярдному спорту «Свободная пирамида» среди мужчи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 - 23 декабр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, ГБОУ ДОД КО "ОКСЦ"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дибилдинг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Кубок и первенство Калужской области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апрел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анды МО</w:t>
              <w:br/>
              <w:t xml:space="preserve">Сильнейшие спортсмены </w:t>
            </w:r>
          </w:p>
        </w:tc>
      </w:tr>
      <w:tr>
        <w:trPr>
          <w:trHeight w:val="102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чемпионат и первенство Калужской области (юноши, юниоры, мужчины, женщины)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октябр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манды МО </w:t>
              <w:br/>
              <w:t>Сильнейшие спортсмены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кс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крытый турнир по боксу, посвящённый Дню защитника отечества и памяти Радуньского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-19 феврал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Кондрово 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клубы России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крытый турнир по боксу, посвящённый памяти кавалера 3-х орденов Славы В.А. Петров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смены регионов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Калужской области среди младших, средних и старших юноше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- 16 сентябр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крытый турнир по боксу, посвящённый Дню народного единств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Ферзиково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и первенство Калужской области среди взрослых 1993г.р. и старш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- 23 декабр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300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льная борьба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емпионат Калужской области среди взрослых и первенство Калужской области среди юношей 1995-1997 г.г.р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- 12 феврал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ОУ ДОД КО «ДЮСШ «Труд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е, юниоры, юноши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енство Калужской области среди юношей 1996-1998 г.г.р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- 29 ноябр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ОУ ДОД КО «ДЮСШ «Труд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областной турнир по вольной борьбе, посвященный памяти мастера спорта СССР А.М. Жукова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3 декабр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смены регионов </w:t>
            </w:r>
          </w:p>
        </w:tc>
      </w:tr>
      <w:tr>
        <w:trPr>
          <w:trHeight w:val="300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лейбол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ые соревнования в зачет Спартакиады среди команд обучающихся в учреждениях НПО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 - 23 марта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ы обучающихся в учреждениях НПО</w:t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муниципальное спортивное мероприятие «Турнир по волейболу «Эхо Чернобыля»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 Ульяново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ы МО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Калужской област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П</w:t>
            </w:r>
            <w:r>
              <w:rPr>
                <w:sz w:val="20"/>
                <w:szCs w:val="20"/>
              </w:rPr>
              <w:t>о назначению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асть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команды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е областные соревнования по волейболу на Кубок Аксаковых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ам команд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крытый Кубок Губернатора Калужской области по пляжному волейболу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-июль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бнинск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ы регионов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Калужской области в зачет летней Спартакиады среди команд МО (мужчины, женщины)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-ноябрь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алендарю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анды МО</w:t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ые соревнования в зачет областной Спартакиады среди команд студентов учреждений ВПО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5 ноябр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алендарю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анды студентов учреждений ВПО</w:t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ые соревнования в зачет областной Спартакиады среди команд студентов учреждений СПО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6 ноябр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алендарю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анды студентов учреждений СПО</w:t>
            </w:r>
          </w:p>
        </w:tc>
      </w:tr>
      <w:tr>
        <w:trPr>
          <w:trHeight w:val="102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евнования среди команд органов законодательной и исполнительной власти Калужской област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алендарю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ы органов       законодательной и           исполнительной власти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бок Губернатора Калужской области       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асть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оманды МО</w:t>
            </w:r>
          </w:p>
        </w:tc>
      </w:tr>
      <w:tr>
        <w:trPr>
          <w:trHeight w:val="300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25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сточное боевое единоборство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и первенство Калужской области (сетокан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 апр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иревой спорт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ые соревнования в зачет областной Спартакиады среди команд обучающихся в учреждениях НПО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- 17 феврал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анды обучающихся в учреждениях НПО</w:t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емпионат Калужской области в зачет летней Спартакиады МО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- 11марта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ы МО</w:t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ые соревнования в зачет областной Спартакиады среди команд студентов учреждений СПО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 ноябр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анды студентов учреждений СПО</w:t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ые соревнования в зачет Спартакиады среди команд студентов учреждений ВПО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2 ноябр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анды студентов учреждений ВПО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Губернатора Калужской област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ский район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нир на призы ЗМС С.Н. Мишин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-декабр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бнинск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анды МО </w:t>
            </w:r>
          </w:p>
        </w:tc>
      </w:tr>
      <w:tr>
        <w:trPr>
          <w:trHeight w:val="300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родошный спорт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нир, посвященный Дню Победы в ВОв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ма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ондрово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ный чемпионат Калужской област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2 июл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ондрово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ам команд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калужской области в зачет летней областной Спартакиады среди команд М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– 24 июл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асть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 МО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й чемпионат Калужской област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2 август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ондрово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-командное первенство среди юноше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 сентябр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ам коман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е первенство среди ветеран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6 сентябр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300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ебля на байдарках и каноэ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и первенство Калужской област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300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зюдо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Губернатора Калужской област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феврал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ые соревнования в зачет областной Спартакиады среди команд обучающихся в учреждениях НП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-13 апрел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анды обучающихся в учреждениях НПО</w:t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и первенство Калужской области в зачёт летней областной спартакиады среди команд МО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– 4 ноябр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ы МО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областной командный турнир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анды мальчиков, девочек </w:t>
            </w:r>
          </w:p>
        </w:tc>
      </w:tr>
      <w:tr>
        <w:trPr>
          <w:trHeight w:val="300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ратэ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и первенство Калужской области (личное, командное)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ы ДЮСШ и ДЮК ФП, сильнейшие спортсмены</w:t>
            </w:r>
          </w:p>
        </w:tc>
      </w:tr>
      <w:tr>
        <w:trPr>
          <w:trHeight w:val="102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емпионат и первенство Калужской области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ы ДЮСШ и ДЮК ФП, сильнейшие спортсмены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е областные соревнования «Кубок городов»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смены регионов </w:t>
            </w:r>
          </w:p>
        </w:tc>
      </w:tr>
      <w:tr>
        <w:trPr>
          <w:trHeight w:val="300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икбоксинг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мпионат и первенство Калужской области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1 – 23 декабря 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Калуга 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300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иокусинкай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ое первенство Калужской области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абынино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ный спорт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убок Губернатора Калужской области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300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гкая атлетика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крытые областные традиционные легкоатлетические соревнования по прыжкам в высоту памяти З.Т.Р. Евдокимова Л.Г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7 апрел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смены регионов</w:t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ые соревнования в зачёт Спартакиады среди команд студентов учреждений СПО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ма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анды студентов учреждений СПО</w:t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крытое первенство области среди детей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99г.р. и моложе на призы ЗМС О.Зыкиной и Ю.Табаковой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ма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Калуга 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ые соревнования в зачёт Спартакиады среди команд студентов учреждений ВПО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– 18 ма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анды студентов учреждений ВПО</w:t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ые соревнования в зачёт Спартакиады среди команд обучающихся  в учреждениях НП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 – 25 м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анды обучающихся в учреждениях НПО</w:t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емпионат Калужской области среди ветеранов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и первенство Калужской области по лёгкой атлетике в зачёт летней областной спартакиады среди команд МО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 июн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ы МО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атлетический кросс в зачет Спартакиады среди команд органов законодательной и исполнительной власт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сентябр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ОУ ДОД КО ДЮСШ «Орленок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. Калуг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родное лесничество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ы органов законодательной и исполнительной власти области</w:t>
            </w:r>
          </w:p>
        </w:tc>
      </w:tr>
      <w:tr>
        <w:trPr>
          <w:trHeight w:val="102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атлетический кросс в зачет Спартакиады среди команд студентов учреждений СПО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октябр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ы студентов учреждений СПО</w:t>
            </w:r>
          </w:p>
        </w:tc>
      </w:tr>
      <w:tr>
        <w:trPr>
          <w:trHeight w:val="102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атлетический кросс в рамках Спартакиады среди команд студентов учреждений ВПО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октябр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ы студентов учреждений ВПО</w:t>
            </w:r>
          </w:p>
        </w:tc>
      </w:tr>
      <w:tr>
        <w:trPr>
          <w:trHeight w:val="102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атлетический кросс в зачет Спартакиады среди команд обучающихся в учреждениях НП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октябр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ы обучающихся в учреждениях НПО</w:t>
            </w:r>
          </w:p>
        </w:tc>
      </w:tr>
      <w:tr>
        <w:trPr>
          <w:trHeight w:val="102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и первенство Калужской области по легкоатлетическому кроссу в зачёт летней Спартакиады среди команд МО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октябр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ы МО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и первенство Калужской област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– 16 декабр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ОУ ДОД КО «ДЮСШ «Анненки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. Калуг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Анненки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300" w:hRule="atLeast"/>
        </w:trPr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ыжные гонки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этап открытого Кубка Калужской области «Вечерняя гонка»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январ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ОУ ДОД КО ДЮСШ «Орленок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. Калуг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родное лесничество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й этап открытого Кубка Калужской области, посвящённый  памя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Дудкин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январ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Людиново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 этап Кубка Калужской област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январ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бнинск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Калужской области среди ДЮСШ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– 22 январ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ОУ ДОД КО ДЮСШ «Орленок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. Калуг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родное лесничество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ортсмены ДЮСШ 1993 – 1994 г.г.р.,1994 – 1995 г.г.р., 1997 г.р. и моложе</w:t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крытый чемпионат и первенство Калужской области среди любителей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 – 29 январ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ОУ ДОД КО ДЮСШ «Орленок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. Калуг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родное лесничество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102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-й этап Кубка Калужской области, посвящённый памяти В. Матросов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феврал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. Улемец, Жиздринский район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102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ые соревнования в зачет областной Спартакиады среди команд органов законодательной и исполнительной власт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феврал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ы органов       законодательной и           исполнительной власти области</w:t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Губернатора Калужской област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феврал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ОУ ДОД КО ДЮСШ «Орленок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. Калуг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родное лесничество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ильнейшие спортсмены  </w:t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ые соревнования в зачет областной Спартакиады среди команд студентов учреждений ВПО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– 22 феврал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ОУ ДОД КО ДЮСШ «Орленок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. Калуг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родное лесничество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анды студентов учреждений ВПО</w:t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Калужской области в зачёт областной зимней Спартакиады среди команд М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 – 26 февра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ОУ ДОД КО ДЮСШ «Орленок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. Калуг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родное лесничество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анды МО</w:t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ые соревнования в зачет областной Спартакиады среди команд студентов учреждений СПО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феврал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ОУ ДОД КО ДЮСШ «Орленок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. Калуг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родное лесничество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анды студентов учреждений СПО</w:t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ые соревнования в зачет областной Спартакиады среди команд обучающихся в учреждениях НП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 март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ОУ ДОД КО ДЮСШ «Орленок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. Калуг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родное лесничество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анды обучающихся в учреждениях НПО</w:t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ая эстафета в зачёт областной зимней Спартакиады среди команд М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арт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ОУ ДОД КО ДЮСШ «Орленок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. Калуг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родное лесничество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анды МО</w:t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е традиционные соревнования памяти мастера спорта СССР А. В. Филиппов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арт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ОУ ДОД КО ДЮСШ «Орленок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. Калуг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родное лесничество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крытое первенство г. Обнинс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й этап открытого Кубка Калужской области (Докторская гонка на 50 км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март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бнинск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ая лыжная гонка «Закрытие сезона»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март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ОУ ДОД КО ДЮСШ «Орленок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. Калуг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родное лесничество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личное первенство Калужской области среди лыжников-гонщиков любителей по лыжероллерам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7 ма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ОУ ДОД КО ДЮСШ «Орленок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. Калуг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родное лесничество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 </w:t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-й этап Кубка Калужской области по лыжероллерам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 сентябр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ОУ ДОД КО ДЮСШ «Орленок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. Калуг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родное лесничество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-й этап Кубка Калужской области              по лыжероллера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октябр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ОУ ДОД КО ДЮСШ «Орленок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. Калуг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родное лесничество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ка сильнейших лыжников-гонщиков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декабр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ОУ ДОД КО ДЮСШ «Орленок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. Калуг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родное лесничество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300" w:hRule="atLeast"/>
        </w:trPr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с-рестлинг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Калужской област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 – 8 апрел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первенство Калужской области среди юношей, девушек, юниоров, юниорок и ветеран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1 октябр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Калуга 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смены МО</w:t>
            </w:r>
          </w:p>
        </w:tc>
      </w:tr>
      <w:tr>
        <w:trPr>
          <w:trHeight w:val="300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тоциклетный спорт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енство Калужской области по зимнему мотокроссу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этап Кубка Калужской области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январ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ережная Яченского водохранилища,   г. Калуга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смены регионов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крытый традиционный зимний мотокросс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 – 29 январ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бнинск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смены регионов</w:t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Чемпионат Калужской области по зимнему мотокроссу (гонки на льду)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феврал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. Хотьково (Думиничский район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асть)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смены регионов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крытый чемпионат Калужской области,  I этап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апрел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смены регионов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крытый чемпионат Калужской области,  I этап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-29 апрел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Людиново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смены регионов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крытый чемпионат Калужской области, II этап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июн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смены регионов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крытый чемпионат Калужской области, II этап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июн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алоярославец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смены регионов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крытый Чемпионат Калужской области,  III этап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июл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смены регионов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крытый чемпионат Калужской области, III этап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ию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Думинич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смены регионов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крытый чемпионат Калужской области,  IV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июл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бнинск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смены регионов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крытый Кубок Губернатора Калужской области по мотокроссу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августа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Хотьково, (Думиничский район, Калужская область)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смены регионов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крытый чемпионат Калужской области, IV этап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августа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смены регионов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крытый чемпионат Калужской области, V этап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августа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иров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смены регионов</w:t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крытый чемпионат Калужской области, VI этап (День города Людиново)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сентябр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Людиново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смены регионов</w:t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л чемпионата Калужской области,  VII этап (Мотокросс «Памяти К.Э. Циолковского»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сентябр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смены регионов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крытый чемпионат Калужской области, V этап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октябр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смены регионов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тотриал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октябр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смены регионов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имний мототриа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декабр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смены регионов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стольный теннис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енство Калужской области среди кадетов 2000 г.р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енство Калужской области среди юношей и девушек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97 г.р. и молож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– 12 феврал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ые соревнования в зачет Спартакиад среди команд студентов учреждений ВП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– 15 март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анды студентов учреждений ВПО</w:t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ые соревнования в зачет  Спартакиад среди команд студентов учреждений СП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март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анды студентов учреждений СПО</w:t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андный чемпионат Калужской области в зачет летней областной Спартакиады среди команд МО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 – 8 апрел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анды МО</w:t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Калужской области среди молодёжи 1991 г.р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– 16 сентябр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естиваль настольного тенниса «Старый торг-2012» (юноши, девушки, ветераны, мужчины)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– 7 октябр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желающие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Губернатора Калужской област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 – 21 октябр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енство Калужской области среди юношей и девушек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95, 1998, 2001 г.р. и молож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евнования среди команд органов законодательной и исполнительной власти Калужской област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анды органов законодательной и исполнительной власти области</w:t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ые соревнования в зачет Спартакиады среди команд обучающихся в учреждениях НП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 – 23 ноябр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анды обучающихся в учреждениях НПО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Калужской област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– 16 декабр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300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уэрлифтинг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мпионат и первенство Калужской области по жиму лёжа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 – 10 январ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127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енство Калужской области по троеборью среди спортсменов 14-18 лет, 19-23 лет, 40 лет и старше и абсолютный чемпионат Калужской области по классическому троеборью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9 января-1 февраля 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Калужской области по троеборью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– 29 апрел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Калужской области по жиму леж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– 30 сентябр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Калужской области по троеборью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 – 28 октябр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мпионат Калужской области по пауэрлифтингу в зачет летней областной Спартакиады среди команд МО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2 декабр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асть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 МО</w:t>
            </w:r>
          </w:p>
        </w:tc>
      </w:tr>
      <w:tr>
        <w:trPr>
          <w:trHeight w:val="300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вание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енство Калужской области «Весёлый дельфин» (юноши 1997 г.р. и моложе, девушки 1999 г.р. и моложе)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– 3 марта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ОД КО «ОСДЮСШОР «Юность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52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и первенство Калужской област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– 17 марта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Обнинск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52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астные соревнования в зачет Спартакиады среди команд органов законодательной и исполнительной власт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анды органов законодательной и исполнительной власти области</w:t>
            </w:r>
          </w:p>
        </w:tc>
      </w:tr>
      <w:tr>
        <w:trPr>
          <w:trHeight w:val="52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Губернатора Калужской област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бнинск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103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и первенство Калужской области (мужчины, женщины, юноши 1995 г.р. и моложе, девушки 1997 г.р. и моложе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4 ноябр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бнинск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300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иатлон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емпионат и первенство Калужской области (летнее четырёхборье)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– 15 январ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АОУ ДОД КО «ДЮСШ «Анненки»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 </w:t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емпионат Калужской области по зимнему полиатлону в зачет зимней областной Спартакиады среди команд М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– 5 феврал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АОУ ДОД КО «ДЮСШ «Анненки»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Кал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ОУ ДОД КО «ДЮСШ «Орленок», Пригородное лесничество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ильнейшие             спортсмены МО</w:t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енство Калужской области среди юношей, девушек до 17 лет и ветеранов по зимнему полиатлону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4 март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ОУ ДОД КО «ДЮСШ «Анненки»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Кал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ОУ ДОД КО ДЮСШ «Орленок», Пригородное лесничество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ревнования в зачет Спартакиады среди команд студентов учреждений СПО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марта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АОУ ДОД КО «ДЮСШ «Анненки»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анды студентов учреждений СПО</w:t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ые соревнования в зачет Спартакиады среди команд студентов учреждений ВПО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– 12 апрел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ОУ ДОД КО «ДЮСШ «Анненки»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анды студентов учреждений ВПО</w:t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ревнования в зачет Спартакиады среди команд обучающихся в учреждениях НПО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 – 20 апрел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АОУ ДОД КО «ДЮСШ «Анненки»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анды обучающихся в учреждениях НПО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емпионат Калужской области (летнее пятиборье)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– 2 сентябр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АОУ ДОД КО «ДЮСШ «Анненки»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емпионат Калужской области по летнему полиатлону в зачет летней областной Спартакиады среди команд МО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– 9 сентябр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ильнейшие             спортсмены МО</w:t>
            </w:r>
          </w:p>
        </w:tc>
      </w:tr>
      <w:tr>
        <w:trPr>
          <w:trHeight w:val="300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улевая стрельба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крытое Первенство Калужской области по стрельбе из пневматического оружия среди юношей и девушек 12-13, 14-15, 16-19 лет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-8 января 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р ГАОУ ДОД КО «ДЮСШ «Анненки»,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портсмены МО</w:t>
            </w:r>
          </w:p>
        </w:tc>
      </w:tr>
      <w:tr>
        <w:trPr>
          <w:trHeight w:val="127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Калужской области в зачет зимней областной Спартакиады среди команд МО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марта – 1 апрел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р ГАОУ ДОД КО «ДЮСШ «Анненки»,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ы МО</w:t>
            </w:r>
          </w:p>
        </w:tc>
      </w:tr>
      <w:tr>
        <w:trPr>
          <w:trHeight w:val="127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ые соревнования по стрельбе в зачёт Спартакиады среди команд органов законодательной и исполнительной власт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 апрел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р ГАОУ ДОД КО «ДЮСШ «Анненки»,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ы органов законодательной и исполнительной власти области</w:t>
            </w:r>
          </w:p>
        </w:tc>
      </w:tr>
      <w:tr>
        <w:trPr>
          <w:trHeight w:val="102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е областные соревнования, посвященные Дню Победы в Вов (пневматическое и малокалиберное оружие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 ма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р ГАОУ ДОД КО «ДЮСШ «Анненки»,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102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й чемпионат и первенство Калужской области по стрельбе из малокалиберного и пневматического оруж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5 ноябр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р ГАОУ ДОД КО «ДЮСШ «Анненки»,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смены МО</w:t>
            </w:r>
          </w:p>
        </w:tc>
      </w:tr>
      <w:tr>
        <w:trPr>
          <w:trHeight w:val="102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ые соревнования в зачет Спартакиады среди команд обучающихся в учреждениях НП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– 21 декабр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р ГАОУ ДОД КО «ДЮСШ «Анненки»,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анды обучающихся в учреждениях НПО</w:t>
            </w:r>
          </w:p>
        </w:tc>
      </w:tr>
      <w:tr>
        <w:trPr>
          <w:trHeight w:val="300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диоспорт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чемпионат Калужской област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смены регионов</w:t>
            </w:r>
          </w:p>
        </w:tc>
      </w:tr>
      <w:tr>
        <w:trPr>
          <w:trHeight w:val="300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ыболовный спорт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охотника и рыболов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 феврал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се желающие </w:t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евнования по спортивному лову рыбы в зачет зимней областной Спартакиады среди команд МО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 – 26 феврал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ильнейшие спортсмены МО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ая ловля рыбы летней поплавочной удочкой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июня – 1июл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ая ловля спиннингом с берег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сентябр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. Калуг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Вырка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ы МО</w:t>
            </w:r>
          </w:p>
        </w:tc>
      </w:tr>
      <w:tr>
        <w:trPr>
          <w:trHeight w:val="300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бо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Калужской области среди юношей 1996-1997 г.г.р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бнинск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и первенство Калужской обла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бнинск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борные команды </w:t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ые соревнования в зачет  Спартакиады среди команд студентов учреждений ВПО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 ноябр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анды студентов учреждений ВПО</w:t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емпионат и первенство Калужской области в зачет летней областной Спартакиады среди команд МО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 ноябр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ильнейшие спортсмены МО</w:t>
            </w:r>
          </w:p>
        </w:tc>
      </w:tr>
      <w:tr>
        <w:trPr>
          <w:trHeight w:val="232" w:hRule="atLeast"/>
        </w:trPr>
        <w:tc>
          <w:tcPr>
            <w:tcW w:w="7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ивная гимнастика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и первенство Калужской области (юноши)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 ма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спортсмены</w:t>
            </w:r>
          </w:p>
        </w:tc>
      </w:tr>
      <w:tr>
        <w:trPr>
          <w:trHeight w:val="52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крытый Кубок Губернатора Калужской област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бнинск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смены регионов</w:t>
            </w:r>
          </w:p>
        </w:tc>
      </w:tr>
      <w:tr>
        <w:trPr>
          <w:trHeight w:val="300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ивное ориентирование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и первенство Калужской области (лыжная гонка)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феврал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ОУ ДОД КО ДЮСШ «Орленок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родное лесничество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бок Калужской области, 1-й этап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апрел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орекозево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ЖЭ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бок Калужской области, 2-й этап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апрел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Людиново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78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бок Калужской области, 3-й этап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ма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ирьяново (Дзержинский район)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78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емпионат Калужской области в зачет летней областной Спартакиады среди команд М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– 13 ма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ельский район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ы МО</w:t>
            </w:r>
          </w:p>
        </w:tc>
      </w:tr>
      <w:tr>
        <w:trPr>
          <w:trHeight w:val="8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е областные соревнования «Приз К.Э. Циолковского»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9 август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озельск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 (МЖ12-70)</w:t>
            </w:r>
          </w:p>
        </w:tc>
      </w:tr>
      <w:tr>
        <w:trPr>
          <w:trHeight w:val="52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е областные соревнования «Мемориал Г.К. Жукова»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ЖЭ</w:t>
            </w:r>
          </w:p>
        </w:tc>
      </w:tr>
      <w:tr>
        <w:trPr>
          <w:trHeight w:val="52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итогов Кубка Калужской области по спортивному ориентированию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ЖЭ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ивный туризм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весенняя туриада молодёжи, посвящённая Дню Победы в Вов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арта-10 апрел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асть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ы и спортсмены МО</w:t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е областные соревнования по пешеходному туристскому многоборью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асть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ы и спортсмены МО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ый спортивно-культурный слет молодежи и молодых семей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– 2 июл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 Вырка, Калужская область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желающие</w:t>
            </w:r>
          </w:p>
        </w:tc>
      </w:tr>
      <w:tr>
        <w:trPr>
          <w:trHeight w:val="102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Калужской области по спортивному туризму в виде «Дистанция пешеходная»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 октябр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ы и спортсмены МО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Калужской области по спортивному туризму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ы и спортсмены МО</w:t>
            </w:r>
          </w:p>
        </w:tc>
      </w:tr>
      <w:tr>
        <w:trPr>
          <w:trHeight w:val="300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25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илевое каратэ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енство и чемпионат Калужской области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декабр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ы ДЮСШ и ДЮК ФП, сильнейшие спортсмены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25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ельба из лука (ачери)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Калужской обла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 январ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Людиново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 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Калужской обла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7 август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Хотьково (Думиничский район)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95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ивные мероприятия спорта слепых</w:t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ень здоровья»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смены ВОС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атлетический кросс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смены ВОС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ые соревнования по шахматам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смены ВОС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ые соревнования по шашкам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смены ВОС</w:t>
            </w:r>
          </w:p>
        </w:tc>
      </w:tr>
      <w:tr>
        <w:trPr>
          <w:trHeight w:val="300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255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ивные мероприятия среди лиц с ограниченными возможностями, спортсменов-инвалидов</w:t>
            </w:r>
          </w:p>
        </w:tc>
      </w:tr>
      <w:tr>
        <w:trPr>
          <w:trHeight w:val="52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турнир по настольному теннису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ОУ ДОД КО «ДЮСШ «Труд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ные категории</w:t>
            </w:r>
          </w:p>
        </w:tc>
      </w:tr>
      <w:tr>
        <w:trPr>
          <w:trHeight w:val="52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чемпионат и первенство Калужской области по плаванию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марта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бнинск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ные категории</w:t>
            </w:r>
          </w:p>
        </w:tc>
      </w:tr>
      <w:tr>
        <w:trPr>
          <w:trHeight w:val="52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емпионат и первенство Калужской области по легкой атлетик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ОД КО «ОСДЮСШОР «Юность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ные категории</w:t>
            </w:r>
          </w:p>
        </w:tc>
      </w:tr>
      <w:tr>
        <w:trPr>
          <w:trHeight w:val="78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физкультурно-спортивный праздник среди детей с ограниченными возможностями «Жизнь со спортом»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– 15 мая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ОУ ДОД КО «ДЮСШ «Труд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дгорная, 57</w:t>
            </w:r>
          </w:p>
        </w:tc>
        <w:tc>
          <w:tcPr>
            <w:tcW w:w="23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ные категории</w:t>
            </w:r>
          </w:p>
        </w:tc>
      </w:tr>
      <w:tr>
        <w:trPr>
          <w:trHeight w:val="52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спортивный фестиваль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ОД КО «ОСДЮСШОР «Юность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ОУ ДОД КО «ДЮСШ «Труд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ные категории</w:t>
            </w:r>
          </w:p>
        </w:tc>
      </w:tr>
      <w:tr>
        <w:trPr>
          <w:trHeight w:val="52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емпионат и первенство Калужской области по кроссу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ОУ ДОД КО ДЮСШ «Орленок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родное лесничество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ные категории</w:t>
            </w:r>
          </w:p>
        </w:tc>
      </w:tr>
      <w:tr>
        <w:trPr>
          <w:trHeight w:val="52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емпионат и первенство Калужской области по пауэрлифтингу среди ПОДА и по зрению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смены-инвалиды с ПОДА, по зрению</w:t>
            </w:r>
          </w:p>
        </w:tc>
      </w:tr>
      <w:tr>
        <w:trPr>
          <w:trHeight w:val="52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Калужской области по плаванию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ноябр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бнинск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ные категории</w:t>
            </w:r>
          </w:p>
        </w:tc>
      </w:tr>
      <w:tr>
        <w:trPr>
          <w:trHeight w:val="425" w:hRule="atLeast"/>
        </w:trPr>
        <w:tc>
          <w:tcPr>
            <w:tcW w:w="7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46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ендовая стрельба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Калужской област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мая 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д, г. Калуга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7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469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нцевальный спорт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ервенство Калужской области юниоры – 1 (стандарт, латина, молодежь)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январ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. Калуга, ТСК «Фаворит»        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ильнейшие спортсмены.</w:t>
            </w:r>
          </w:p>
        </w:tc>
      </w:tr>
      <w:tr>
        <w:trPr>
          <w:trHeight w:val="35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Калужской области дети-2 (стандарт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февра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35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Калужской области юниоры-1 , (молодежь, взрослые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, ТСК «Спартак»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35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Губернатора Калужской обла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апр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35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енство Калужской области юниоры-1, дети-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апр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35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Калужской области (юниоры,  10, 8 танцев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октябр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35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Калужской области молодёж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ноябр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350" w:hRule="atLeast"/>
        </w:trPr>
        <w:tc>
          <w:tcPr>
            <w:tcW w:w="7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ннис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мпионат Калужской области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бнинск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2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Калужской област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бнинск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300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хэквондо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и первенство Калужской области среди юниоров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300" w:hRule="atLeast"/>
        </w:trPr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яжелая атлетика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енство Калужской области среди юниоров и юниорок 1992 г.р. и моложе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 – 8 январ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л тяжёлой атлетики                  с\к «Квант»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Обнинск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 </w:t>
            </w:r>
          </w:p>
        </w:tc>
      </w:tr>
      <w:tr>
        <w:trPr>
          <w:trHeight w:val="102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Калужской области  среди мужчин и женщи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 – 29 январ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л тяжёлой атлетики                 с\к «Квант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Обнинск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рвенство Калужской области среди юношей и девушек 1995 г.р.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 – 8 апр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л тяжёлой атлетики                   с\к «Квант»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Обнинск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Калужской област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 – 23 сентябр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л тяжёлой атлетики                 с\к «Квант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бнинск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300" w:hRule="atLeast"/>
        </w:trPr>
        <w:tc>
          <w:tcPr>
            <w:tcW w:w="469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ниверсальный бо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мпионат Калужской области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рвенство Калужской области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5 январ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Калужской области (юноши и девушки 14-15, 16-17 лет)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енство Калужской области среди юниоров, юниорок 18-20 лет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300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шу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е первенство и чемпионат Калужской области «Молодой мастер» (саньшоу)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 – 9 декабр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ильнейшие             спортсмены (10-32 лет)</w:t>
            </w:r>
          </w:p>
        </w:tc>
      </w:tr>
      <w:tr>
        <w:trPr>
          <w:trHeight w:val="300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25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гурное катание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первенство Калужской обла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8 март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 федерации фигурного катания на коньках Калужской области-20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0 м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ильнейшие спортсмены 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25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тнес-аэробика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Калужской обла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бнинск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ые соревнования по аэробике                  в зачет областной Спартакиады среди команд студентов учреждений ВП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апр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ы студентов учреждений ВПО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тбол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Калужской области по мини-футболу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март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асть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ы области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Калужской области по мини-футболу среди юноше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январь – мар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асть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оманды области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Калужской области среди любительских коман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-авгус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асть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команды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бок Калужской области среди команд ветеран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асть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команды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ые соревнования по мини-футболу в зачет Спартакиады среди команд студентов учреждений ВП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 феврал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анды студентов учреждений ВПО</w:t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ые соревнования по мини-футболу в зачет Спартакиады среди команд студентов учреждений СП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3 апр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анды студентов учреждений СПО</w:t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ые соревнования по футболу                       в зачет Спартакиады среди команд обучающихся в учреждениях НПО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1 мая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юн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анды обучающихся в учреждениях НПО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турнир «Кожаный мяч» среди юношей и девуше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-июн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асть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ы школ МО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Калужской области среди любительских команд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-октябрь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асть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ительские команды</w:t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енство Калужской области среди команд ветеранов (1972 г.р. и старше, 1962 г.р. и старше)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-октябрь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алендарю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ы ветеранов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енство Калужской области в зачет летней областной Спартакиады среди команд МО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-октябрь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алендарю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анды МО</w:t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енство Калужской области среди юношеских команд (1995-1996, 1997-1998, 1999-2000 г.г.р.)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-октябрь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алендарю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ошеские команды</w:t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бок Губернатора Калужской области (I этап)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-октябрь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асть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команды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е областные соревнования по мини-футболу на Кубок Аксаковых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ы регионов</w:t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й традиционный турнир среди ветеранов, посвященный памяти Круглова Ю.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августа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ы ветеранов</w:t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муниципальное спортивное мероприятие «Турнир по футболу «Эхо Чернобыля»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 Ульяново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ы МО</w:t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Калужской области среди юношеских команд (1995-1996, 1997-1998, 1999-2000 г.г.р.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алендарю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ошеские команды</w:t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й традиционный турнир среди ветеранов, посвященный памяти Зуева М.Н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октябр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ы ветеранов</w:t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муниципальное спортивное мероприятие «Турнир по мини-футболу «Золотая осень»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ноябр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 Шлиппово (Сухиничский         район)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анды МО (взрослые)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Кубок законности и правопорядка Калужской област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ы области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бок Губернатора Калужской области (II этап, финал)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асть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команды</w:t>
            </w:r>
          </w:p>
        </w:tc>
      </w:tr>
      <w:tr>
        <w:trPr>
          <w:trHeight w:val="102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ые соревнования по футболу в зачет Спартакиады среди команд органов законодательной и исполнительной власти Калужской обла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ы органов законодательной и исполнительной власти области</w:t>
            </w:r>
          </w:p>
        </w:tc>
      </w:tr>
      <w:tr>
        <w:trPr>
          <w:trHeight w:val="127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Калужской области по мини-футболу среди сборных команд общеобразовательных школ «Мишка-2013» (мальчики и девочки 1994-1995, 1996-1997, 1998-1999, 2000-2001 г.г.р.)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оябрь 20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-март 201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асть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ы общеобразовательных школ</w:t>
            </w:r>
          </w:p>
        </w:tc>
      </w:tr>
      <w:tr>
        <w:trPr>
          <w:trHeight w:val="300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оккей с мячом в коробке «РИНГ-БЕНДИ»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андный чемпионат Калужской области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 – февраль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алендарю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анды МО</w:t>
            </w:r>
          </w:p>
        </w:tc>
      </w:tr>
      <w:tr>
        <w:trPr>
          <w:trHeight w:val="300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оккей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Калужской области в зачет зимней областной Спартакиады среди команд МО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март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алендарю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анды МО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ые соревнования «Золотая шайба»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7 март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Калуг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Жуков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команды области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Губернатора Калужской област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рт – апрель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Жуко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ы МО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удожественная гимнастика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областной турнир «Зимние узоры»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- 13 феврал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П           «Дворец спорта», г. Обнинск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смены регионов</w:t>
            </w:r>
          </w:p>
        </w:tc>
      </w:tr>
      <w:tr>
        <w:trPr>
          <w:trHeight w:val="78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Калужской област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ОД КО «ОСДЮСШОР «Юность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олдина, 18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78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и первенство Калужской област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П              «Дворец спорта»,                   г. Обнинск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 и команды  МО</w:t>
            </w:r>
          </w:p>
        </w:tc>
      </w:tr>
      <w:tr>
        <w:trPr>
          <w:trHeight w:val="78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крытый областной турнир «Калужская весна»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смены регионов</w:t>
            </w:r>
          </w:p>
        </w:tc>
      </w:tr>
      <w:tr>
        <w:trPr>
          <w:trHeight w:val="78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крытый областной турнир «Краски осени»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- 12 октябр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             «Дворец спорта»,                   г. Обнинск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смены регионов</w:t>
            </w:r>
          </w:p>
        </w:tc>
      </w:tr>
      <w:tr>
        <w:trPr>
          <w:trHeight w:val="300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ахматы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Калужской области по шахматам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 января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феврал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чное первенство по шахматам среди мальчиков и девочек до 8 лет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– 13 феврал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Обнинск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ластные соревнования в зачет Спартакиады среди команд органов законодательной и исполнительной власти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ы органов законодательной и исполнительной власти области</w:t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муниципальное спортивное мероприятие «Ежегодный турнир по шахматам»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феврал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ухиничи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чное первенство Калужской области по шахматам среди юношей и девушек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 сентября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октябр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андное первенство Калужской области по шахматам «Белая ладья»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5 март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команды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X шахматный турнир «Мемориал К.Э.Циолковского»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июля-8 август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смены регионов</w:t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андный чемпионат Калужской области по шахматам в зачёт летней областной спартакиады среди команд М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ы МО</w:t>
            </w:r>
          </w:p>
        </w:tc>
      </w:tr>
      <w:tr>
        <w:trPr>
          <w:trHeight w:val="300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Шашки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и первенство Калужской области по русским шашкам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6 феврал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ный Чемпионат Калужской области в зачет летней областной Спартакиады среди команд МО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апреля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анды МО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Калужской области  «Чудо-шашки»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ма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ухиничи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ы школ МО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емпионат и первенство Калужской области по стоклеточным шашкам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-9 декабр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300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бно-тренировочные сборы  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идам спор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декабр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, сборные команды области, спортсмены и спортивные команды, представляющие Калужскую область</w:t>
            </w:r>
          </w:p>
        </w:tc>
      </w:tr>
      <w:tr>
        <w:trPr>
          <w:trHeight w:val="313" w:hRule="atLeast"/>
        </w:trPr>
        <w:tc>
          <w:tcPr>
            <w:tcW w:w="7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102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инары, организационные мероприятия</w:t>
            </w:r>
          </w:p>
        </w:tc>
      </w:tr>
      <w:tr>
        <w:trPr>
          <w:trHeight w:val="31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идам спор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декабр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 физической культуры, представители физкультурно-спортивных организаций, МО</w:t>
            </w:r>
          </w:p>
        </w:tc>
      </w:tr>
      <w:tr>
        <w:trPr>
          <w:trHeight w:val="313" w:hRule="atLeast"/>
        </w:trPr>
        <w:tc>
          <w:tcPr>
            <w:tcW w:w="7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02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отры-конкурсы</w:t>
            </w:r>
          </w:p>
        </w:tc>
      </w:tr>
      <w:tr>
        <w:trPr>
          <w:trHeight w:val="31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идам учреждений и муниципальным образования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декабр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асть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условиям проведения</w:t>
            </w:r>
          </w:p>
        </w:tc>
      </w:tr>
      <w:tr>
        <w:trPr>
          <w:trHeight w:val="224" w:hRule="atLeast"/>
        </w:trPr>
        <w:tc>
          <w:tcPr>
            <w:tcW w:w="7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10255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: Сроки и места проведения физкультурных и спортивных мероприятий могут быть изменены.</w:t>
            </w:r>
          </w:p>
        </w:tc>
      </w:tr>
      <w:tr>
        <w:trPr>
          <w:trHeight w:val="300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25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Часть 2. Участие в межрегиональных, всероссийских и международных физкультурных мероприятиях и спортивных  мероприятиях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25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 1. Межрегиональные, всероссийские и международные физкультурные мероприятия и спортивные мероприятия, проводимые на территории Калужской области</w:t>
            </w:r>
          </w:p>
        </w:tc>
      </w:tr>
      <w:tr>
        <w:trPr>
          <w:trHeight w:val="330" w:hRule="atLeast"/>
        </w:trPr>
        <w:tc>
          <w:tcPr>
            <w:tcW w:w="46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ные мероприятия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российские массовые спортивные соревнования «Лыжня России – 2012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февра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ОД КО «СДЮСШОР по конному спорту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,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Анненк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желающие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российские массовые спортивные соревнования «Российский азимут – 2012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м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ОУ ДОД КО ДЮСШ «Орленок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родное лесничество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желающие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российские массовые спортивные соревнования «Оранжевый мяч – 2012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август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ОУ ДОД КО «ДЮСШ «Анненки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,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Анненк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желающие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Всероссийские массовые спортивные соревнования «Кросс наций – 2012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сентябр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енерала Попов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желающие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69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спорт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ое ралли «Шёлковый путь»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алужская область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300" w:hRule="atLeast"/>
        </w:trPr>
        <w:tc>
          <w:tcPr>
            <w:tcW w:w="4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дминтон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ЦФО России среди юношей и девушек до 13 лет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прель – май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ероссийские соревнования серии Гран-При среди юношей и девушек 1997-1998, 1999-2000, 2001 г.р. и молож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300" w:hRule="atLeast"/>
        </w:trPr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скетбол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ЦФО Росси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ильнейшие команды</w:t>
            </w:r>
          </w:p>
        </w:tc>
      </w:tr>
      <w:tr>
        <w:trPr>
          <w:trHeight w:val="300" w:hRule="atLeast"/>
        </w:trPr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льная борьба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енство ЦФО России среди юношей 1992-1994 г.г.р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6 феврал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300" w:hRule="atLeast"/>
        </w:trPr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но-моторный спорт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-й этап чемпионата России (Р-750)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ероссийские соревнования,                             1-й этап Чемпионата России (личное первенство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30 июн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Людиново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300" w:hRule="atLeast"/>
        </w:trPr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лейбол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емпионат России по волейболу среди студенческих команд высшего дивизиона (финал)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 апреля -     1 ма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ы регионов</w:t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енство ЦФО России по пляжному волейболу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бнинск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анды регионов</w:t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ЦФО России по волейболу среди мужских команд  (финал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– 18 сентябр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ы из регионов</w:t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ЦФО России по волейболу среди студенческих команд (финал)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 сентября – 1 октябр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анды регионов </w:t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России среди мужских команд высшей лиг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ы регионов</w:t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России среди женских команд высшей лиг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бнинск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ы регионов</w:t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России по пляжному волейболу среди женских коман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бнинск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ы регионов</w:t>
            </w:r>
          </w:p>
        </w:tc>
      </w:tr>
      <w:tr>
        <w:trPr>
          <w:trHeight w:val="300" w:hRule="atLeast"/>
        </w:trPr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сточное боевое единоборство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ЦФО России (кудо)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бнинск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300" w:hRule="atLeast"/>
        </w:trPr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ёгкая атлетика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и первенство ЦФО Росси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3 июн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ДОД КО «ОСДЮСШОР «Юность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300" w:hRule="atLeast"/>
        </w:trPr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Мотоциклетный спорт</w:t>
            </w:r>
          </w:p>
        </w:tc>
        <w:tc>
          <w:tcPr>
            <w:tcW w:w="1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2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емпионат России по мотокроссу, I этап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– 2 ма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ондрово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 России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России, I этап (кросс-кантри)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апрел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Воровая, Калужская область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243" w:hRule="atLeast"/>
        </w:trPr>
        <w:tc>
          <w:tcPr>
            <w:tcW w:w="7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уэрлифтинг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 (жим лёжа)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- 5 августа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300" w:hRule="atLeast"/>
        </w:trPr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иатлон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емпионат России (летнее четырёхборье)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- 6 марта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Росс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- 8 март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2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е соревнования (летнее четырёхборье)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- 15 октябр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127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бок России (летнее троеборье)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- 16 октябр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, ГОУ ДОД ДЮСШ «Анненки»,     ГОУ ДОД ОСДЮШОР "Юность"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127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Всероссийские соревнования (зимнее троеборье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1 октябр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ивная гимнастика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енство ЦФО России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5 марта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бнинск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соревнования, посвящённые памяти К.А. Веселов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апреля -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а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бнинск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смены регионов</w:t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й турнир «Золотая «чайка»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бнинск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смены регионов</w:t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российские соревнования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бнинск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смены регионов</w:t>
            </w:r>
          </w:p>
        </w:tc>
      </w:tr>
      <w:tr>
        <w:trPr>
          <w:trHeight w:val="300" w:hRule="atLeast"/>
        </w:trPr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ельба из лука (ачери)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п кубка России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- 24 феврал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ОУ ДОД КО ДЮСШ «Орленок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300" w:hRule="atLeast"/>
        </w:trPr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нцевальный спорт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енство ЦФО России по спортивным танцам (дети-2)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январ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смены регионов</w:t>
            </w:r>
          </w:p>
        </w:tc>
      </w:tr>
      <w:tr>
        <w:trPr>
          <w:trHeight w:val="52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ЦФО России по спортивным танцам (юниоры-2, стандарт)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апрел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Тхэквондо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стиваль «Золотой лев - 2012»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5 феврал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   спортсмены</w:t>
            </w:r>
          </w:p>
        </w:tc>
      </w:tr>
      <w:tr>
        <w:trPr>
          <w:trHeight w:val="300" w:hRule="atLeast"/>
        </w:trPr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ниверсальный бой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федеральных округов (юноши, девушки 14-15, 16-17 лет) лайт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- 19 январ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едынь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федеральных округов (юноши, девушки 14-15, 16-17 лет)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 - 21 январ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едынь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енство России (мальчики, девочки 12-13 лет)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 - 28 январ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едынь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федеральных округов (мужчины и женщины) лайт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 - 15 марта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едынь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федеральных округов (мужчины и женщины)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- 17 марта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едынь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 (юниоры, юниорки 18-20 лет)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 - 30 марта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едынь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Европы (мальчики и девочки 12-13 лет)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едынь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мира (юниоры, юниорки 18-20 лет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 - 31 октябр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едынь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300" w:hRule="atLeast"/>
        </w:trPr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469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тбол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й турнир «Локобол РЖД -2012»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   команды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 (2-й дивизион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2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ы регионов</w:t>
            </w:r>
          </w:p>
        </w:tc>
      </w:tr>
      <w:tr>
        <w:trPr>
          <w:trHeight w:val="300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удожественная гимнастика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й открытый детский турнир «Non stop cup»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марта - 3 апрел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П              «Дворец спорта»,                   г. Обнинск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300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ахматы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емпионат ЦФО России и шахматных клубов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прель-май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Калуга 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ортсмены сборных команд ЦФО России и клубов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й шахматный фестиваль «Обнинск - первый наукоград России»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 - 19 июл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Обнинск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смены регионов</w:t>
            </w:r>
          </w:p>
        </w:tc>
      </w:tr>
      <w:tr>
        <w:trPr>
          <w:trHeight w:val="300" w:hRule="atLeast"/>
        </w:trPr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349"/>
        <w:gridCol w:w="1465"/>
        <w:gridCol w:w="2010"/>
        <w:gridCol w:w="1968"/>
      </w:tblGrid>
      <w:tr>
        <w:trPr>
          <w:trHeight w:val="945" w:hRule="atLeast"/>
        </w:trPr>
        <w:tc>
          <w:tcPr>
            <w:tcW w:w="1044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 2. Межрегиональные, всероссийские и международные физкультурные мероприятия и спортивные мероприятия</w:t>
            </w:r>
          </w:p>
        </w:tc>
      </w:tr>
      <w:tr>
        <w:trPr>
          <w:trHeight w:val="285" w:hRule="atLeast"/>
        </w:trPr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00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ные мероприятия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й фестиваль «Деловая женщина»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3 марта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Подольск (Московская область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и Калужской области</w:t>
            </w:r>
          </w:p>
        </w:tc>
      </w:tr>
      <w:tr>
        <w:trPr>
          <w:trHeight w:val="5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й фестиваль среди семей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– 31 ма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ортивная семья</w:t>
            </w:r>
          </w:p>
        </w:tc>
      </w:tr>
      <w:tr>
        <w:trPr>
          <w:trHeight w:val="19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артакиада казачьей молодёжи 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2 июн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. Наро-Фоминск (Московская область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ая команда области</w:t>
            </w:r>
          </w:p>
        </w:tc>
      </w:tr>
      <w:tr>
        <w:trPr>
          <w:trHeight w:val="5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сельские летние спортивные игры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-июль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Чебоксары (Чувашия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ая команда области</w:t>
            </w:r>
          </w:p>
        </w:tc>
      </w:tr>
      <w:tr>
        <w:trPr>
          <w:trHeight w:val="33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идентские игры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-июль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 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борная команда области</w:t>
            </w:r>
          </w:p>
        </w:tc>
      </w:tr>
      <w:tr>
        <w:trPr>
          <w:trHeight w:val="33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идентские состязания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-август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 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ая команда области </w:t>
            </w:r>
          </w:p>
        </w:tc>
      </w:tr>
      <w:tr>
        <w:trPr>
          <w:trHeight w:val="33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ртакиада допризывной молодеж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ложению 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Рязань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ая команда области </w:t>
            </w:r>
          </w:p>
        </w:tc>
      </w:tr>
      <w:tr>
        <w:trPr>
          <w:trHeight w:val="33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ёртые открытые всероссийские юношеские «Игры боевых искусств – 2012»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- 15 сентябр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напа (Краснодарский край)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33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й фестиваль «Красота. Грация. Идеал»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1 сентябр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напа (Краснодарский край)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и Калужской области</w:t>
            </w:r>
          </w:p>
        </w:tc>
      </w:tr>
      <w:tr>
        <w:trPr>
          <w:trHeight w:val="33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ческий спортивный фестиваль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анда студентов </w:t>
            </w:r>
          </w:p>
        </w:tc>
      </w:tr>
      <w:tr>
        <w:trPr>
          <w:trHeight w:val="33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стиваль спортивной борьб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9 декабр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осква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0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 зимняя Спартакиада молодёжи России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ькобежный спорт (II этап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6 феврал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оломна (Московская область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и команд области</w:t>
            </w:r>
          </w:p>
        </w:tc>
      </w:tr>
      <w:tr>
        <w:trPr>
          <w:trHeight w:val="102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ые гонки (II этап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-12 феврал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Рыбинск (Ярославская область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и команд области</w:t>
            </w:r>
          </w:p>
        </w:tc>
      </w:tr>
      <w:tr>
        <w:trPr>
          <w:trHeight w:val="102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атлон (II этап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9 феврал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Пржевальское (Смоленская область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и команд области</w:t>
            </w:r>
          </w:p>
        </w:tc>
      </w:tr>
      <w:tr>
        <w:trPr>
          <w:trHeight w:val="102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атлон (финал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8 марта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расноярск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и команд области</w:t>
            </w:r>
          </w:p>
        </w:tc>
      </w:tr>
      <w:tr>
        <w:trPr>
          <w:trHeight w:val="102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ые гонки (финал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2 марта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Рыбинск (Ярославская область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и команд области</w:t>
            </w:r>
          </w:p>
        </w:tc>
      </w:tr>
      <w:tr>
        <w:trPr>
          <w:trHeight w:val="102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ькобежный спорт (финал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4 марта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Челябинск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и команд области</w:t>
            </w:r>
          </w:p>
        </w:tc>
      </w:tr>
      <w:tr>
        <w:trPr>
          <w:trHeight w:val="255" w:hRule="atLeast"/>
        </w:trPr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00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 Всероссийская зимняя универсиад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ое ориентирование (II этап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30 январ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овров (Владимирская область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и команд области</w:t>
            </w:r>
          </w:p>
        </w:tc>
      </w:tr>
      <w:tr>
        <w:trPr>
          <w:trHeight w:val="50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ыжные гонки (II этап) 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9 феврал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острома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и команд области</w:t>
            </w:r>
          </w:p>
        </w:tc>
      </w:tr>
      <w:tr>
        <w:trPr>
          <w:trHeight w:val="37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атлон (финал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4 марта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фа (Башкортостан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и команд области</w:t>
            </w:r>
          </w:p>
        </w:tc>
      </w:tr>
      <w:tr>
        <w:trPr>
          <w:trHeight w:val="55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ыжные гонки (финал) 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9 марта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фа (Башкортостан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и команд области</w:t>
            </w:r>
          </w:p>
        </w:tc>
      </w:tr>
      <w:tr>
        <w:trPr>
          <w:trHeight w:val="71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ртивное ориентирование (финал) 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7 марта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фа (Башкортостан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и команд области</w:t>
            </w:r>
          </w:p>
        </w:tc>
      </w:tr>
      <w:tr>
        <w:trPr>
          <w:trHeight w:val="255" w:hRule="atLeast"/>
        </w:trPr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 Всероссийская летняя универсиад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дминтон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и команд области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и команд области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с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и команд области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йбол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и команд области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атлетик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и команд области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льный теннис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и команд области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ание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и команд области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бо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и команд области</w:t>
            </w:r>
          </w:p>
        </w:tc>
      </w:tr>
      <w:tr>
        <w:trPr>
          <w:trHeight w:val="255" w:hRule="atLeast"/>
        </w:trPr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мобильный спорт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Нечерноземья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ая команда области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соревнования по картингу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, Кубок РАФ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России по картингу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ая команда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России (кросс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ая команда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и международные физкультурные и спортивные мероприят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адемическая гребля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 (ОФП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-23 феврал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анкт-Петербург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соревнования «Донская регата» (мужчины, женщины, юниоры, юниорки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- 15 апрел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Ростов-на-Дону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соревнования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- 13 ма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дународные соревнования «БМР» (мужчины, женщины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- 10 июн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осква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России по неолимпийской программе (мужчины, женщины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- 30 июн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4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- 30 июн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зань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8 июл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6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ероссийские соревнования «Липецкая регата» (юноши, девушки до 18 лет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- 8 июл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Липецк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- 29 июл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Новгород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5 августа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- 8 сентябр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соревнования (мужчины, женщины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- 14 сентябр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Ростов-на-Дону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соревнования «Президентская регата»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- 30 сентябр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зань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3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соревнования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- 14  декабр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Ростов-на-Дону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2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соревнования «Кубок Петра»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- 23  декабр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2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и международные физкультурные и спортивные мероприятия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льпинизм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ЦФО России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-август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и международные физкультурные и спортивные мероприят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306" w:hRule="atLeast"/>
        </w:trPr>
        <w:tc>
          <w:tcPr>
            <w:tcW w:w="500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мспорт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ЦФО России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2 январ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рянск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и международные физкультурные и спортивные мероприятия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294" w:hRule="atLeast"/>
        </w:trPr>
        <w:tc>
          <w:tcPr>
            <w:tcW w:w="5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дминтон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ероссийские соревнования юношеской серии Гран-При среди юношей и девушек 1996-1997, 1998-1999, 2000 г.р. и моложе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ратов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ный чемпионат России высшей лиги «Б» (2-й круг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катеринбург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соревнования юношеской серии Гран-Пр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енство России среди юношей и девушек 1996-1997 г.г.р.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 среди юношей и девушек 1998-1999 г.г.р.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ный чемпионат России высшей лиги «Б» (3-й круг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мара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 среди юношей и девушек 2000 г.р. и моложе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 среди юношей и девушек 2002 г.р. и моложе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соревнования юношеской серии Гран-Пр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4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о-юношеские соревнования "Кубок первого космонавта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язьма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19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соревнования юношеской серии Гран-При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соревнования юношеской серии Гран-При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соревнования юношеской серии Гран-Пр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ный чемпионат России высшей лиги «Б» (1-й круг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и международные физкультурные и спортивные мероприят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скетбол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 среди общеобразовательных школ ЦФО России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январь</w:t>
            </w:r>
            <w:r>
              <w:rPr>
                <w:color w:val="FF00FF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луга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ноши и девушки 1997 г.р. 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 среди общеобразовательных школ ЦФО Росси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елгород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оши 1998 г.р.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 среди общеобразовательных школ ЦФО Росси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оронеж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ушки 1999 г.р.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 среди общеобразовательных школ ЦФО Росси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оронеж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оши 2000 г.р.</w:t>
            </w:r>
          </w:p>
        </w:tc>
      </w:tr>
      <w:tr>
        <w:trPr>
          <w:trHeight w:val="76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й фестиваль по мини-баскетболу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напа (Краснодарский край)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чики 2000 г.р.</w:t>
            </w:r>
          </w:p>
        </w:tc>
      </w:tr>
      <w:tr>
        <w:trPr>
          <w:trHeight w:val="76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й фестиваль по мини-баскетболу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напа (Краснодарский край)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очки 2000 г.р.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России по уличному баскетболу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-декабрь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ужчины, женщины 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 «КЭС-Баскет»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-апрель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Юноши, девушки 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 по уличному баскетболу ЦФО России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ноши, девушки 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 (МБА) среди юношей и девушек 1996 г.р.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оши, девушки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 (Ассоциация студенческого баскетбола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-декабрь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борная команда девушек 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 (Ассоциация студенческого баскетбола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-декабрь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борная команда мужчин 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и международные физкультурные и спортивные мероприятия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атлон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региональные соревнования на «Приз А. Алябьева»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9 январ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нкт-Петербург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76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Росси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10 январ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Чайковский (Пермская область)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и первенство ЦФО Росси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3 январ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региональные соревнования на «приз Ю.Гагарина «Поехали!»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9 январ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соревнования - отбор на первенство Мир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 янв</w:t>
            </w:r>
            <w:r>
              <w:rPr>
                <w:sz w:val="20"/>
                <w:szCs w:val="20"/>
                <w:lang w:val="en-US"/>
              </w:rPr>
              <w:t>а</w:t>
            </w:r>
            <w:r>
              <w:rPr>
                <w:sz w:val="20"/>
                <w:szCs w:val="20"/>
              </w:rPr>
              <w:t>ря-5 феврал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ранск (Мордовия)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ЦФО России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9 феврал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6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ртакиада молодежи ЦФО России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9 феврал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региональные соревнования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-25 феврал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артакиада молодежи России (финал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0 марта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2 марта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катеринбург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0 марта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катеринбург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 среди юниор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4 марта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фа (Башкортостан)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аздник Севера»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6 марта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урманск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России по летнему биатлону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6 июн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фа (Башкортостан)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России по летнему биатлону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6 июн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фа (Башкортостан)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енство федеральных округ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5 августа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ранск (Мордовия)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России по летнему биатлону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10 сентябр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жевск (Удмуртия)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  по летнему биатлону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5 сентябр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катеринбург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бок России, I этап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5 декабр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бок России, III этап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5 декабр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России II этап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9 декабр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фа (Башкортостан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региональные соревнования «Кубок Урала»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ноября-4 декабр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катеринбург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96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региональные соревнования «Приз А. Стрепетова»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2 декабр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катеринбург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96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и международные физкультурные и спортивные мероприятия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0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льярдный спорт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енство России «Свободная пирамида» (юноши до 16 лет, с 16 до 18 лет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8 январ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льяновск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России «Свободная пирамида» среди мужчин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января-5 феврал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Ростов-на-Дону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 «Комбинированная пирамида» (юноши, девушки до 18 лет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5 марта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нкт-Петербург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России «Динамичная пирамида» среди мужчин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0 июн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нкт-Петербург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ный Кубок России «Комбинированная пирамида» среди юноше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5 августа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ный Кубок России среди мужчин (троеборье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0 сентябр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России среди мужчин (троеборье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6 октябр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и международные физкультурные и спортивные мероприятия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255" w:hRule="atLeast"/>
        </w:trPr>
        <w:tc>
          <w:tcPr>
            <w:tcW w:w="5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дибилдинг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Кубок ЦФО России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апрел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осква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крытый Кубок и первенство Росси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3 апрел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таврополь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Европ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Европы (юниоры, ветераны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7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чемпионат и первенство ЦФО Росси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октябр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осква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чемпионат и первенство Росси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2 октябр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зань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мпионат мира среди мужчин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ария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75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мира среди мужчин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грия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емпионат мира среди юниоров, ветеранов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и международные физкультурные и спортивные мероприят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кс</w:t>
            </w:r>
          </w:p>
        </w:tc>
        <w:tc>
          <w:tcPr>
            <w:tcW w:w="4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енство ЦФО России (юниоры 1994-1995 г.г.р.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24 марта – 1 </w:t>
            </w:r>
            <w:r>
              <w:rPr>
                <w:sz w:val="20"/>
                <w:szCs w:val="20"/>
              </w:rPr>
              <w:t>апрел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сташков (Тверская область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ЦФО России  (юноши 1996-1997 г.г.р.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– 18 марта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оронеж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енство ЦФО России (юноши 1998-1999 г.г.р.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9 ма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онаково (Тверская область)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ЦФО России  (юниорки 1994-1995 г.г.р.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-апрель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ЦФО России (девочки 1996-1997, 1998-99 г.г.р.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-апрель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ЦФО России (юниоры 19-22 лет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-июнь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емпионат ЦФО России (мужчины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-октябрь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ЦФО России (женщины1993 г.р. и старше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-октябрь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и международные физкультурные и спортивные мероприят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619" w:hRule="atLeast"/>
        </w:trPr>
        <w:tc>
          <w:tcPr>
            <w:tcW w:w="500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но-моторный спорт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емпионат мира (Т-550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 июн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ша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30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-й этап чемпионата России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30 июн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Людиново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72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-й  этап чемпионата и первенства России               (Т-550, S-550, С-350, С-500, ОН-350, Р-2500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4 июн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огинск (Московская область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7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-й этап чемпионата России (Р-750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 июл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стра (Московская область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90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-й этап Чемпионата и первенства России (Т-550, S-550, С-350, С-500, ОН-350, Р-2500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29 июл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аречный (Свердловская область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67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дународные соревнования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емпионат мира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2 августа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вегия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67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-й этап чемпионата России (Р-750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5 августа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анкт-Петербург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67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-й этап чемпионата и первенства России (Т-550, S-550, С-350, С-500, ОН-350, Р-2500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2 августа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анкт-Петербург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90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Росс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российские соревнования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крытый Чемпионат Московской области               (Р-750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 сентябр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Химки (Московская область)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90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и международные физкультурные и спортивные мероприят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00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лейбол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финал первенства России среди девушек и юношей 1997-1998 г.г.р.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 январ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ая команда области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л первенства России среди девушек и юношей 1995-1996 г.г.р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14 феврал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ая команда области</w:t>
            </w:r>
          </w:p>
        </w:tc>
      </w:tr>
      <w:tr>
        <w:trPr>
          <w:trHeight w:val="7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емпионат России среди студенческих команд высшего дивизиона (полуфинал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0 марта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ая команда области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л первенства России среди девушек и юношей 1997-1998 г.г.р.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30 марта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ая команда области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финал первенства России среди девушек и юношей 1998-1999 г.г.р.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30 марта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ая команда области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л первенства России среди девушек и юношей 1997-1998 г.г.р.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2 ма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ая команда области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л первенства России среди девушек и юношей 1999-2000 г.г.р.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5 ма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ая команда области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России среди студенческих команд (полуфинал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7 ноябр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ая команда области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России среди мужских студенческих команд (финал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5 декабр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ая команда области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финал первенства России среди девушек и юношей 1996-97 г.г.р.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12 декабр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ая команда области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льные соревнования первенства ЦФО России по пляжному волейболу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0 ма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    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финал первенства ЦФО России по пляжному волейболу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3 ма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    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 первенств ЦФО России по пляжному волейболу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29 июн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     спортсмены</w:t>
            </w:r>
          </w:p>
        </w:tc>
      </w:tr>
      <w:tr>
        <w:trPr>
          <w:trHeight w:val="19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 первенства России по пляжному волейболу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1 августа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    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и Кубок России среди женских команд высшей лиги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март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а клуба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и Кубок России среди мужских команд высшей лиг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март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а клуба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и Кубок России среди женских команд по пляжному волейболу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март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ы клуба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е соревнования среди женских команд по пляжному волейболу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март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ы клуба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и международные физкультурные и спортивные мероприятия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льная борьба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енство ЦФО России среди юношей 1995-1997 г.г.р.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7 феврал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61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 первенства России среди юношей 1995-1997 г.г.р.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2 апрел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 первенства России среди юниоров 1992-1994 г.г.р.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29 апрел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ЦФО Росси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0 ма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5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енство ЦФО России среди юношей 1997-1999 г.г.р.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6 сентябр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6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 первенства России среди юношей 1997-1999 г.г.р.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-30 октябр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 первенства России среди юношей 1996-1997 г.г.р.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0 ноябр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и международные физкультурные и спортивные мероприят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500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сточное боевое единоборство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етокан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и первенство ЦФО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3 январ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осква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2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емпионат России, первенство России, Всероссийские соревнования (ВБЕ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февраля-5 марта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осква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дународные соревнования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7 августа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страхань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76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российские соревнования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8 сентябр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напа (Краснодарский край)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Росси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30 октябр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осква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и международные физкультурные и спортивные мероприят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до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России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 феврал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осква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й турнир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 феврал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й турнир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1 феврал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Таллин (Эстония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5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й турнир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 марта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Ярославль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7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2 апрел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осква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7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ЦФО России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5 апрел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Рыбинск (Ярославская область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7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й турнир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0 ма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ышкин (Ярославская область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ЦФО Росси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 декабр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Ростов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и международные физкультурные и спортивные мероприят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325" w:hRule="atLeast"/>
        </w:trPr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иревой спорт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 (двоеборье, толчок ДЦ, рывок). Юниоры, юниорки 19-22 лет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6 феврал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Гатчина (Ленинградская обл.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7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 (двоеборье, толчок ДЦ, рывок). Юноши, девушки 14-18 лет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7 марта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Рыбинск (Ярославская область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емпионат федеральных округов ЦФО, СЗФО, ЮФО, ПФО (двоеборье, толчок ДЦ, рывок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5 апрел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анкт- Петербург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емпионат и первенство Европы (ДВ, ДЦ, рывок). Мужчины, женщин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2 ма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елгород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емпионат России (двоеборье, толчок ДЦ, рывок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0 июн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енбург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мира(ДВ ДЦ рывок). Мужчины, женщины. Юниоры, юниорки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0 июл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ауляй (Литва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Европы (ДВ, ДЦ, рывок</w:t>
            </w:r>
            <w:r>
              <w:rPr>
                <w:color w:val="FF00FF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юноши, девушки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5 августа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инск (Беларусь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76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России (двоеборье, толчок ДЦ, рывок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3 сентябр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Сукко (Краснодарский край)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76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и международные физкультурные и спортивные мероприят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4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родошный спорт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емпионат России среди ветеранов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20 июн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ятские Поляны (Кировская область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андный чемпионат России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5 июл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вердловск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Мэра г. Москвы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8 августа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осква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и международные физкультурные и спортивные мероприятия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00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ебля на байдарках и каноэ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соревнования юниоры 1994 г.р. и моложе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- 17 апрел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раснодар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82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 по программе первенства Европы (юниоры 1994  г.р. и моложе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0 июн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ронницы (Московская область)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7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е соревнования, посвященные памяти МСМК П.Птицына (юноши, юниоры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 - август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ронницы (Московская область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7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 (дисциплины не вошедшие в программу первенства Европы) юниоры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2 июл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Энгельс (Саратовская область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енство России (ЦФО все округа) 1996-1997, 1998-1999 г.г.р.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оронеж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96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 (дисциплины не вошедшие в программу первенства Европы) юниор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2 августа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Энгельс (Саратовская область)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енство России 1996-1997, 1998-1999 г.г.р.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0 августа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оронеж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 на дистанции 20 к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8 октябр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раснодар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8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енство России по ОФП и СФП в одиночках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ероссийские соревнования в одиночках                 (1-й тур отбора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- 25 ноябр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раснодар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8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и международные физкультурные и спортивные мероприятия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255" w:hRule="atLeast"/>
        </w:trPr>
        <w:tc>
          <w:tcPr>
            <w:tcW w:w="5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еко-римская борьба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ЦФО России среди юношей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ладимир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ЦФО России среди молодёж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-март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амбов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ЦФО Росси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ладимир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ЦФО России среди юниор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верь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85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 первенства ЦФО России среди юноше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8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 первенства ЦС ФСОП «Россия» юниоры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верь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6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 первенства ЦФО России среди юниоров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49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 первенства ЦФО России среди молодёжи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49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и международные физкультурные и спортивные мероприятия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зюдо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ЦФО России среди юношей и девушек до 17 лет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3 январ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ЦФО России среди юношей и девушек до 20 лет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6 феврал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соревнования с обучающимися до 23 лет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амбов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 среди юношей и девушек до 17 лет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0 феврал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 среди юношей и девушек до 20 лет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февраля- 5 марта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ЦФО России среди юниоров до 23 лет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9 марта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енство ЦФО России (до 14 лет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6 апрел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(командное, ката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4 ма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ЦФО Росси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4 сентябр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ЦФО России и ведомств (мужчины, женщины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сентября-1 октябр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России. Командный чемпионат России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9 октябр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России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6 ноябр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и международные физкультурные и спортивные мероприятия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ратэ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ЦФО России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Росси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6 феврал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 международный Кубок Росси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 ма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очи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й Кубок Европ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 июн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осква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7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Росси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 августа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ЦФО Росси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и первенство России (вадо-кай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7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 РСБИ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напа (Краснодарский край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 12-13 лет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 14-20 лет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Череповец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и международные физкультурные и спортивные мероприятия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ратэ (стилевое)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й чемпионат России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2 феврал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олонтаево (Московская область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е первенство Росси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2 апрел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динцово (Московская область)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й Кубок России и всероссийский турнир Международной лиги боевых искусст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 декабр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нкт-Петербург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и международные физкультурные и спортивные мероприят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икбоксинг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емпионат и первенство России (лайт, фулл-контакт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-29</w:t>
            </w:r>
            <w:r>
              <w:rPr>
                <w:color w:val="FF00FF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январ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уймазы (Башкортостан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емпионат и первенство ЦФО России (фулл-контакт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17 – 19 </w:t>
            </w:r>
            <w:r>
              <w:rPr>
                <w:sz w:val="20"/>
                <w:szCs w:val="20"/>
              </w:rPr>
              <w:t>феврал</w:t>
            </w:r>
            <w:r>
              <w:rPr>
                <w:sz w:val="20"/>
                <w:szCs w:val="20"/>
                <w:lang w:val="en-US"/>
              </w:rPr>
              <w:t>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Липецк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енство ЦФО России (юноши, девушки, фулл-контакт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4 феврал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оронеж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мира (фулл, лайт-контакт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2 апрел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стрия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 (лайт-контакт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4 апрел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Челябинск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бок мира (фулл-, лайт-контакт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Римини (Италия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и первенство России (фулл-контакт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9 июн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Челябинск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7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юношеские игры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0 сентябр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напа (Краснодарский край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мира (фулл-контакт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1 сентябр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ландия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мира (все разделы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9 сентябр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нап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Европы (фулл-контакт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5 ноябр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едония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бок России (фулл-контакт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8 декабр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елгород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и международные физкультурные и спортивные мероприят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иокусинкай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осква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ЦФО России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и международные физкультурные и спортивные мероприятия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500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ный спорт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ний чемпионат ЦФО России в помещении (троеборье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9 феврал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 область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г. Москвы (конкур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2 марта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осква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Московской области (троеборье в помещении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1 марта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 область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г. Москвы (выездка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30 марта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осква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России по троеборью в помещении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5 марта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осква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емпионат г. Москвы по выездке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30 марта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осква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и первенство России среди юношей и юниоров (конкур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5 марта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осква,                  КСК «Битца»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бок Росс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детские, юношеские и юниорские соревн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7 ма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 область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г. Москвы (выездка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1 ма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осква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г. Москвы среди юношей и юниоров (конкур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7 ма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Кубок ЦФО России (троеборье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ая область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и первенство ЦФО России (выездка, конкур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, июнь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г. Москвы (конкур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4 ма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дународные соревнова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России (троеборье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ая-3 июн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 область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ный Чемпионат России (выездка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0 июн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ижний Новгород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е соревнования-детские заочные (конкур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6 июн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Марий Эл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и первенство ЦФО России (троеборье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июня-1 июл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 область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 Кубка г. Москвы (конкур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5 июл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осква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е соревнования (троеборье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5 июл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осква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 среди юниоров (выездка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детские соревнования        (выездка, конкур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29 июл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осква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ЦФО России (выездка, конкур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конные игры (выездка, конкур, троеборье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22 августа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осква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е соревнования (выездка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8 августа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осква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е соревнования (троеборье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9 августа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осква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76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е соревнования (троеборье). Чемпионат России (троеборье, молодые лошади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6 августа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ская область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191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Кубок Московской области (выездка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5 августа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 область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е соревнования «Кубок Губернатора Московской области»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августа-2сентябр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 область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Моск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 сентябр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 область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76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дународные соревнования «Кубок Президента России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й Чемпионат России (выездка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9 сентябр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осква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7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дународные соревнования «Кубок Президента России по троеборью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-командный чемпионат России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6 сентябр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 область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Московской области среди юношей и юниоров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 сентябр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 область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Моск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 октябр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 область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г. Москв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1 декабр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 область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и международные физкультурные и спортивные мероприят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420" w:hRule="atLeast"/>
        </w:trPr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ькобежный спорт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артакиада молодежи России, 2-й этап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января-6 феврал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оломна (Московская область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льнейшие спортсмены </w:t>
            </w:r>
          </w:p>
        </w:tc>
      </w:tr>
      <w:tr>
        <w:trPr>
          <w:trHeight w:val="7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 (юниоры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– 15 феврал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оломна (Московская область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льнейшие спортсмены 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 Спартакиады молодежи России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4 марта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Челябинск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льнейшие спортсмены 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бок России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7 марта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Челябинск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льнейшие спортсмены 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бок России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0 октябр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льнейшие спортсмены 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России (отдельные дистанции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30 октябр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бок России, II этап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 ноябр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льнейшие спортсмены 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России (многоборье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3 декабр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и международные физкультурные и спортивные мероприят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321" w:hRule="atLeast"/>
        </w:trPr>
        <w:tc>
          <w:tcPr>
            <w:tcW w:w="500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гкая атлетика</w:t>
            </w:r>
          </w:p>
        </w:tc>
        <w:tc>
          <w:tcPr>
            <w:tcW w:w="14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и первенство ЦФО России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- 22 январ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ёл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 среди юношей и девушек 1995-1996 г.г.р.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- 29 январ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нза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и первенство России (многоборья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- 8 феврал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осква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е соревнования «Русская зима»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феврал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осква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 с обучающимися 1995-1996 г.г.р.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 с обучающимися 1997-1998 г.г.р.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енство России среди юниоров 1993-1994 г.г.р.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- 12 феврал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олгоград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е соревнования «Мемориал Э. Григоряна»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феврал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осква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России в закрытом помещени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- 24 феврал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осква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России по многоборьям в помещении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- 28 феврал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елгород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ний чемпионат и первенство (длинные метания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- 29 феврал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длер (Краснодарский край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 среди молодёжи 1990 – 1992 г.г.р.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- 4 марта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ранск (Мордовия)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соревнования «Шиповка юных»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9 марта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зань (Татарстан)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России (кросс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марта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исловодск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76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и первенство России среди молодёжи 1990-1992 г.г.р., юниоров 1993-1994 г.г.р., юношей и девушек 1995-1996 г.г.р. (кросс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апрел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Жуковский (Московская область)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7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России (многоборья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– 9 ма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длер (Краснодарский край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7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ный чемпионат России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27 ма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очи (Краснодарский край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7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и первенство ЦФО России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 июн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рянск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7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и первенство России среди молодёжи 1990-1992 и юниоров 93-94 г.г.р. (многоборья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 июн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Чебоксары (Чувашия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7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мориал братьев Знаменских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июн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Жуковский (Московская область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76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 среди юниоров 1993-1994 г.г.р.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- 23 июн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Чебоксары (Чувашия)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 среди юношей и девушек 1995-1996 г.г.р.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июня-1 июл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нза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7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Росси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- 6 июл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Чебоксары (Чувашия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7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России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- 15 июл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 Ерино (Московская область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 среди молодёжи 1990-1992 г.г.р.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2 июл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 Ерино (Московская область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чемпионат России среди ветеранов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3 июл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Чебоксары (Чувашия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7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мпионат и первенство России (эстафетный бег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ный чемпионат России (многоборья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9 сентябр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длер (Краснодарский край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соревнования «Шиповка юных»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9 сентябр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длер (Краснодарский край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евнования по программе «Детская легкая атлетика ИААФ»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сентябр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осква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соревнования (многоборья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ноября-1 декабр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зань (Татарстан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и международные физкультурные и спортивные мероприятия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ыжные гонки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 (юноши, девушки 1992-1993 г.г.р.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4 январ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Рыбинск (Ярославская область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мпионат ЦФО Росс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 этап Кубка Росси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7 январ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ЦФО России (юноши, девушки 1994-1995 г.г.р.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5 феврал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7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енство ЦФО Росс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 этап Спартакиады молодёжи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1 феврал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Рыбинск (Ярославская область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7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 среди юношей и девушек 1996-1997 г.г.р.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9 феврал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ыктывкар (Республика Коми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ртакиада молодёжи России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1 марта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Рыбинск (Ярославская область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 среди юношей и девушек 1994-1995 г.г.р.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 марта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жевск (Удмуртия)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ероссийские соревнования «Приз Р.П. Сметаниной» (1996-1997 г.г.р.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арта-4 апрел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мпионат России 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– 30 марта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ыктывкар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76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мира мастер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ания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76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 (1992-1993 г.г.р.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 апрел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Аппатиты (Мурманская область)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7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российские соревнования «Приз М. Девятъярова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этап Кубка Росси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1 декабр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Чусовой (Пермский край)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7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ероссийские соревнования (1993-1994 г.г.р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6 декабр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ыктывкар (Коми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и международные физкультурные и спортивные мероприятия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255" w:hRule="atLeast"/>
        </w:trPr>
        <w:tc>
          <w:tcPr>
            <w:tcW w:w="5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с-рестлинг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чемпионат России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3 ма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язьма (Смоленская область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абсолютный чемпионат России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2 июл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ирный (Якутия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и международные физкультурные и спортивные мероприятия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аунтинбайк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бок России 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 назначению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мпионат России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 назначению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 назначению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Росси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 назначению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 назначению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Росси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 назначению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 назначению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и международные физкультурные и спортивные мероприят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стольный теннис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ЦФО России среди юниоров 1994 г.р.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2 январ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Ярославль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ЦФО России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9 январ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ЦФО России среди мини-кадетов 2000 г.р. и моложе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января - 5 феврал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енство ЦФО России среди юниоров 1997 г.р.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1 марта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102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 среди юниоров 1997 г.р. (финал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5 апрел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ерхняя Пышма (Свердловская область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нир сильнейших спортсмен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2 апрел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7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ероссийские соревнования «Надежды России» среди юношей и девушек 2000 г.р.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8 апрел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стово (Нижегородская область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 среди мини-кадетов 2000 г.р. и моложе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3 ма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нир сильнейших спортсмен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5 ма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91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соревнования «Надежды России» среди юношей и девушек 1998 г. р.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5 июн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стово (Нижегородская область)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88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 - 24 мини-кадеты 1995,1998 г.р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0 сентябр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Геленджик (Краснодарский край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43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Кубок Мэра г. Ярославл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 дня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Ярославль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8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соревнования «Надежды России» среди мальчиков и девочек 2001 г.р. и моложе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4 ноябр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стово (Нижегородская область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75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соревнования «Надежды России» среди мальчиков и девочек 1998 г.р. и моложе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9 декабр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стово (Нижегородская область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75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и международные физкультурные и спортивные мероприятия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шютный спорт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ЦФО России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оронеж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90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России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-июль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катеринбург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90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России по парашютно-атлетическому многоборью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Чебоксары (Чувашия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90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кубок СНГ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Агой (Краснодарский край)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7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ЦФО России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Рыбинск (Ярославская область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бок мир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Европы.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икинда (Сербия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и международные физкультурные и спортивные мероприятия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уэрлифтинг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России (троеборье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- 27 марта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Челябинск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России по жиму лёж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4-19 марта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Владимир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 (жим лежа) среди юниоров 19-23 лет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 (жим лёжа) среди спортсменов 14-18 лет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76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 среди юниоров 19-23 лет (троеборье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0-24 марта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ердск (Новосибирская область)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России (классическое троеборье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7 апрел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ладимир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 среди ВУЗов (жим лежа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ладимир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Европы (троеборье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2 ма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Донецк (Украина)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й мастерский турнир «Белые ночи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2-26 ма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нкт-Петербург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и Первенство мира (жим лежа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7 ма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илсен (Чехия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Европы среди спортсменов 14-18 лет, 19-23 лет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- 9 июн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я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мира (классическое троеборье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7 июл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токгольм (Швеция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Европы (жим лежа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-11 августа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Милан (Италия)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8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России (троеборье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 21-25 августа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Гурьевск (Кемеровская область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е соревнования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август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ентябр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аршава (Польша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 среди ВУЗов (троеборье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Челябинск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мира (троеборье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-11 ноябр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рто-Рико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енство России среди ДЮСШ, СДЮСШОР, ШВСМ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ЦФО России (жим лежа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России (жим лежа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ЦФО России и г. Москвы (троеборье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 9-11 декабр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осква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и международные физкультурные и спортивные мероприят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255" w:hRule="atLeast"/>
        </w:trPr>
        <w:tc>
          <w:tcPr>
            <w:tcW w:w="5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вание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чемпионат и первенство ЦФО России (мужчины, женщины, юноши 1993 г.р. и моложе, девушки 1995 г.р. и моложе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- 10 феврал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тарый Оскол (Белгородская область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ая команда области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дународные соревнования на призы Всероссийской федерации плавания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- 17 марта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нкт-Петербург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  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 среди юниоров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- 14 апрел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  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Росси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- 23 апрел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осква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  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й фестиваль «Весёлый дельфин»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– 29 апрел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нкт-Петербург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   спортсмены</w:t>
            </w:r>
          </w:p>
        </w:tc>
      </w:tr>
      <w:tr>
        <w:trPr>
          <w:trHeight w:val="7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 среди юношей и девушек (юноши 1996 г.р. и моложе, девушки 1998 г.р. и моложе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20 ма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олгоград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  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этап Кубка России (отбор на финал Кубка России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- 27 ма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   спортсмены</w:t>
            </w:r>
          </w:p>
        </w:tc>
      </w:tr>
      <w:tr>
        <w:trPr>
          <w:trHeight w:val="76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Росси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июня - 4 июл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Руза (Московская область)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  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юношеские соревнования (юноши 1998-1999 г.г.р., девушки 2000-2001г.г.р.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- 12 июл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нза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  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крытый чемпионат ЦФО России.            Отбор на чемпионат Росси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  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мпионат России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- 10 ноябр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олгогра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   спортсмены</w:t>
            </w:r>
          </w:p>
        </w:tc>
      </w:tr>
      <w:tr>
        <w:trPr>
          <w:trHeight w:val="7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соревнования среди юношей и девушек (юноши 1994 г.р. и моложе, девушки 1996 г.р. и моложе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  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Сальникова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П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назначению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и международные физкультурные и спортивные мероприят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иатлон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России (зимнее троеборье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5 январ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овров (Владимирская область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России (зимнее троеборье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- 30 январ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сово (Рязанская область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 среди юниоров (зимнее троеборье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3 феврал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сово (Рязанская область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 среди юниоров до23 лет (летнее четырёхборье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6 феврал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Губкин (Белгородская область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России (зимнее троеборье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февраля - 3 марта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ган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76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соревнования (зимнее троеборье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0 марта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очи (Краснодарский край)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мира (зимнее троеборье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8 марта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Лахти (Финляндия)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7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 среди юниоров (летнее четырёхборье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8 марта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амбов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мира (летнее четырёхборье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марта-1 апрел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амбов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мира среди юниоров до 23 лет (летнее четырёхборье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марта-1апрел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амбов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России (летнее четырёхборье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29 апрел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раснодар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 (летнее пятиборье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2 ма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амбов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и первенство ЦФО России (летнее пятиборье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1 июн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Губкин (Белгородская область)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 (летнее пятиборье, до17 лет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8 июл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Рыбинск (Ярославская область)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Европ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30 сентябр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удапешт (Венгрия)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мира (летнее пятиборье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6-сентябр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Ялта (Крым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енство мира среди юношей и девушек до 17 лет (зимнее троеборье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6-сентябр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Лахти (Финляндия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76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России (летнее четырёхборье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5 октябр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раснодар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7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России (зимнее троеборье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9 декабр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нега (Архангельская область)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России (летнее четырёхборье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9 декабр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нкт-Петербург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и международные физкультурные и спортивные мероприятия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улевая стрельба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енство России среди юниоров до 19 лет (пневматическое оружие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0 январ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нкт-Петербург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7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енство России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ероссийские соревнования (юниоры, юниорки, юноши, девушки до 21 года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10 феврал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кша (Московская область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мпионат России л/п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ероссийские соревнования (мужчины, женщины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- 18 феврал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нкт-Петербург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енство России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ероссийские соревнования (юноши, девушки до 16 лет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острома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мпионат России к/п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ероссийские соревнования (мужчины, женщины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8 апрел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раснодар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енство Росси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соревнования (юноши девушки до 20 лет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Воронеж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78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Росси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кша (Московская область)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7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соревнования (юноши и девушки до 17 лет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жевск (Удмуртия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7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енство России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ероссийские соревнования (юноши и девушки до 18 лет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кша (Московская область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7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соревнования «Кубок Лустберга Л.К.» (мужчины, женщины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 Алабино (Московская область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мпионат России к/п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ероссийские соревнования (мужчины, женщины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сентября-1 октябр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раснодар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енство России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ероссийские соревнования (юноши и девушки до 18 лет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раснодар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7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енство России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ероссийские соревнования (юноши, девушки до 17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онь-Колодезь (Липецкая область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7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первенство Московской области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ротвино (Московская область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соревнования «Кубок Нечерноземья»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Ярославль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Росси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жевск (Удмуртия)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7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соревнования памя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.М. Никулина (мужчины, женщины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онь-Колодезь (Липецкая область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7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и международные физкультурные и спортивные мероприятия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бо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 до 23 лет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7 январ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стово (Нижегородская область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    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 Кубка мира (мужчины, женщины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30 январ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хстан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76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 (юноши 1994-1995 г.г.р.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5 феврал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ожайск (Московская область)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    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 (девушки 1994-1995 г.г.р.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6 феврал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Чебоксары (Чувашия)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ая команда области</w:t>
            </w:r>
          </w:p>
        </w:tc>
      </w:tr>
      <w:tr>
        <w:trPr>
          <w:trHeight w:val="76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 (юниоры, юниорки 1992-1993 г.г.р.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7 феврал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стово (Нижегородская область)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    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Росси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2 марта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    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тап Кубка мира памяти А.А. Харлампиева (мужчины, женщины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7 марта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осква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    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енство ЦФО России (юноши 1996-1997 г.г.р.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31 марта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России среди студент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30 апрел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Рязань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     спортсмены</w:t>
            </w:r>
          </w:p>
        </w:tc>
      </w:tr>
      <w:tr>
        <w:trPr>
          <w:trHeight w:val="7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й турнир «Победа»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6 ма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нкт-Петербург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     спортсмены</w:t>
            </w:r>
          </w:p>
        </w:tc>
      </w:tr>
      <w:tr>
        <w:trPr>
          <w:trHeight w:val="7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 (девушки 1996-1997 г. г.р.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4 ма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Ржев (Тверская область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     спортсмены</w:t>
            </w:r>
          </w:p>
        </w:tc>
      </w:tr>
      <w:tr>
        <w:trPr>
          <w:trHeight w:val="7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России (женщины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2 июн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ыкса (Нижегородская область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76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 Кубка мира памяти А. Астахов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30 июн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есуэла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 Кубка мира на призы А.А. Аслаханова (мужчины, женщины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 октябр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осква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     спортсмены</w:t>
            </w:r>
          </w:p>
        </w:tc>
      </w:tr>
      <w:tr>
        <w:trPr>
          <w:trHeight w:val="7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 (юноши 1996-1997 г.г.р.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8 октябр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традный (Самарская область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     спортсмены</w:t>
            </w:r>
          </w:p>
        </w:tc>
      </w:tr>
      <w:tr>
        <w:trPr>
          <w:trHeight w:val="49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России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30 ноябр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стово (Нижегородская область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     спортсмены</w:t>
            </w:r>
          </w:p>
        </w:tc>
      </w:tr>
      <w:tr>
        <w:trPr>
          <w:trHeight w:val="7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емпионат и первенство ЦФО России             (отбор на чемпионаты и первенства России 2012 года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2 декабр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    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и международные физкультурные и спортивные мероприят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255" w:hRule="atLeast"/>
        </w:trPr>
        <w:tc>
          <w:tcPr>
            <w:tcW w:w="5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лётный спорт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России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ерпухов (Московская область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соревнования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ижний Новгород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и международные физкультурные и спортивные мероприятия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калолазание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чемпионат г. Москвы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осква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крытый чемпионат г. Смоленска (лазание на трудность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крытый чемпионат г. Смоленска (боулдеринг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крытое первенство г. Орла (боулдеринг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ел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крытое первенство г. Орла (лазание на трудность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ел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Росси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осква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крытый чемпионат Московской области (боулдеринг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осква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крытый чемпионат Ленинградской области (боулдеринг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нкт-Петербург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крытый чемпионат г. Смоленска (боулдеринг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и международные физкультурные и спортивные мероприятия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193" w:hRule="atLeast"/>
        </w:trPr>
        <w:tc>
          <w:tcPr>
            <w:tcW w:w="5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тнес-аэробика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мпионат и первенство ЦФО России 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 марта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ула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ая команда области</w:t>
            </w:r>
          </w:p>
        </w:tc>
      </w:tr>
      <w:tr>
        <w:trPr>
          <w:trHeight w:val="49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российские соревнования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3 ма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ула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ая команда</w:t>
            </w:r>
          </w:p>
        </w:tc>
      </w:tr>
      <w:tr>
        <w:trPr>
          <w:trHeight w:val="7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мпионат Российского студенческого спортивного союза 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3 ма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ула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и студенческого союза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и первенство России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7 апрел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осква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ая России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соревн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9 декабр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ая команда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и международные физкультурные и спортивные мероприят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255" w:hRule="atLeast"/>
        </w:trPr>
        <w:tc>
          <w:tcPr>
            <w:tcW w:w="5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ивная гимнастика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первенство Орловской области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ёл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и первенство ЦФО Росси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8 феврал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рянск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ЦФО Росси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ероссийские соревнования среди СДЮСШОР в Федеральных округах (девушки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соревнования памяти «Брянских партизан»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0 апрел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рянск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ероссийские соревнования на призы Олимпийской чемпионки С. Хоркино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1 апрел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елгород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ероссийские соревнования среди СДЮСШОР в Федеральных округах (юноши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ий этап 6-й летней Спартакиады молодёжи России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ладимир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49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ЦФО России среди СДЮСШОР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8 октябр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ладимир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49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енство ЦФО России (девушки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8 октябр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елгород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ЦФО России (юноши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8 октябр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рск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49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л первенства России ( девушки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рянск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л первенства России (юноши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5 ноябр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катеринбург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мероприятия «Олимпийские надежды»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8 декабр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Челябинск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и международные физкультурные и спортивные мероприят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300" w:hRule="atLeast"/>
        </w:trPr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500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ивное ориентирование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ероссийские соревнования среди студентов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30 январ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овров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Владимирская область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9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и первенство ЦФО России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30 январ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Ковров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Владимирская область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10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России (спринт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6 марта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Геленджик (Краснодарский край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5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России (классика, кросс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марта-2 апрел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Геленджик (Краснодарский край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57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соревнования «Московский компас»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2 апрел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 область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90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ный чемпионат Росси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5 ма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 Пржевальское (Смоленская обла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90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ное первенство России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5 ма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Пржевальское (Смоленская область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90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соревнования среди ветеранов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5 ма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ковская область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90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России (многодневный кросс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0 ма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Хвалынск (Саратовская область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90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 (спринт, многодневный кросс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3 ма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Хвалынск (Саратовская область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5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России (спринт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6 ма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Нижний- Новгород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57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 (спринт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6 ма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Нижний- Новгород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5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России (многодневный кросс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31 ма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орсма (Нижегородская область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5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 (многодневный кросс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31 ма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орсма (Нижегородская область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57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и первенство ЦФО Росси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июня-2 июл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ценск (Орловская область)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ероссийские соревнования среди студент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1 сентябр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кортостан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России - финал (классика, кросс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9 сентябр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кортостан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России (марафон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7 октябр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Ярославль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 (выбор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7 октябр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Ярославль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и международные физкультурные и спортивные мероприятия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портивный туризм 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соревнования по поисково-спасательным работам «ПСР-2012»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очи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шеходные спортивные туристские походы  1-й-3-й категории сложности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хстан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бок России на дистанциях 5-го класса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мпионат России 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осква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102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бок России на дистанциях 5-го класс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атарстан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102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шеходный спортивный туристский поход 5-й категории сложности по Баргузинскому хребту в рамках Чемпионата России по спортивному туризму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-август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ятия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102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бок России на дистанциях 4-го-5-го класса, посвященные памяти В. Кондратьева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 июл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осква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102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шеходный спортивный туристский поход 4-й категории сложности по Приполярному Уралу в рамках Чемпионата России по спортивному туризму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лярный Урал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7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шеходный спортивный туристский поход 5-й категории сложности по Алтаю в рамках Чемпионата России по спортивному туризму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-Чуйский и Южно-Чуйский хребты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102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шеходный спортивный туристский поход 5-й категории сложности по Восточному Саяну в рамках Чемпионата России по спортивному туризму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ятия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76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 туристский поход 5-й категории сложности по Алтаю в рамках чемпионата России по спортивному туризму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-август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-Чуйский и Южно-Чуйский хребты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7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дный спортивный туристский поход 5-й категории сложности по Алтаю в рамках Чемпионата России по спортивному туризму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-авгус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лтай, р. Катунь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7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дный спортивный туристский поход 4-й категории сложности по Восточному Саяну в рамках Чемпионата России по спортивному туризму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-август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ятия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76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рный спортивный туристский поход 5-й категории сложности по Кыргызстану в рамках Чемпионата России по спортивному туризму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-август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гизия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76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рный спортивный туристский поход 4-й категории сложности по Кыргызстану в рамках Чемпионата России по спортивному туризму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-август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гизия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7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дный спортивный туристский поход 6-й категории сложности по Тянь-Шаню в рамках Чемпионата России по спортивному туризму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-октябрь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нь-Шань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7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дный спортивный туристский поход 5-й категории сложности по Тянь-Шаню в рамках Чемпионата России по спортивному туризму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-октябрь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нь-Шань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102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дный спортивный туристский поход 5-й категории сложности по рекам Индии, Норвегии в рамках Чемпионата России по спортивному туризму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я, Норвегия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емпионат России на дистанциях 5-го класса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сентябр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ыгея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бок России на дистанциях 5-го класса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кортостан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и международные физкультурные и спортивные мероприят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8477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 инвалидов «Специальная Олимпиада России»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соревнования по мини-футболу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нкт-Петербург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ая команда области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соревнования по настольному теннису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острома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турнир по плаванию среди инвалидов «Кубок А.Попова»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осква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и международные физкультурные и спортивные мероприятия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255" w:hRule="atLeast"/>
        </w:trPr>
        <w:tc>
          <w:tcPr>
            <w:tcW w:w="5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артакиада инвалидов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юношеские игры спорта глухих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 - октябрь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осква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и международные физкультурные и спортивные мероприятия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 глухих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и первенство России по легкой атлетике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6 феврал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ранск (Мордовия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ая команда области</w:t>
            </w:r>
          </w:p>
        </w:tc>
      </w:tr>
      <w:tr>
        <w:trPr>
          <w:trHeight w:val="7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России по волейболу (женщины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марта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Чехов (Московская область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ая команда области</w:t>
            </w:r>
          </w:p>
        </w:tc>
      </w:tr>
      <w:tr>
        <w:trPr>
          <w:trHeight w:val="7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России по волейболу (мужчины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оломна (Московская область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ая команда области</w:t>
            </w:r>
          </w:p>
        </w:tc>
      </w:tr>
      <w:tr>
        <w:trPr>
          <w:trHeight w:val="7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емпионат и первенство России по плаванию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Раменское (Московская область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</w:t>
            </w:r>
          </w:p>
        </w:tc>
      </w:tr>
      <w:tr>
        <w:trPr>
          <w:trHeight w:val="76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 по дзюдо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9 апрел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Зеленоград (Московская область)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76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 по волейболу (девушки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Зеленоград (Московская область)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ая команда области</w:t>
            </w:r>
          </w:p>
        </w:tc>
      </w:tr>
      <w:tr>
        <w:trPr>
          <w:trHeight w:val="7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мпионат и первенство России по легкой атлетике 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4 июн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одольск (Московская область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международный турнир по плаванию 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-ноябрь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ознань (Польша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7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 по футзалу (юноши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ая команда области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России по волейболу (мужчины, женщины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борная команда области 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емпионат и первенство России по плаванию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Кубок Республики Беларусь по плаванию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Гомель (Беларусь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и международные физкультурные и спортивные мероприятия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00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 слепых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России по пауэрлифтингу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5 апрел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лексин (Тульская область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России по жиму леж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7 октябр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нкт-Петербург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и международные физкультурные и спортивные мероприятия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00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 лиц с поражением ОДА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России по жиму лежа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2 феврал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лексин (Тульская область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России по настольному теннису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 по плаванию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II Параспартакиада ЦФО России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России по жиму леж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7 октябр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нкт-Петербург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всероссийский турнир по настольному теннису «Кубок Петра I»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нкт-Петербург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и международные физкультурные и спортивные мероприят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500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ендовая стрельба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-й этап Кубка России (скит, трап, ДТ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1 апрел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Санкт-Петербург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России (скит, трап, ДТ) личный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мая-6 июн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зань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льнейшие спортсмены 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-й этап Кубка России (скит, трап, ДТ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2 августа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раснодар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-й этап Кубка России (скит, трап, ДТ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0 ма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етюши (Татарстан)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-й этап Кубка России (скит, трап, ДТ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3 ма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оронеж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-й этап Кубка России (скит, трап, ДТ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2 августа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овосибирск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-й этап Кубка России (скит, трап, ДТ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29 августа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Челябинск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-й этап Кубка России (скит, трап, ДТ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5 сентябр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катеринбург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-й этап Кубка России (скит, трап, ДТ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2 октябр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ургут (Ханты-Мансийский АО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-й этап Кубка России (скит, трап, ДТ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9 сентябр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Ростов на Дону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и международные физкультурные и спортивные мероприятия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296" w:hRule="atLeast"/>
        </w:trPr>
        <w:tc>
          <w:tcPr>
            <w:tcW w:w="5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ельба из лука (ачери)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7 феврал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Рыбинск (Ярославская область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76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Росси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1 феврал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Рыбинск (Ярославская область)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57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 Кубка Росси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6 марта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Лесной (Свердловская область)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2 марта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Лесной (Свердловская область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России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марта-2 апрел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елорецк (Башкортостан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 Кубка Росси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- 9 апрел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елорецк (Башкортостан)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Росси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-28 августа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зань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этап Кубка Росси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8 декабр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елорецк (Башкортостан)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57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этап Кубка Росси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кортостан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57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и международные физкультурные и спортивные мероприят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255" w:hRule="atLeast"/>
        </w:trPr>
        <w:tc>
          <w:tcPr>
            <w:tcW w:w="500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нцевальный спорт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енство ЦФО (молодёжь, латиноамериканская программа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январ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Рязань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97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енство России (молодёжь, латиноамериканская программа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январ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расногорск (Московская область)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енство России (юниоры-2, латиноамериканская программа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5 феврал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оскв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енство ЦФО России (юниоры-2, европейская программа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6 феврал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оронеж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енство России (молодёжь, 10 танцев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 марта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осква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енство России (Юниоры-2, европейская программа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 марта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осква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енство ЦФО (молодёжь, европейская программа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апрел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рянск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енство ЦФО (юниоры 2, латиноамериканская программа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апрел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7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енство России (молодёжь, европейская программа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 апрел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Лобня (Московская область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емпионат России (взрослые, латиноамериканская программа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апрел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ула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енство ЦФО (Юниоры 1, европейская программа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апрел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Липецк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енство России (Юниоры-2, 10 танцев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3 ма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осква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енство ЦФО (Юниоры-2, 10 танцев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а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елгород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енство ЦФО (юниоры-1, латиноамериканская программа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а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верь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7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енство России (Дети-1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 сентябр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ерпухов (Московская область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 (Дети-2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 сентябр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раснодар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енство ЦФО России (Дети-2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ноябр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елгород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и международные физкультурные и спортивные мероприятия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ннис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енство России (личное, 18 лет и моложе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мая - 3 июн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осква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льнейшие спортсмены </w:t>
            </w:r>
          </w:p>
        </w:tc>
      </w:tr>
      <w:tr>
        <w:trPr>
          <w:trHeight w:val="76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й турнир среди девушек до 16 лет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расногорск (Московская область)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льнейшие спортсмены </w:t>
            </w:r>
          </w:p>
        </w:tc>
      </w:tr>
      <w:tr>
        <w:trPr>
          <w:trHeight w:val="7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 среди девушек до 16 лет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очи (Краснодарский край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льнейшие спортсмены 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Губернатора Белгородской области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2 феврал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елгород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и международные физкультурные и спортивные мероприят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хэквондо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 среди юниоров и юниорок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52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 среди юношей и девушек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52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и международные физкультурные и спортивные мероприят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яжелая атлетика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ЦФО России среди юниоров и юниорок до 20 лет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3 феврал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рянск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емпионат ЦФО России (мужчины, женщины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 марта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ладимир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0 ма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оронеж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России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ноября-2 декабр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зань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и международные физкультурные и спортивные мероприятия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433" w:hRule="atLeast"/>
        </w:trPr>
        <w:tc>
          <w:tcPr>
            <w:tcW w:w="500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ниверсальный бой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ЦФО России (лайт, юноши, девушки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 (юноши, девушки 14-15, 16-17 лет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- 22 феврал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Рязань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 (юноши, девушки 14-15, 16-17 лет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5 феврал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Рязань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мпионат России 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1 апрел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бок России (лайт, мужчины и женщины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 ма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России (мужчины и женщины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4 ма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й традиционный турнир «Щит Невского»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апреля- 1 ма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мира (мальчики и девочки 10-11 и 12-13 лет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Европы (лайт, юноши и девушки 14-15, 16-17 лет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5 июл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ербайджан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Европы (лайт, юноши и девушки 14-15, 16-17 лет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7 июл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ербайджан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Европы (лайт, юниоры и юниорки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28 августа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Европы (юниоры и юниорки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-30 августа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7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мира (лайт, юноши, девушки 14-15, 16-17 лет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6 сентябр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напа (Краснодарский край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7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мира (юноши, девушки 14-15, 16-17 лет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29 сентябр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напа (Краснодарский край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емпионат Европы (мужчины и женщины лайт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5 октябр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Европы (мужчины и женщины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8 октябр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мира (лайт, мужчины и женщины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1 ноябр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мира (лайт, мужчины и женщины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4 ноябр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соревнования (мужчины и женщины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 декабр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ркутск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и международные физкультурные и спортивные мероприят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255" w:hRule="atLeast"/>
        </w:trPr>
        <w:tc>
          <w:tcPr>
            <w:tcW w:w="5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шу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и первенство ЦФО России (саньшоу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29 январ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оронеж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и первенство России (саньшоу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30 марта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осква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73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и первенство Европы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-15 апрел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аллин (Эстония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5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й турнир (саньшоу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30 апрел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тарый Оскол (Белгородская область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7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 (саньшоу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8 ма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тарый Оскол (Белгородская область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е соревнования (саньшоу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июля-5 августа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Гонконг (Китай)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России (саньшоу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4 ноябр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верь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и международные физкультурные и спортивные мероприятия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00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хтование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й турнир (шпага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 январ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ратислава (Словакия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енство России кадеты (шпага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января- 1 феврал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ратов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ЦФО России (до 21 года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февраль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ижний Новгород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енство России (кадеты 1994-1995 г.г.р.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февраль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ижний Новгород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 (юниоры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6 феврал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ратов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мпионат ЦФО России 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России (шпага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5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ЦФО России (юниоры до 23 лет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ратов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яя спартакиада молодежи (шпага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- август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й турнир сильнейших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30 августа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Казань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й турнир сильнейших фехтовальщиков России (шпага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осква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й турнир (шпага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30 сентябр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онтре (Швейцария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России (шпага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й турнир сильнейших фехтовальщиков Росси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30 октябр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оск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зань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й турнир сильнейших фехтовальщиков России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осква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ЦФО России (до 23 лет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 (до 23 лет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Йошкар-Ола (Марий Эл)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й турнир сильнейших фехтовальщиков России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7 декабр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осква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и международные физкультурные и спортивные мероприятия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255" w:hRule="atLeast"/>
        </w:trPr>
        <w:tc>
          <w:tcPr>
            <w:tcW w:w="5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тбол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4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евнования ЦФО России среди сборных команд общеобразовательных школ «Мишка-2013» среди мальчиков и девочек 1995-1996,1997-1998, 1999-2000, 2001-2002 г.г.р.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оронеж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Ярославль,               г. Тамбов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и областного этапа</w:t>
            </w:r>
          </w:p>
        </w:tc>
      </w:tr>
      <w:tr>
        <w:trPr>
          <w:trHeight w:val="102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региональные финальные соревнования среди сборных команд общеобразовательных школ «Мишка-2013» среди мальчиков и девочек 1995-1996,1997-1998, 1999-2000, 2001-2002 г.г.р.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 - апрель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 область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и зонального этапа</w:t>
            </w:r>
          </w:p>
        </w:tc>
      </w:tr>
      <w:tr>
        <w:trPr>
          <w:trHeight w:val="102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ревнования ЦФО России среди сборных команд ВУЗов (в рамках Общественного проекта «Мини-футбол – в ВУЗы»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Воронеж,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Ярославль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и областного этапа</w:t>
            </w:r>
          </w:p>
        </w:tc>
      </w:tr>
      <w:tr>
        <w:trPr>
          <w:trHeight w:val="102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региональные финальные соревнования среди сборных команд ВУЗов (В рамках Общественного проекта «Мини-футбол – в ВУЗы»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 область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и зонального этапа ЦФО</w:t>
            </w:r>
          </w:p>
        </w:tc>
      </w:tr>
      <w:tr>
        <w:trPr>
          <w:trHeight w:val="76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XVI Международный турнир среди футбольных команд парламентов и правительств, администраций областей и мэрий город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2 апрел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очи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ые команд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соревнования «Кожаный мяч-2012»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-июль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и областного этапа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 среди юношей (зона «Черноземье»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 - октябрь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ые команд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ьный турнир среди женских коман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3 ноябр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ые команд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и Кубок России среди мужских команд второго дивизи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а клуба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и международные физкультурные и спортивные мероприятия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оккей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ероссийские соревнования юных хоккеистов «Золотая шайба»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первенство Московской области среди ДЮСШ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 мар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 область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стиваль хокке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и международные физкультурные и спортивные мероприятия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00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удожественная гимнастика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ЦФО России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- 13 январ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Щелково (Московская область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ая команда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ОДСОО «Русь»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 январ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ая команда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ЦФО России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- 16 марта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Ярославль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ая команда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ФСО «Локк»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ая команда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ОДСОО «Русь»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ая команда</w:t>
            </w:r>
          </w:p>
        </w:tc>
      </w:tr>
      <w:tr>
        <w:trPr>
          <w:trHeight w:val="5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спортивных Клубов России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ая команда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ФСО «Локк»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ая команда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соревнования «Юные гимнастки»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6 октябр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соревнования «Надежды России»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7 ноябр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зань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</w:t>
            </w:r>
          </w:p>
        </w:tc>
      </w:tr>
      <w:tr>
        <w:trPr>
          <w:trHeight w:val="57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 по групповым упражнениям.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8 ноябр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зань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среди ВУЗов Росси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ула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ая команда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и международные физкультурные и спортивные мероприятия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00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ахматы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6 апрел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Лоо (Краснодарский край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7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 среди мальчиков и девочек до 8 лет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30 ма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Лоо (Краснодарский край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мира среди школьников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апреля- 6 ма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аси (Румыния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ильнейшие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ЦФО России среди мужчин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- апрель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76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 среди школьных команд «Белая ладья»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июня - 7 июл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ебук (Краснодарский край)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 среди ветеран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 - ноябрь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Лесной городок (Московская область)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 кубка России среди мужчин и женщин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ЦФО России среди женщин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енство ЦФО России (8-12 лет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октября – 7  ноябр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е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Европы (8-18 лет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14 сентябр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рага (Чехия)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мира (8-18 лет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9 ноябр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арибор (Словения)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енство ЦФО России среди ветерано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емпионат мира среди ветеранов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7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 международный турнир по шахматам среди команд парламентов и правительств, администраций областей и мэрий городов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2 апрел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очи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ы органов власти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и международные физкультурные и спортивные мероприят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ашки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енство мира среди юношей и девушек (стоклеточные шашки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10 январ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арусь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енство России (стоклеточные шашки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8 феврал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нкт-Петербург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 среди юношей и девушек (русские шашки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2 марта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севолжск (Ленинградская область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России среди юношей и девушек (русские шашки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30 марта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ёл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России среди женщин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7 апрел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ижний Новгород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емпионат Европы (русские шашки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апреля-5 ма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арусь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бок России среди женщин (русские шашки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мая - 7 июн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длер (Краснодарский край)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мира среди юношей и девушек (русские шашки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5 июл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ария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енство Европы среди юношей и девушек (стоклеточные шашки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7 августа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мира среди юношей и девушек (русские шашки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13 сентябр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7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емпионат Европы среди женщин (русские шашки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уздаль (Владимирская область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емпионат России среди мужчин и женщин (русские шашки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октября-9 сентябр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очи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емпионат России среди женщин (стоклеточные шашки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11 ноябр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шимбай (Башкортостан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е и международные физкультурные и спортивные мероприятия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            спортсмены</w:t>
            </w:r>
          </w:p>
        </w:tc>
      </w:tr>
      <w:tr>
        <w:trPr>
          <w:trHeight w:val="255" w:hRule="atLeast"/>
        </w:trPr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бно-тренировочные сборы 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идам спорта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ейшие спортсмены, сборные команды области, спортсмены и команды, представляющие Калужскую область</w:t>
            </w:r>
          </w:p>
        </w:tc>
      </w:tr>
      <w:tr>
        <w:trPr>
          <w:trHeight w:val="255" w:hRule="atLeast"/>
        </w:trPr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6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минары, конференции, организационные мероприятия</w:t>
            </w:r>
          </w:p>
        </w:tc>
        <w:tc>
          <w:tcPr>
            <w:tcW w:w="20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8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вызовам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декабрь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 физической культуры и спорта</w:t>
            </w:r>
          </w:p>
        </w:tc>
      </w:tr>
      <w:tr>
        <w:trPr>
          <w:trHeight w:val="357" w:hRule="atLeast"/>
        </w:trPr>
        <w:tc>
          <w:tcPr>
            <w:tcW w:w="6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500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отры-конкурсы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ы Всероссийских смотров-конкурсо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декабрь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значению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физической культуры и спорта</w:t>
            </w:r>
          </w:p>
        </w:tc>
      </w:tr>
      <w:tr>
        <w:trPr>
          <w:trHeight w:val="357" w:hRule="atLeast"/>
        </w:trPr>
        <w:tc>
          <w:tcPr>
            <w:tcW w:w="6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10445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: Сроки и места проведения физкультурных и спортивных мероприятий могут быть изменены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8">
    <w:name w:val="Схема документа Знак"/>
    <w:basedOn w:val="Style14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0">
    <w:name w:val="Схема документа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2:45:00Z</dcterms:created>
  <dc:creator>1</dc:creator>
  <dc:description/>
  <cp:keywords/>
  <dc:language>en-US</dc:language>
  <cp:lastModifiedBy>Кирилл</cp:lastModifiedBy>
  <dcterms:modified xsi:type="dcterms:W3CDTF">2012-03-22T06:52:00Z</dcterms:modified>
  <cp:revision>5</cp:revision>
  <dc:subject/>
  <dc:title/>
</cp:coreProperties>
</file>