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оведения официальных физкультурных мероприятий и спортивных мероприятий на май 2013 года и объем средств на их фина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ые мероприятия и спортивные мероприятия                                                           и межмуниципальные физкультурные мероприятия и 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спортивной гимнас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по хоккею «Вольво – восток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ильярдному спорту среди ветера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стендовой стрельб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пулевой стрельбе, посвящённый Дню Победы в Вов (пневматическое и малокалиберное оруж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дневный велопробег по местам боевой славы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ово – Калуга - Износки - Кондро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ое первенство по городошному спорту, посвященное Дню Победы в В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дро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федерации бадминт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плаванию в зачет Спартакиады работников здравоохра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егкой атлетике в зачет о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мини-футболу в зачет Спартакиады работников здравоохра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 17, 22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л</w:t>
            </w:r>
            <w:r>
              <w:rPr/>
              <w:t>егкой атлетике в зачет о</w:t>
            </w:r>
            <w:r>
              <w:rPr>
                <w:bCs/>
              </w:rPr>
              <w:t>бластной Спартакиады среди учащихся коррекционных школ-интернатов VIII ви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Ермолино (Боровский район)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дартсу в</w:t>
            </w:r>
            <w:r>
              <w:rPr/>
              <w:t xml:space="preserve"> зачет о</w:t>
            </w:r>
            <w:r>
              <w:rPr>
                <w:bCs/>
              </w:rPr>
              <w:t>бластной Спартакиады среди учащихся коррекционных школ-интернатов VIII ви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Ермолино (Боровский район)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допризывной молодё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 по шашкам «Чудо-шашки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хинич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дминтону среди юношей и девушек до 13, 15, 17 л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бильярдному спорту «Динамичная пирамида» среди мужчи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, первенство Калужской области по танцевальному спорту (юниоры 2, молодеж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уличному баскетболу среди юношей и девуш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стритболу среди женщин                 в зачет Спартакиады работников здравоохра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егкой атлетике в зачет областной Спартакиады среди команд обучающихся в 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4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теннис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арм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Верховье (Жуковский район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мини-футболу в зачет </w:t>
            </w:r>
            <w:r>
              <w:rPr>
                <w:bCs/>
              </w:rPr>
              <w:t>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ое первенство Калужской области п бильярдному спорту «Свободная пирамид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конному спорту (конкур, выездк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гиревому спорту и армрестлингу, </w:t>
            </w:r>
            <w:r>
              <w:rPr>
                <w:bCs/>
              </w:rPr>
              <w:t>проводимые в исправительных колониях УФСИН по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ревнования по футболу в зачет областной Спартакиады среди команд обучающихся в 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-30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          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Калужской области по конному спорту для всадников на лошадях до 150 см в холке (квалификационные соревнования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й – 1 ию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ривское (Боровский район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футболу в зачет л</w:t>
            </w:r>
            <w:r>
              <w:rPr>
                <w:bCs/>
              </w:rPr>
              <w:t>ет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легкой атлетике «Шиповка юных» </w:t>
            </w:r>
            <w:r>
              <w:rPr>
                <w:bCs/>
              </w:rPr>
              <w:t>среди воспитанников детских домов, детей-сиро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уминич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Калужской области по легкой атлетике среди юношей и девушек 2000 г.р. и моложе на призы ЗМС Ю. Табаков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Калужской области по спортивному ориентированию, 3-й эта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Сосенка</w:t>
            </w:r>
          </w:p>
          <w:p>
            <w:pPr>
              <w:pStyle w:val="Normal"/>
              <w:jc w:val="center"/>
              <w:rPr/>
            </w:pPr>
            <w:r>
              <w:rPr/>
              <w:t>(Козельский район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турнир по футболу «Кожаный мяч» среди юношей и девуше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среди юношеских команд (1996-1997, 1998-1999, 2002-2003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-командный чемпионат Калужской области по спортивному ориентированию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еребень</w:t>
            </w:r>
          </w:p>
          <w:p>
            <w:pPr>
              <w:pStyle w:val="Normal"/>
              <w:jc w:val="center"/>
              <w:rPr/>
            </w:pPr>
            <w:r>
              <w:rPr/>
              <w:t>(Хвастовичский район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полиатлону (летнее пятиборье) среди юношей и девушек 10-11, 12-13, 14-15, 16-17 л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</w:t>
            </w:r>
            <w:r>
              <w:rPr>
                <w:lang w:val="en-US"/>
              </w:rPr>
              <w:t>19</w:t>
            </w:r>
            <w:r>
              <w:rPr/>
              <w:t xml:space="preserve">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ое первенство Калужской области по лыжероллерам и кроссу среди ветера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6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2" w:hanging="284"/>
        <w:jc w:val="center"/>
        <w:rPr/>
      </w:pPr>
      <w:r>
        <w:rPr>
          <w:b/>
          <w:sz w:val="26"/>
          <w:szCs w:val="26"/>
        </w:rPr>
        <w:t>Участие в тренировочных мероприятиях проводимых на территории Калужской области и за её пределами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36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легкой атлетике спорта слепых (подготовка к первенству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плаванию (подготовка к первенству России среди юношей и девушек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е мероприятия по настольному теннису (подготовка к </w:t>
            </w:r>
            <w:r>
              <w:rPr>
                <w:lang w:val="en-US"/>
              </w:rPr>
              <w:t>VI</w:t>
            </w:r>
            <w:r>
              <w:rPr/>
              <w:t xml:space="preserve"> Спартакиаде учащихся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3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стендовой стрельбе  (подготовка к этапу Кубка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Ильинка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е мероприятия по стендовой стрельбе  (подготовка к </w:t>
            </w:r>
            <w:r>
              <w:rPr>
                <w:lang w:val="en-US"/>
              </w:rPr>
              <w:t>VI</w:t>
            </w:r>
            <w:r>
              <w:rPr/>
              <w:t xml:space="preserve"> Спартакиаде учащихся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Ильинка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е мероприятия по вольной борьб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е мероприятия по спортивной гимнастике (подготовка к </w:t>
            </w:r>
            <w:r>
              <w:rPr>
                <w:lang w:val="en-US"/>
              </w:rPr>
              <w:t>VI</w:t>
            </w:r>
            <w:r>
              <w:rPr/>
              <w:t xml:space="preserve"> Спартакиаде учащихся Росс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волейболу (подготовка к чемпионату России среди мужских команд I лиг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мероприятия по парашютному спорт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25 м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кавказ (Северная Осетия),                        г. Ессентуки (Ставрополь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конному спорту (подготовка к первенству России среди юношей и юниоров (выездка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нировочный сбор по конному спорту (подготовка к Кубку Федерации конного спорта Московской области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конному спорту (подготовка к чемпионату г. Москвы (выездка)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лёгкой атлетик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 (Ставропольский кра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й сбор по тяжелой атлетике (подготовка к чемпионату России среди мужчин и женщи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2" w:hanging="284"/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массовые спортивные соревнования по спортивному ориентированию «Российский азимут – 2013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м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ЦФО России по баскетболу среди девочек 2000 г.р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 м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 Межрегиональный автопробег чемпионов Олимпийских игр под девизом «Зажги Олимпийский огонь в себе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 м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турнир по художественной гимнастике «Калужская весн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XI</w:t>
            </w:r>
            <w:r>
              <w:rPr/>
              <w:t xml:space="preserve"> личный чемпионат России по шахматам (шахматная композиция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0 м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Регата на призы Олимпийских чемпионов Н. Спинева и С. Федоровцев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 – на - До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робатическому рок-н-рол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спортивному ориентированию «Тульская майская многодневк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</w:t>
            </w:r>
          </w:p>
          <w:p>
            <w:pPr>
              <w:pStyle w:val="Normal"/>
              <w:jc w:val="center"/>
              <w:rPr/>
            </w:pPr>
            <w:r>
              <w:rPr/>
              <w:t>(Ту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 юношеский турнир по самбо «Победа» 1997-1998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бодибилдингу среди мужчи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шинев (Молда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/>
              <w:t xml:space="preserve">Соревнования по бадминтону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Европы по арм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1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Европы по пауэрлифтингу (троеборье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илзен (Чех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баскетболу (юноши)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баскетболу (девушки)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1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Кубок Федерации гребного спорта Росси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легкой атлетике (многоборь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10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академической гребл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2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онному спорту среди юношей и юниоров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среди девушек 1997-1998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Выкса</w:t>
            </w:r>
            <w:r>
              <w:rPr>
                <w:color w:val="FF0000"/>
              </w:rPr>
              <w:t xml:space="preserve"> </w:t>
            </w:r>
            <w:r>
              <w:rPr/>
              <w:t>(Нижегородская область)</w:t>
            </w:r>
          </w:p>
        </w:tc>
      </w:tr>
      <w:tr>
        <w:trPr>
          <w:trHeight w:val="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волейболу (юноши)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2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робатическому рок-н-рол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инин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Регата памяти тверского купца А. Никитин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вер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с</w:t>
            </w:r>
            <w:r>
              <w:rPr>
                <w:bCs/>
              </w:rPr>
              <w:t>портивному ориентированию</w:t>
            </w:r>
            <w:r>
              <w:rPr/>
              <w:t xml:space="preserve"> (сприн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России по легкой атлетике спорта слепых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4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лават (Башкортоста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волейболу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2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кикбоксингу (лайт-контак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футболу (девушки)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8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лаванию среди юношей и девуш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лгог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ушу (саньшоу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настольному теннису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вер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фехтованию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пулевой стрельбе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22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академической гребле «Майская регат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еликий Нов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конному спорту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  <w:p>
            <w:pPr>
              <w:pStyle w:val="Normal"/>
              <w:jc w:val="center"/>
              <w:rPr/>
            </w:pPr>
            <w:r>
              <w:rPr/>
              <w:t>КСК «Битц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С ФСОП «Россия» по г</w:t>
            </w:r>
            <w:r>
              <w:rPr>
                <w:bCs/>
              </w:rPr>
              <w:t>реко-римской борьбе</w:t>
            </w:r>
            <w:r>
              <w:rPr/>
              <w:t xml:space="preserve"> среди юношей 1998-1999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0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</w:t>
            </w:r>
            <w:r>
              <w:rPr>
                <w:bCs/>
              </w:rPr>
              <w:t>портивному ориентированию</w:t>
            </w:r>
            <w:r>
              <w:rPr/>
              <w:t xml:space="preserve"> (сприн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- 20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с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пла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турнир по тяжелой атлетике «Три богатыря» среди юношей и девуш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га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шахматам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3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здаль (Владими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спортивной гимнастике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4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иоры 19 – 22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5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одольск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</w:t>
            </w:r>
            <w:r>
              <w:rPr>
                <w:bCs/>
              </w:rPr>
              <w:t>портивному ориентированию</w:t>
            </w:r>
            <w:r>
              <w:rPr/>
              <w:t xml:space="preserve"> (многодневный кросс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4 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алдай</w:t>
            </w:r>
          </w:p>
          <w:p>
            <w:pPr>
              <w:pStyle w:val="Normal"/>
              <w:jc w:val="center"/>
              <w:rPr/>
            </w:pPr>
            <w:r>
              <w:rPr/>
              <w:t>(Новгород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вольной борьб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4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ря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г. Москвы по конному спорту (выездк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B050"/>
              </w:rPr>
              <w:t>Всероссийский</w:t>
            </w:r>
            <w:r>
              <w:rPr/>
              <w:t xml:space="preserve"> турнир по пауэрлифтингу «Огни Москвы»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</w:t>
            </w:r>
            <w:r>
              <w:rPr>
                <w:bCs/>
              </w:rPr>
              <w:t>ребле на байдарках и каноэ</w:t>
            </w:r>
            <w:r>
              <w:rPr/>
              <w:t xml:space="preserve"> по программе первенства Европы (юниоры 1995  г.р. и моложе) – 3-й тур отбо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- 2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 (летнее пяти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летнее пяти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аменского района Московской области по конному спорту (троеборь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КСК «Созвезди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и первенство России по конному спорту (конкур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2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КСК «Конаковские конюшни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тхэквондо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6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России по стендовой стрельб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– 27 ма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самбо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жев</w:t>
            </w:r>
          </w:p>
          <w:p>
            <w:pPr>
              <w:pStyle w:val="Normal"/>
              <w:jc w:val="center"/>
              <w:rPr/>
            </w:pPr>
            <w:r>
              <w:rPr/>
              <w:t>(Тве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легкой атлетике в зачет </w:t>
            </w:r>
            <w:r>
              <w:rPr>
                <w:lang w:val="en-US"/>
              </w:rPr>
              <w:t>VI</w:t>
            </w:r>
            <w:r>
              <w:rPr/>
              <w:t xml:space="preserve"> летней Спартакиады учащихс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7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тяжелой атлетике среди мужчин и женщи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мая – 3 ию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фестиваль среди сем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3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 – 8 ию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я – 8 ию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 (Краснодарский край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легкой атлетике среди молодёжи 1991-1993 г.г.р., юниоров 1994-1995 г.г.р., юношей и девушек 1996-1997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1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России по пэйнтбо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я – 2 ию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киада допризывной молодеж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язань 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среди юношей и девушек 2003г.р. и молож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вооруженных сил России по греко-римской борьбе среди юно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алашиха</w:t>
            </w:r>
          </w:p>
          <w:p>
            <w:pPr>
              <w:pStyle w:val="Normal"/>
              <w:jc w:val="center"/>
              <w:rPr/>
            </w:pPr>
            <w:r>
              <w:rPr/>
              <w:t>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х</w:t>
            </w:r>
            <w:r>
              <w:rPr>
                <w:bCs/>
              </w:rPr>
              <w:t>удожественной гимнас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хматам среди мальчиков и девочек до 8 л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футбо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ок России по автомобильному спорту (кросс, 3-й этап)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19 м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таврополь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qFormat/>
    <w:rPr/>
  </w:style>
  <w:style w:type="character" w:styleId="Style14">
    <w:name w:val=" Знак Знак"/>
    <w:qFormat/>
    <w:rPr>
      <w:rFonts w:ascii="CG Times Cyr" w:hAnsi="CG Times Cyr" w:cs="CG Times Cyr"/>
      <w:b/>
      <w:b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CG Times Cyr" w:hAnsi="CG Times Cyr" w:cs="CG Times Cyr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4:00Z</dcterms:created>
  <dc:creator>Customer</dc:creator>
  <dc:description/>
  <cp:keywords/>
  <dc:language>en-US</dc:language>
  <cp:lastModifiedBy>Nabster</cp:lastModifiedBy>
  <cp:lastPrinted>2013-04-29T10:21:00Z</cp:lastPrinted>
  <dcterms:modified xsi:type="dcterms:W3CDTF">2013-05-07T13:51:00Z</dcterms:modified>
  <cp:revision>3709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