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970</wp:posOffset>
                </wp:positionV>
                <wp:extent cx="6337300" cy="1045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104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1"/>
                              <w:gridCol w:w="749"/>
                              <w:gridCol w:w="1333"/>
                              <w:gridCol w:w="1497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98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57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риложен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0" w:hRule="atLeast"/>
                              </w:trPr>
                              <w:tc>
                                <w:tcPr>
                                  <w:tcW w:w="998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76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 приказу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66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министерства спорта туризма и молодежной политики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алуж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т________________ г. №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64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pt;height:82.35pt;mso-wrap-distance-left:9pt;mso-wrap-distance-right:0pt;mso-wrap-distance-top:0pt;mso-wrap-distance-bottom:0pt;margin-top:-1.1pt;mso-position-vertical-relative:text;margin-left:4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9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1"/>
                        <w:gridCol w:w="749"/>
                        <w:gridCol w:w="1333"/>
                        <w:gridCol w:w="1497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998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firstLine="57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иложение </w:t>
                            </w:r>
                          </w:p>
                        </w:tc>
                      </w:tr>
                      <w:tr>
                        <w:trPr>
                          <w:trHeight w:val="1060" w:hRule="atLeast"/>
                        </w:trPr>
                        <w:tc>
                          <w:tcPr>
                            <w:tcW w:w="998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ind w:left="576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к приказу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министерства спорта туризма и молодежной политики </w:t>
                            </w:r>
                          </w:p>
                          <w:p>
                            <w:pPr>
                              <w:pStyle w:val="Normal"/>
                              <w:ind w:firstLine="57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Калужской области </w:t>
                            </w:r>
                          </w:p>
                          <w:p>
                            <w:pPr>
                              <w:pStyle w:val="Normal"/>
                              <w:ind w:firstLine="57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т________________ г. №_____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64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«Спортивная сборная команда Калужской области»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 виду спорта бодибилдин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ОЙ СОСТАВ</w:t>
      </w:r>
    </w:p>
    <w:p>
      <w:pPr>
        <w:pStyle w:val="Normal"/>
        <w:rPr/>
      </w:pPr>
      <w:r>
        <w:rPr/>
        <w:t>Мужчины, женщины</w:t>
      </w:r>
    </w:p>
    <w:tbl>
      <w:tblPr>
        <w:tblW w:w="11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2157"/>
        <w:gridCol w:w="1410"/>
        <w:gridCol w:w="1028"/>
        <w:gridCol w:w="1843"/>
        <w:gridCol w:w="1488"/>
        <w:gridCol w:w="14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ограмм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, дата рожд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. з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адлежность к спортивной организац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ый трен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ий результат сез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ибилдинг, муж. 70 кг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лександр Иванови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 1978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Ц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шин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.  на чемпион.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ибилдинг, муж. 90 кг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ханов Александр Александрови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. 1990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Вымпел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шин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.  на чемпион. России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ибилдинг, муж. 100 кг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й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Сергееви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 1985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Вымпел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шин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м.  на чемпион. России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ибилдинг, жен.абс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зар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Сергеев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8. 1968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нес-клуб «Окридж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шинА.Н., Новиков А.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м.  на чемпион. России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ибилдин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жен. абс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я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льга Алексеев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 1974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нес-клуб «Окридж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шин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.  на чемпион. России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ческий бодибилдинг, 175 см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ют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Юрьеви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 1981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М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Ц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шин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.  на чемпион. Европы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ческий бодибилдинг, 175 см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к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Андрееви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7. 1988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Вымпел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шин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.  на чемпион. России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ческий бодибилдинг, 180 см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щу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 Валерьеви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. 1990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Вымпел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шин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.  на чемпион. КО</w:t>
            </w:r>
          </w:p>
        </w:tc>
      </w:tr>
    </w:tbl>
    <w:p>
      <w:pPr>
        <w:pStyle w:val="Normal"/>
        <w:rPr/>
      </w:pPr>
      <w:r>
        <w:rPr/>
        <w:t>Юниоры, юниорки</w:t>
      </w:r>
    </w:p>
    <w:tbl>
      <w:tblPr>
        <w:tblW w:w="11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863"/>
        <w:gridCol w:w="1410"/>
        <w:gridCol w:w="1080"/>
        <w:gridCol w:w="1843"/>
        <w:gridCol w:w="1488"/>
        <w:gridCol w:w="14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ограмм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, дата р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. з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адлежность к спортивной организац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ый трен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ий результат сез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ибилдинг, муж. 75 кг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матов Дал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нуллоеви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 1991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Вымпел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шин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м.  на первенст. Европы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ибилдинг, муж. 75 кг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ыбцев Максим Витальеви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 199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Вымпел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шин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.  на чемпион. Калужск.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ибилдинг, муж. св.75 кг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рещенко Дмитрий Маркови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 1991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Вымпел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шин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м.  на первенст. России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ческий бодибилдинг, абс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ялбиев Руслан Сахибови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 199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Вымпел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шин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м.  на первенст. России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ческий бодибилдинг, абс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 Евгений Викторови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 199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Вымпел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шин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м.  на первенст. России</w:t>
            </w:r>
          </w:p>
        </w:tc>
      </w:tr>
    </w:tbl>
    <w:p>
      <w:pPr>
        <w:pStyle w:val="Normal"/>
        <w:rPr/>
      </w:pPr>
      <w:r>
        <w:rPr/>
        <w:t>Тренеры, специалисты</w:t>
      </w:r>
    </w:p>
    <w:tbl>
      <w:tblPr>
        <w:tblW w:w="11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51"/>
        <w:gridCol w:w="851"/>
        <w:gridCol w:w="1843"/>
        <w:gridCol w:w="1659"/>
        <w:gridCol w:w="1726"/>
        <w:gridCol w:w="1417"/>
        <w:gridCol w:w="10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ож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ое или почётное зва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 в команд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ая дисциплина или группа дисцип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сто работ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ж работы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шин Александр Никола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 высшей категори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тренер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ибилдинг, классический бодибилди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Вымпел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лет</w:t>
            </w:r>
          </w:p>
        </w:tc>
      </w:tr>
    </w:tbl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Спортивная сборная команда Калужской области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виду спорта гребля на байдарках и каноэ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ОЙ СОСТА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чины, женщины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350"/>
        <w:gridCol w:w="1440"/>
        <w:gridCol w:w="1485"/>
        <w:gridCol w:w="1620"/>
        <w:gridCol w:w="1215"/>
        <w:gridCol w:w="1728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br/>
              <w:t>п\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программ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, дата рожд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ртивное или почетное з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надлежность к спортивной организац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ый тренер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ший результат сезо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йдарк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ких Анастасия Борис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.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8.199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ДОД СДЮСШОР «Тайфун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юнов А.Ю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России по гребле на байдарках и каноэ среди юниоров и юниорок до 24 лет – 9 место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иоры, юниорки (возраст в соответствии с Единой всероссийской спортивной классификацией)</w:t>
      </w:r>
    </w:p>
    <w:tbl>
      <w:tblPr>
        <w:tblW w:w="108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23"/>
        <w:gridCol w:w="1620"/>
        <w:gridCol w:w="1332"/>
        <w:gridCol w:w="1080"/>
        <w:gridCol w:w="1620"/>
        <w:gridCol w:w="1215"/>
        <w:gridCol w:w="220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br/>
              <w:t>п\п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программ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, дата рожд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ртивное или почетное з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надлежность к спортивной организац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ый тренер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ший результат сезо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дар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ина Инна Владимировн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8.19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ДОД СДЮСШОР «Тайфун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юнов А.Ю.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России – 1 мест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дар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отин Павел Сергеевич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9.19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ДОД СДЮСШОР «Тайфун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юнов А.Ю.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е соревнования «Тверская волна» - 4 мест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дар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кулов Максим Владимирович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3.19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ДОД СДЮСШОР «Тайфун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качев Д.И.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е соревнования «Тверская волна» - 3 мест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дар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врикова Вероника Александровн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5.19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ДОД СДЮСШОР «Тайфун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нин В.Е.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е соревнования по гребле на байдарках и каноэ Памяти МСМК П.Птицына – 2 мест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дар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рентьева Екатерина Ивановн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1.19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ДОД СДЮСШОР «Тайфун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юнов А.Ю.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е соревнования по гребле на байдарках и каноэ Памяти МСМК П.Птицына – 4 мест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дар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офеев Константин Игоревич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3.19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ДОД СДЮСШОР «Тайфун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юнов А.Ю.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е соревнования «Тверская волна» - 4 место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е соревнования по гребле на байдарках и каноэ – 2 мест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дар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ьцов Евгений Сергеевич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4.19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ДОД СДЮСШОР «Тайфун»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нин В.Е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е соревнования «Тверская волна» - 9 мест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дар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ев Тимофей Николаевич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1.19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ДОД СДЮСШОР «Тайфун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нин В.Е.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е соревнования по гребле на байдарках и каноэ Памяти МСМК П.Птицына – 10 мест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дар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шуев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а Александрович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0,19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ДОД СДЮСШОР «Тайфун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качев Д.И.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е соревнования по гребле на байдарках и каноэ Памяти МСМК П.Птицына – 3 мест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дар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окин Владимир Владимирович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8.19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ДОД СДЮСШОР «Тайфун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качев Д.И.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к Первенство России (ЦФО) – 7 мест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дар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ов Дмитрий Андреевич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8.19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ДОД СДЮСШОР «Тайфун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качев Д.И.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е соревнования «открытое Первенство Костромской области» - 1 мест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дар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ещагин Дмитрий Сергеевич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.19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ДОД СДЮСШОР «Тайфун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качев Д.И.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к Первенство России (ЦФО) – 7 мест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дар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ков Станислав Александрович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3.19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ДОД СДЮСШОР «Тайфун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а Т.М.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е соревнования по гребле на байдарках и каноэ Памяти МСМК П.Птицына – 11 мест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дар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ева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ера Алексеевн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19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ДОД СДЮСШОР «Тайфун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а Т.М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е соревнования по гребле на байдарках и каноэ Памяти МСМК П.Птицына –5 мест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дар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ягинцева Екатерина Алексеевн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19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ДОД СДЮСШОР «Тайфун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ова Г.В.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е соревнования по гребле на байдарках и каноэ Памяти МСМК П.Птицына –5 мест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дар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ягинцев Максим Алексеевич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.19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ДОД СДЮСШОР «Тайфун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ова Г.В.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е соревнования «открытое Первенство Костромской области» - 10 место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оши, девушки (возраст в соответствии с Единой всероссийской спортивной классификацие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600"/>
        <w:gridCol w:w="1440"/>
        <w:gridCol w:w="1440"/>
        <w:gridCol w:w="1620"/>
        <w:gridCol w:w="1260"/>
        <w:gridCol w:w="1728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br/>
              <w:t>п\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программ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, дата рожд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ртивное или почетное з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надлежность к спортивной организ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ый тренер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ший результат сезо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дарка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ладовский Кирилл Вадим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4.19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ДОД СДЮСШОР «Тайфун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качев Д.И.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е соревнования по гребле на байдарках и каноэ Памяти МСМК П.Птицына –2 мест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дарка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ова Анастасия Андре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.19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ДОД СДЮСШОР «Тайфун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качев Д.И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е соревнования по гребле на байдарках и каноэ Памяти МСМК П.Птицына –4 мест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дарк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вриков Евгений Александр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6.19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ДОД СДЮСШОР «Тайфун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качев Д.И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е соревнования «открытое Первенство Костромской области» - 4 мест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дарк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юхова Анна Антон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3.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ДОД СДЮСШОР «Тайфун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качев Д.И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е соревнования «открытое Первенство Костромской области» - 1 мест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дарк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уров Марк Сергее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0,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ДОД СДЮСШОР «Тайфун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качев Д.И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е соревнования «открытое Первенство Костромской области» - 4 мест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дарк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енев Владислав Юрье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2.19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ДОД СДЮСШОР «Тайфун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юнов А.Ю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е соревнования «открытое Первенство Костромской области» - 4 мест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дарка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тафьев Егор Дмитрие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1.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ДОД СДЮСШОР «Тайфун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юнов А.Ю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е соревнования «открытое Первенство Костромской области» - 4 мест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портивная сборная команда Калужской области»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 виду спорта </w:t>
      </w:r>
      <w:r>
        <w:rPr>
          <w:b/>
          <w:bCs/>
          <w:sz w:val="26"/>
          <w:szCs w:val="26"/>
        </w:rPr>
        <w:t>дзюд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ОСНОВНОЙ  СОСТА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ужчины,  женщины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75"/>
        <w:gridCol w:w="1613"/>
        <w:gridCol w:w="1296"/>
        <w:gridCol w:w="1447"/>
        <w:gridCol w:w="1957"/>
        <w:gridCol w:w="1608"/>
        <w:gridCol w:w="12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 программ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есовая категория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 Имя  Отче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о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и почетно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а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адлежность  к  спортивной организаци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ый  трене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ий  результат  сез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хин  Дмит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19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СШОР  «Юность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ьин Владимир Георгие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 области 1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ненко  Макс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19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СШОР  «Юность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ьга Галина  Валерье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 области 2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иев  Аловс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ир Огл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19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СШОР  «Юность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ьин Владимир Георгие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пионат  ЦФ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н  Ром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19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ржава» г. Обнинс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 Сергей 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нкин Александр Федоро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 области 2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тин  Оле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19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ржава» г.Обнинс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 Сергей 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нкин Александр Федоро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 области 1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айлов  Микаи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гаддас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19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СШОР  «Юность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ьин Владимир Георгие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 ДС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  Дмит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СШОР  «Юность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ьин Владимир Георгие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 области 1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ьянов  Макс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 области 2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  Дмит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8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г.Кир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 Н.В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 области 1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аров  Владисла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л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19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Квант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Виктор  Ивано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 области 2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ьков  Витал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19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Вымпел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ев Денис  Сергее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 области 1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уров  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Квант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Виктор  Ивано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 области 2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ов  Андр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7.19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по борьб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алов Михаил  Петро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 области 1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анов  Никол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19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Квант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Виктор  Ивано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 области 2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а Ната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19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СШОР  «Юность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ушина Татьяна  Василье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 области 1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  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19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по  борьб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пилин А.А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 области 1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ниоры, юниорки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279"/>
        <w:gridCol w:w="1761"/>
        <w:gridCol w:w="1143"/>
        <w:gridCol w:w="1317"/>
        <w:gridCol w:w="1941"/>
        <w:gridCol w:w="1879"/>
        <w:gridCol w:w="1260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 программ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есовая категория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 Имя  Отчеств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о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и почетно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ан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адлежность  к  спортивной организаци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ый  тре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ий  результат  сезон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вин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уардови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7.19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СШОР  «Юность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ушина Татьяна 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1м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ралиев  Рафа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СШОР  «Юность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ьга Галина  Вале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2м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ненко  Макс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19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СШОР  «Юность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ьга Галина  Вале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1м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чатрян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анови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.19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ржава» г.Обнинск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 Сергей 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нкин Александр Фед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2м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аев  Владисла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ланови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19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Квант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Михаил Ви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1м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ков  Ви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1996 муж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 Людинов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цин И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2м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зо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ирил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ертови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.19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СШОР  «Юность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Юлия  Ю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ьга Галина  Вале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1м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рас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и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.19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Квант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Михаил Ви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2м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санов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оммедови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19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Квант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 Александр  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1м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уновский  Алекс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.19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СШОР  «Юность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ушина Т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ьга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2м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ро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ики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и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19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 «Квант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Михаил Ви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 ЦФ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ицин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и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 Людинов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цин И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2м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и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ф Огл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19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 «Квант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Михаил Ви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1м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шин  Дмит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и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19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по  борьб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пилин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2м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ьков  Витал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19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 «Вымпел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ев Денис 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1м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  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и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19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 по  борьб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егонтов  Олег  Ви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2м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ин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и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19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СШОР  «Юность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ушина Татьяна 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1м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н  Евг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 «Квант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Михаил Ви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2м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а Ната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19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СШОР  «Юность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ушина Татьяна 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1м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сакова  Крис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г.Мещовск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теева Т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балова Ю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1м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19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Луч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ева Светлана 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1м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гач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р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.19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 «Вымпел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ев Денис 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1м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19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по  борьб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пилин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1м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ребина  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08.19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ынинская   ДЮСШ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ев  В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1м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ч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СШОР  «Юность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ьин Владимир Георги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2м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 Екат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СШОР  «Юность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цова Елена  ПАв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1м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фь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г.Мещовск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теева Т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балова Ю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1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ноши,  девушки</w:t>
      </w:r>
    </w:p>
    <w:tbl>
      <w:tblPr>
        <w:tblW w:w="11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274"/>
        <w:gridCol w:w="1574"/>
        <w:gridCol w:w="1118"/>
        <w:gridCol w:w="1313"/>
        <w:gridCol w:w="1780"/>
        <w:gridCol w:w="2229"/>
        <w:gridCol w:w="1224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 программ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есовая категор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 Имя  Отчеств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о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и почетно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а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адлежность  к  спортивной организаци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ый  трене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ий  результат  сезон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равлев  Михаи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СШОР  «Юность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ушина Татьяна  Васильев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1м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яков  Ант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ич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юн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СШОР  «Юность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ьга Галина  Валерьев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2м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  Констант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СШОР  «Юность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ьга Галина  Валерьев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1м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иков  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ич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19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Луч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ева Светлана  Юрьев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2м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ков Ники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 «Квант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Михаил Викторови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1м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чатрян  Аш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ич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19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ржава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 Сергей 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нкин Александр Федорови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2м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 Кирил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ич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19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ржава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 Сергей 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нкин Александр Федорови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1м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убов  Ники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 г.Белоусов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дявко Павел  Игореви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2м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манов  Тим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мжанович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19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Вымпел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ев Денис  Сергееви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1м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  Алексе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уардович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8.19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СШОР  «Юность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ева Юлия  Евген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ьга Галина  Валерьев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енство    ЦФ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чилов  Макс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ич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19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Вымпел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ев Денис  Сергееви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1м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стин  Ники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19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СШОР  «Юность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ьга Галина  Валерьев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2м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тафаев  Зак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1м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  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2м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в Бори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 «Квант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Михаил Викторови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1м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евский  Артем  Александрович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8.19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-спорт  М-ярославец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совский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ольфови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2м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шкин  Аркад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 по  борьбе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алов Михаил  Петрови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1м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 Евг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 по  борьбе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алов Михаил  Петрови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2м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кин  Кирил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 по  борьбе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пилин А.А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1м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ов  Ром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СШОР  «Юность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ьга Галина  Валерьев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2м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  Ант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 по  борьбе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алов Михаил  Петрови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1м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ков  Яросла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 по  борьбе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алов Михаил  Петрови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2м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ит  Кирил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г.Жуков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н Сергей  Викентьеви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1м.</w:t>
            </w:r>
          </w:p>
        </w:tc>
      </w:tr>
      <w:tr>
        <w:trPr>
          <w:trHeight w:val="55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сов  И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г.Сухинич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2м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кова  Елиза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8.2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юн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Луч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ева Светлана Юрьев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1м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овкина  Ю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19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СШОР  «Юность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ьин Владимир Георгиеви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1м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 Виолет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оев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юн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СШОР  «Юность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ьга Галина  Валерьев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2м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алина  Дар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.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юн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 «Вымпел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ев Денис  Сергееви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1м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рахманова  Салих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юн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СШОР  «Юность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ьга Галина  Валерьев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2м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чкова  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уардов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19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юн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СШОР  «Юность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ьга Галина  Валерьев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1м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ова  Анаста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.19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г.Мещовск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теева Т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балова Ю.Г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1м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ина 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19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 «Луч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ева Светлана Юрьев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 области  2м.</w:t>
            </w:r>
            <w:bookmarkStart w:id="0" w:name="_GoBack"/>
            <w:bookmarkEnd w:id="0"/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ачева  Дар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.19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 «Вымпел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ев Денис  Сергееви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1м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ец  Алё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СШОР  «Юность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цова Елена  Павлов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2м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а 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СШОР  «Юность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ьин Владимир Георгиеви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1м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 Екат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СШОР  «Юность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цова Елена  Павлов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1м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ЗЕРВНЫЙ  СОСТАВ</w:t>
      </w:r>
    </w:p>
    <w:p>
      <w:pPr>
        <w:pStyle w:val="Normal"/>
        <w:rPr/>
      </w:pPr>
      <w:r>
        <w:rPr/>
        <w:t>Мужчины, женщины</w:t>
      </w:r>
    </w:p>
    <w:tbl>
      <w:tblPr>
        <w:tblW w:w="11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281"/>
        <w:gridCol w:w="1820"/>
        <w:gridCol w:w="1150"/>
        <w:gridCol w:w="1317"/>
        <w:gridCol w:w="1978"/>
        <w:gridCol w:w="1501"/>
        <w:gridCol w:w="145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 программ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есовая категория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 Имя  Отчеств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о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и почетно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а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адлежность  к  спортивной организ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ый  трене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ий  результат  сезон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  Вад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ич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19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Квант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дявко Павел  Игор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3м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ский  Александр  Александрович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19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 «Квант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Михаил Викто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3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ниоры, юниорки</w:t>
      </w:r>
    </w:p>
    <w:tbl>
      <w:tblPr>
        <w:tblW w:w="11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279"/>
        <w:gridCol w:w="1754"/>
        <w:gridCol w:w="1143"/>
        <w:gridCol w:w="1317"/>
        <w:gridCol w:w="1944"/>
        <w:gridCol w:w="1651"/>
        <w:gridCol w:w="1419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 программ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есовая категория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 Имя  Отчеств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о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и почетно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ан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адлежность  к  спортивной организаци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ый  трене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ий  результат  сезон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лкин  Игорь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.19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Квант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Михаил Викто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3м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уев  Алексе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19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ржава» г.Обнинс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 Сергей  Владими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3м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ев  Владисла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19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СШОР  «Юность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ушина  Татьяна Василь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3м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пырев  Павел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и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8.19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 «Квант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Михаил Викто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3м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цкевич  Кар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енови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ржава» г.Обнинс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 Сергей  Владими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3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ноши, девушки</w:t>
      </w:r>
    </w:p>
    <w:tbl>
      <w:tblPr>
        <w:tblW w:w="11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280"/>
        <w:gridCol w:w="1798"/>
        <w:gridCol w:w="1137"/>
        <w:gridCol w:w="1317"/>
        <w:gridCol w:w="1959"/>
        <w:gridCol w:w="1571"/>
        <w:gridCol w:w="144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 программ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есовая категори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 Имя  Отчеств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о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и почетно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ани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адлежность  к  спортивной организаци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ый  трене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ий  результат  сезон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ов  Артем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г.Жук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н Сергей  Викентье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3м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  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и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г.Жук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н Сергей  Викентье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бласти 3м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3970</wp:posOffset>
                </wp:positionV>
                <wp:extent cx="6337300" cy="8197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1"/>
                              <w:gridCol w:w="749"/>
                              <w:gridCol w:w="1333"/>
                              <w:gridCol w:w="1497"/>
                            </w:tblGrid>
                            <w:tr>
                              <w:trPr>
                                <w:trHeight w:val="1060" w:hRule="atLeast"/>
                              </w:trPr>
                              <w:tc>
                                <w:tcPr>
                                  <w:tcW w:w="998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57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т________________ г. №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64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pt;height:64.55pt;mso-wrap-distance-left:9pt;mso-wrap-distance-right:0pt;mso-wrap-distance-top:0pt;mso-wrap-distance-bottom:0pt;margin-top:-1.1pt;mso-position-vertical-relative:text;margin-left:4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9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1"/>
                        <w:gridCol w:w="749"/>
                        <w:gridCol w:w="1333"/>
                        <w:gridCol w:w="1497"/>
                      </w:tblGrid>
                      <w:tr>
                        <w:trPr>
                          <w:trHeight w:val="1060" w:hRule="atLeast"/>
                        </w:trPr>
                        <w:tc>
                          <w:tcPr>
                            <w:tcW w:w="998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ind w:firstLine="57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т________________ г. №_____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64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>
          <w:b/>
          <w:szCs w:val="26"/>
        </w:rPr>
        <w:t xml:space="preserve">«Спортивная сборная команда Калужской области» по виду спорта </w:t>
      </w:r>
      <w:r>
        <w:rPr>
          <w:b/>
          <w:bCs/>
        </w:rPr>
        <w:t>кикбоксин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2400935</wp:posOffset>
                </wp:positionV>
                <wp:extent cx="6447155" cy="106921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715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52"/>
                              <w:gridCol w:w="1073"/>
                              <w:gridCol w:w="1735"/>
                              <w:gridCol w:w="1238"/>
                              <w:gridCol w:w="1416"/>
                              <w:gridCol w:w="102"/>
                              <w:gridCol w:w="1675"/>
                              <w:gridCol w:w="970"/>
                              <w:gridCol w:w="1392"/>
                            </w:tblGrid>
                            <w:tr>
                              <w:trPr>
                                <w:trHeight w:val="725" w:hRule="atLeast"/>
                                <w:cantSplit w:val="true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6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Вид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60" w:after="12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Фамилия, имя,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отчество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6" w:before="0" w:after="12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Пол, дата рождения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Спортивное или почетное звание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Принадлежность к спортивной организации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Личный тренер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Высший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результат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сез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  <w:cantSplit w:val="true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  <w:cantSplit w:val="true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LC, FC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82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ирошниченко Ксения Евгеньевна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82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ен., 18.09.1985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MC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МК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Юность России»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82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хоров В.Н.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82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убок Мира - 1 место; Чемпионат Европы - 2 мест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FC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ртынов Илья Алексеевич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ж., 06.06.1993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МС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Юность России»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82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хоров В.Н.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 место ЦФ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FC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дометов Дмитрий Николаевич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ж., 10.08.1993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МС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Юность России»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82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хоров В.Н.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емпион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FC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арламов Алексей Юрьевич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ж., 17.05.1994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МС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Юность России»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82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урохтин О.В.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бедитель первенства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FC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ишкер Дмитрий Григорьевич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ж., 20.12.1994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МС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Юность России»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82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сатрян Э.Б.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емпион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  <w:cantSplit w:val="true"/>
                              </w:trPr>
                              <w:tc>
                                <w:tcPr>
                                  <w:tcW w:w="10153" w:type="dxa"/>
                                  <w:gridSpan w:val="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4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ind w:left="4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Юниоры, юниорки (возраст в соответствии с Единой всероссийской спортивной классификаци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  <w:cantSplit w:val="true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6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Вид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60" w:after="12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6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Фамилия, имя,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26" w:before="0" w:after="12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отчество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6" w:before="0" w:after="12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Пол, дата рожден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Спортивное или почетное звание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6" w:before="0" w:after="12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Принадлежность к спортивной организации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6" w:before="0" w:after="12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Личный тренер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Высший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результат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сез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  <w:cantSplit w:val="true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atLeast"/>
                                <w:cantSplit w:val="true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LC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римова Карина Камильевна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82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ен., 01.12.199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KMC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Юность России»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78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хоров В.Н.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82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убок Мира - 1 место; Чемпионат Мира- 3 мест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  <w:cantSplit w:val="true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FC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сеняк Даниил Александрович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ж., 20.04.199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 юношеский 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Юность России»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хоров В.Н.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бедитель первенства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  <w:cantSplit w:val="true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FC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гнатов Иван Иванович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ж., 04.03.199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разряд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Юность России»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82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урохтин О.В.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бедитель первенства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  <w:cantSplit w:val="true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FC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укиян Кирилл Семенович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ж., 14.09.199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юношеский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Юность России»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82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сырев А.В.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бедитель первенства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  <w:cantSplit w:val="true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FC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укин Александр Александрович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ж., 26.03.199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разряд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Юность России»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82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икарев Д.Н.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изер ЦФ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  <w:cantSplit w:val="true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FC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укин Владислав Александрович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ж., 26.03.199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разряд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Юность России»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82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икарев Д.Н.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изер ЦФ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  <w:cantSplit w:val="true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FC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азимагомедов Мавлади Русланович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ж., 30.03.199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 юношеский 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Юность России»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сатрян Э.Б.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бедитель первенства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  <w:cantSplit w:val="true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FC 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штанов Владимир Владимирович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ж., 22.03.199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 юношеский 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Юность России»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сатрян Э.Б.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бедитель первенства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  <w:cantSplit w:val="true"/>
                              </w:trPr>
                              <w:tc>
                                <w:tcPr>
                                  <w:tcW w:w="10153" w:type="dxa"/>
                                  <w:gridSpan w:val="9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4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ind w:left="4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Юноши, девушки (возраст в соответствии с Единой всероссийской спортивной классификаци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  <w:cantSplit w:val="true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10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8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ind w:left="8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8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милия, имя,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ind w:left="8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чество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8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, дата рождения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ортивное или почетное звание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8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надлежность к спортивной организации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8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чный тренер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8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сший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ind w:left="8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зультат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ind w:left="8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з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  <w:cantSplit w:val="true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0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8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8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8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8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8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8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  <w:cantSplit w:val="true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FC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фман Вера Александровна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82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ен., 07.09.1998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разряд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Юность России»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82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абушок В.А.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82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рвенство России - 1 мест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  <w:cantSplit w:val="true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FC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урикова Карина Сергеевна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82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ен., 01.03.1998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разряд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Юность России»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82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хоров В.Н.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82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сероссийские юношеские игры - 1 мест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  <w:cantSplit w:val="true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FC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нтонян Седрак  Ашотович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82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ж., 13.08.1998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 юношеский 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Юность России»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хоров В.Н.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бедитель первенства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  <w:cantSplit w:val="true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FC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янкин Константин Романович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82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ж., 14.04.1998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 юношеский 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Юность России»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сатрян Э.Б.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бедитель первенства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  <w:cantSplit w:val="true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FC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гасян Эдмонд Хачатурович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82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ж., 21.03.1998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 юношеский 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Юность России»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сатрян Э.Б.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бедитель первенства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  <w:cantSplit w:val="true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FC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журак Дмитрий Викторович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82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ж., 10.06.1999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 юношеский 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Юность России»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сатрян Э.Б.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бедитель первенства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7" w:hRule="atLeast"/>
                                <w:cantSplit w:val="true"/>
                              </w:trPr>
                              <w:tc>
                                <w:tcPr>
                                  <w:tcW w:w="10153" w:type="dxa"/>
                                  <w:gridSpan w:val="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4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ЗЕРВНЫЙ СОСТАВ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240" w:after="120"/>
                                    <w:ind w:left="4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жчины, женщи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  <w:cantSplit w:val="true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10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8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ind w:left="8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8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милия, имя,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ind w:left="8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чество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8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, дата рождения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ортивное или почетное звание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8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надлежность к спортивной организации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8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чный тренер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8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сший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ind w:left="8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зультат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ind w:left="8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з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  <w:cantSplit w:val="true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0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8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8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8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8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8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8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  <w:cantSplit w:val="true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FC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удрявцев Андрей Николаевич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87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ж., 21.04.1990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разряд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Юность России»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87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сырев А.В.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87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емпионат области -2 мест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  <w:cantSplit w:val="true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FC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урцева Ольга Викторовна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ен., 17.03.1987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МС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Юность России»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87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сырев А.В.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емпионат области -2 мест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  <w:cantSplit w:val="true"/>
                              </w:trPr>
                              <w:tc>
                                <w:tcPr>
                                  <w:tcW w:w="10153" w:type="dxa"/>
                                  <w:gridSpan w:val="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4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Юниоры, юниорки (возраст в соответствии с Единой всероссийской спортивной классификаци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  <w:cantSplit w:val="true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10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8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ind w:left="8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8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милия, имя,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ind w:left="8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чество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8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, дата рождения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ортивное или почетное звание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8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надлежность к спортивной организации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8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чный тренер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8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сший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ind w:left="8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зультат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ind w:left="8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з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  <w:cantSplit w:val="true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0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8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8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8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8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8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8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  <w:cantSplit w:val="true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FC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армай Кристина Валерьевна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87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ен.,  27.06.1996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 юношеский 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Юность России»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87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хоров В.Н.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87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емпионат области -2 мест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  <w:cantSplit w:val="true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FC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ванчук Анастасия Мироновна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ен., 12.06.1996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 юношеский 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Юность России»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87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сатрян Э.Б.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87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емпионат области -2 мест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  <w:cantSplit w:val="true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FC 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емин Сергей Сергеевич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ж., 10.08.2000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 юношеский 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Юность России»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87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хоров В.Н..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87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емпионат области -2 мест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  <w:cantSplit w:val="true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FC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лотников Даниил Сергеевич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ж., 15.03.2000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 юношеский 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Юность России»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87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сатрян Э.Б.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87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емпионат области -1 мест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  <w:cantSplit w:val="true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FC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ивайкин Никита Юрьевич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ж., 06.07.2000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юношеский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Юность России»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87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сатрян Э.Б.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87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емпионат области -1 мест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  <w:cantSplit w:val="true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FC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имогляд Арина Игоревна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ен., 11.02.1999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 юношеский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Юность России»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87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сырев А.В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87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емпионат области -1 мест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  <w:cantSplit w:val="true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;Arial" w:hAnsi="Arial Unicode MS;Arial" w:eastAsia="Arial Unicode MS;Arial" w:cs="Arial Unicode MS;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auto" w:line="24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87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187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  <w:cantSplit w:val="true"/>
                              </w:trPr>
                              <w:tc>
                                <w:tcPr>
                                  <w:tcW w:w="10153" w:type="dxa"/>
                                  <w:gridSpan w:val="9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87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ТРЕНЕРЫ, УЧЕНЫЕ И СПЕЦИАЛИС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  <w:cantSplit w:val="true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ата рождения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6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Фамилия, имя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тчество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портивное или почетное звание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олжность в команде 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портивная дисциплина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87"/>
                                    <w:ind w:left="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новное место работы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87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аж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  <w:cantSplit w:val="true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.10.1943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6" w:before="0" w:after="120"/>
                                    <w:ind w:left="8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хоров Виктор Николаевич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енер высшей категории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арший тренер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C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87"/>
                                    <w:ind w:left="8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ЮСШ «Вымпел»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8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  <w:cantSplit w:val="true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.09.1956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6" w:before="0" w:after="120"/>
                                    <w:ind w:left="8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сатрян Эдуард Богдасарович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енер высшей категории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енер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C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87"/>
                                    <w:ind w:left="8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ф.лицей  (г.Таруса)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8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 л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65pt;height:841.9pt;mso-wrap-distance-left:9pt;mso-wrap-distance-right:0pt;mso-wrap-distance-top:0pt;mso-wrap-distance-bottom:0pt;margin-top:189.05pt;mso-position-vertical-relative:page;margin-left:32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1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52"/>
                        <w:gridCol w:w="1073"/>
                        <w:gridCol w:w="1735"/>
                        <w:gridCol w:w="1238"/>
                        <w:gridCol w:w="1416"/>
                        <w:gridCol w:w="102"/>
                        <w:gridCol w:w="1675"/>
                        <w:gridCol w:w="970"/>
                        <w:gridCol w:w="1392"/>
                      </w:tblGrid>
                      <w:tr>
                        <w:trPr>
                          <w:trHeight w:val="725" w:hRule="atLeast"/>
                          <w:cantSplit w:val="true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00" w:hanging="0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\п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60"/>
                              <w:ind w:left="80" w:hanging="0"/>
                              <w:rPr/>
                            </w:pPr>
                            <w:r>
                              <w:rPr/>
                              <w:t>Вид</w:t>
                            </w:r>
                          </w:p>
                          <w:p>
                            <w:pPr>
                              <w:pStyle w:val="TextBody"/>
                              <w:spacing w:before="60" w:after="120"/>
                              <w:ind w:left="80" w:hanging="0"/>
                              <w:rPr/>
                            </w:pPr>
                            <w:r>
                              <w:rPr/>
                              <w:t>программы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ind w:left="80" w:hanging="0"/>
                              <w:rPr/>
                            </w:pPr>
                            <w:r>
                              <w:rPr/>
                              <w:t>Фамилия, имя,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ind w:left="80" w:hanging="0"/>
                              <w:rPr/>
                            </w:pPr>
                            <w:r>
                              <w:rPr/>
                              <w:t>отчество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6" w:before="0" w:after="120"/>
                              <w:ind w:left="80" w:hanging="0"/>
                              <w:rPr/>
                            </w:pPr>
                            <w:r>
                              <w:rPr/>
                              <w:t>Пол, дата рождения</w:t>
                            </w:r>
                          </w:p>
                        </w:tc>
                        <w:tc>
                          <w:tcPr>
                            <w:tcW w:w="15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Спортивное или почетное звание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80" w:hanging="0"/>
                              <w:rPr/>
                            </w:pPr>
                            <w:r>
                              <w:rPr/>
                              <w:t>Принадлежность к спортивной организации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80" w:hanging="0"/>
                              <w:rPr/>
                            </w:pPr>
                            <w:r>
                              <w:rPr/>
                              <w:t>Личный тренер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ind w:left="80" w:hanging="0"/>
                              <w:rPr/>
                            </w:pPr>
                            <w:r>
                              <w:rPr/>
                              <w:t>Высший</w:t>
                            </w:r>
                          </w:p>
                          <w:p>
                            <w:pPr>
                              <w:pStyle w:val="TextBody"/>
                              <w:ind w:left="80" w:hanging="0"/>
                              <w:rPr/>
                            </w:pPr>
                            <w:r>
                              <w:rPr/>
                              <w:t>результат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ind w:left="80" w:hanging="0"/>
                              <w:rPr/>
                            </w:pPr>
                            <w:r>
                              <w:rPr/>
                              <w:t>сезона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  <w:cantSplit w:val="true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0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8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8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8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5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80"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80"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80"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  <w:cantSplit w:val="true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LC, FC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82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ирошниченко Ксения Евгеньевна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82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ен., 18.09.1985</w:t>
                            </w:r>
                          </w:p>
                        </w:tc>
                        <w:tc>
                          <w:tcPr>
                            <w:tcW w:w="15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M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МК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Юность России»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82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хоров В.Н.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82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убок Мира - 1 место; Чемпионат Европы - 2 место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C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ртынов Илья Алексеевич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ж., 06.06.1993</w:t>
                            </w:r>
                          </w:p>
                        </w:tc>
                        <w:tc>
                          <w:tcPr>
                            <w:tcW w:w="15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МС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Юность России»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82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хоров В.Н.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 место ЦФО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C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удометов Дмитрий Николаевич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ж., 10.08.1993</w:t>
                            </w:r>
                          </w:p>
                        </w:tc>
                        <w:tc>
                          <w:tcPr>
                            <w:tcW w:w="15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МС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Юность России»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82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хоров В.Н.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Чемпион области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C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арламов Алексей Юрьевич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ж., 17.05.1994</w:t>
                            </w:r>
                          </w:p>
                        </w:tc>
                        <w:tc>
                          <w:tcPr>
                            <w:tcW w:w="15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МС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Юность России»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82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урохтин О.В.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бедитель первенства области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C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ишкер Дмитрий Григорьевич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ж., 20.12.1994</w:t>
                            </w:r>
                          </w:p>
                        </w:tc>
                        <w:tc>
                          <w:tcPr>
                            <w:tcW w:w="15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МС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Юность России»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82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сатрян Э.Б.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чемпион области</w:t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  <w:cantSplit w:val="true"/>
                        </w:trPr>
                        <w:tc>
                          <w:tcPr>
                            <w:tcW w:w="10153" w:type="dxa"/>
                            <w:gridSpan w:val="9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ind w:left="4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ind w:left="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Юниоры, юниорки (возраст в соответствии с Единой всероссийской спортивной классификацией)</w:t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  <w:cantSplit w:val="true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00" w:hanging="0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\п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60"/>
                              <w:ind w:left="80" w:hanging="0"/>
                              <w:rPr/>
                            </w:pPr>
                            <w:r>
                              <w:rPr/>
                              <w:t>Вид</w:t>
                            </w:r>
                          </w:p>
                          <w:p>
                            <w:pPr>
                              <w:pStyle w:val="TextBody"/>
                              <w:spacing w:before="60" w:after="120"/>
                              <w:ind w:left="80" w:hanging="0"/>
                              <w:rPr/>
                            </w:pPr>
                            <w:r>
                              <w:rPr/>
                              <w:t>программы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6"/>
                              <w:ind w:left="80" w:hanging="0"/>
                              <w:rPr/>
                            </w:pPr>
                            <w:r>
                              <w:rPr/>
                              <w:t>Фамилия, имя,</w:t>
                            </w:r>
                          </w:p>
                          <w:p>
                            <w:pPr>
                              <w:pStyle w:val="TextBody"/>
                              <w:spacing w:lineRule="exact" w:line="226" w:before="0" w:after="120"/>
                              <w:ind w:left="80" w:hanging="0"/>
                              <w:rPr/>
                            </w:pPr>
                            <w:r>
                              <w:rPr/>
                              <w:t>отчество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6" w:before="0" w:after="120"/>
                              <w:ind w:left="80" w:hanging="0"/>
                              <w:rPr/>
                            </w:pPr>
                            <w:r>
                              <w:rPr/>
                              <w:t>Пол, дата рождени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Спортивное или почетное звание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6" w:before="0" w:after="120"/>
                              <w:ind w:left="80" w:hanging="0"/>
                              <w:rPr/>
                            </w:pPr>
                            <w:r>
                              <w:rPr/>
                              <w:t>Принадлежность к спортивной организации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6" w:before="0" w:after="120"/>
                              <w:ind w:left="80" w:hanging="0"/>
                              <w:rPr/>
                            </w:pPr>
                            <w:r>
                              <w:rPr/>
                              <w:t>Личный тренер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ind w:left="80" w:hanging="0"/>
                              <w:rPr/>
                            </w:pPr>
                            <w:r>
                              <w:rPr/>
                              <w:t>Высший</w:t>
                            </w:r>
                          </w:p>
                          <w:p>
                            <w:pPr>
                              <w:pStyle w:val="TextBody"/>
                              <w:ind w:left="80" w:hanging="0"/>
                              <w:rPr/>
                            </w:pPr>
                            <w:r>
                              <w:rPr/>
                              <w:t>результат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ind w:left="80" w:hanging="0"/>
                              <w:rPr/>
                            </w:pPr>
                            <w:r>
                              <w:rPr/>
                              <w:t>сезона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  <w:cantSplit w:val="true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0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8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8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8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80"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80"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80"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749" w:hRule="atLeast"/>
                          <w:cantSplit w:val="true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LC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римова Карина Камильевна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82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ен., 01.12.199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KMC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Юность России»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78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хоров В.Н.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82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убок Мира - 1 место; Чемпионат Мира- 3 место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  <w:cantSplit w:val="true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C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усеняк Даниил Александрович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ж., 20.04.199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1 юношеский 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Юность России»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хоров В.Н.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бедитель первенства области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  <w:cantSplit w:val="true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C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гнатов Иван Иванович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ж., 04.03.199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разряд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Юность России»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82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урохтин О.В.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бедитель первенства области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  <w:cantSplit w:val="true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C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Лукиян Кирилл Семенович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ж., 14.09.199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 юношеский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Юность России»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82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сырев А.В.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бедитель первенства области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  <w:cantSplit w:val="true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C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Лукин Александр Александрович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ж., 26.03.199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 разряд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Юность России»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82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икарев Д.Н.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зер ЦФО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  <w:cantSplit w:val="true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C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Лукин Владислав Александрович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ж., 26.03.199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 разряд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Юность России»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82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икарев Д.Н.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зер ЦФО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  <w:cantSplit w:val="true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C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Газимагомедов Мавлади Русланович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ж., 30.03.199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1 юношеский 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Юность России»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сатрян Э.Б.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бедитель первенства области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  <w:cantSplit w:val="true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FC 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Каштанов Владимир Владимирович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ж., 22.03.199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1 юношеский 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Юность России»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сатрян Э.Б.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бедитель первенства области</w:t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  <w:cantSplit w:val="true"/>
                        </w:trPr>
                        <w:tc>
                          <w:tcPr>
                            <w:tcW w:w="10153" w:type="dxa"/>
                            <w:gridSpan w:val="9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ind w:left="4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ind w:left="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Юноши, девушки (возраст в соответствии с Единой всероссийской спортивной классификацией)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  <w:cantSplit w:val="true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ind w:left="10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ind w:left="8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ид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left="8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граммы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ind w:left="8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амилия, имя,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left="8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чество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ind w:left="8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, дата рождения</w:t>
                            </w:r>
                          </w:p>
                        </w:tc>
                        <w:tc>
                          <w:tcPr>
                            <w:tcW w:w="15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ортивное или почетное звание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ind w:left="8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надлежность к спортивной организации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ind w:left="8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чный тренер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ind w:left="8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сший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left="8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зультат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left="8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зона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  <w:cantSplit w:val="true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0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8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8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8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8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8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8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  <w:cantSplit w:val="true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C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фман Вера Александровна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82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ен., 07.09.1998</w:t>
                            </w:r>
                          </w:p>
                        </w:tc>
                        <w:tc>
                          <w:tcPr>
                            <w:tcW w:w="15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разряд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Юность России»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82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абушок В.А.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82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венство России - 1 место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  <w:cantSplit w:val="true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C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урикова Карина Сергеевна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82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ен., 01.03.1998</w:t>
                            </w:r>
                          </w:p>
                        </w:tc>
                        <w:tc>
                          <w:tcPr>
                            <w:tcW w:w="15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разряд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Юность России»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82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хоров В.Н.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8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сероссийские юношеские игры - 1 место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  <w:cantSplit w:val="true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C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нтонян Седрак  Ашотович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82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ж., 13.08.1998</w:t>
                            </w:r>
                          </w:p>
                        </w:tc>
                        <w:tc>
                          <w:tcPr>
                            <w:tcW w:w="15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1 юношеский 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Юность России»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хоров В.Н.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бедитель первенства области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  <w:cantSplit w:val="true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C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янкин Константин Романович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82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ж., 14.04.1998</w:t>
                            </w:r>
                          </w:p>
                        </w:tc>
                        <w:tc>
                          <w:tcPr>
                            <w:tcW w:w="15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1 юношеский 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Юность России»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сатрян Э.Б.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бедитель первенства области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  <w:cantSplit w:val="true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C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гасян Эдмонд Хачатурович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82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ж., 21.03.1998</w:t>
                            </w:r>
                          </w:p>
                        </w:tc>
                        <w:tc>
                          <w:tcPr>
                            <w:tcW w:w="15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1 юношеский 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Юность России»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сатрян Э.Б.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бедитель первенства области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  <w:cantSplit w:val="true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C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журак Дмитрий Викторович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82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ж., 10.06.1999</w:t>
                            </w:r>
                          </w:p>
                        </w:tc>
                        <w:tc>
                          <w:tcPr>
                            <w:tcW w:w="15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1 юношеский 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Юность России»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сатрян Э.Б.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бедитель первенства области</w:t>
                            </w:r>
                          </w:p>
                        </w:tc>
                      </w:tr>
                      <w:tr>
                        <w:trPr>
                          <w:trHeight w:val="1157" w:hRule="atLeast"/>
                          <w:cantSplit w:val="true"/>
                        </w:trPr>
                        <w:tc>
                          <w:tcPr>
                            <w:tcW w:w="10153" w:type="dxa"/>
                            <w:gridSpan w:val="9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4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ЗЕРВНЫЙ СОСТАВ</w:t>
                            </w:r>
                          </w:p>
                          <w:p>
                            <w:pPr>
                              <w:pStyle w:val="TextBody"/>
                              <w:spacing w:before="240" w:after="120"/>
                              <w:ind w:left="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жчины, женщины</w:t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  <w:cantSplit w:val="true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ind w:left="10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ind w:left="8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ид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left="8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граммы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ind w:left="8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амилия, имя,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left="8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чество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ind w:left="8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, дата рождения</w:t>
                            </w:r>
                          </w:p>
                        </w:tc>
                        <w:tc>
                          <w:tcPr>
                            <w:tcW w:w="15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ортивное или почетное звание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ind w:left="8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надлежность к спортивной организации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ind w:left="8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чный тренер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ind w:left="8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сший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left="8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зультат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left="8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зона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  <w:cantSplit w:val="true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0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ind w:left="8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8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ind w:left="8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ind w:left="8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ind w:left="8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ind w:left="8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  <w:cantSplit w:val="true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C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удрявцев Андрей Николаевич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87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ж., 21.04.1990</w:t>
                            </w:r>
                          </w:p>
                        </w:tc>
                        <w:tc>
                          <w:tcPr>
                            <w:tcW w:w="15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 разряд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Юность России»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87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сырев А.В.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87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Чемпионат области -2 место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  <w:cantSplit w:val="true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C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Бурцева Ольга Викторовна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ен., 17.03.1987</w:t>
                            </w:r>
                          </w:p>
                        </w:tc>
                        <w:tc>
                          <w:tcPr>
                            <w:tcW w:w="15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КМС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Юность России»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87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сырев А.В.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Чемпионат области -2 место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  <w:cantSplit w:val="true"/>
                        </w:trPr>
                        <w:tc>
                          <w:tcPr>
                            <w:tcW w:w="10153" w:type="dxa"/>
                            <w:gridSpan w:val="9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Юниоры, юниорки (возраст в соответствии с Единой всероссийской спортивной классификацией)</w:t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  <w:cantSplit w:val="true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ind w:left="10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ind w:left="8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ид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left="8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граммы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ind w:left="8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амилия, имя,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left="8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чество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ind w:left="8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, дата рождения</w:t>
                            </w:r>
                          </w:p>
                        </w:tc>
                        <w:tc>
                          <w:tcPr>
                            <w:tcW w:w="15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ортивное или почетное звание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ind w:left="8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надлежность к спортивной организации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ind w:left="8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чный тренер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ind w:left="8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сший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left="8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зультат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left="8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зона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  <w:cantSplit w:val="true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0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ind w:left="8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8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ind w:left="8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ind w:left="8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ind w:left="8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ind w:left="8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  <w:cantSplit w:val="true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C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армай Кристина Валерьевна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87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ен.,  27.06.1996</w:t>
                            </w:r>
                          </w:p>
                        </w:tc>
                        <w:tc>
                          <w:tcPr>
                            <w:tcW w:w="15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1 юношеский 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Юность России»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87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хоров В.Н.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87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Чемпионат области -2 место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  <w:cantSplit w:val="true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C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ванчук Анастасия Мироновна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ен., 12.06.1996</w:t>
                            </w:r>
                          </w:p>
                        </w:tc>
                        <w:tc>
                          <w:tcPr>
                            <w:tcW w:w="15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1 юношеский 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Юность России»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87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сатрян Э.Б.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87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Чемпионат области -2 место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  <w:cantSplit w:val="true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FC 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емин Сергей Сергеевич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ж., 10.08.2000</w:t>
                            </w:r>
                          </w:p>
                        </w:tc>
                        <w:tc>
                          <w:tcPr>
                            <w:tcW w:w="15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1 юношеский 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Юность России»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87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хоров В.Н..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87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Чемпионат области -2 место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  <w:cantSplit w:val="true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C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лотников Даниил Сергеевич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ж., 15.03.2000</w:t>
                            </w:r>
                          </w:p>
                        </w:tc>
                        <w:tc>
                          <w:tcPr>
                            <w:tcW w:w="15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1 юношеский 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Юность России»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87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сатрян Э.Б.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87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Чемпионат области -1 место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  <w:cantSplit w:val="true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C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Живайкин Никита Юрьевич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ж., 06.07.2000</w:t>
                            </w:r>
                          </w:p>
                        </w:tc>
                        <w:tc>
                          <w:tcPr>
                            <w:tcW w:w="15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 юношеский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Юность России»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87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сатрян Э.Б.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87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Чемпионат области -1 место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  <w:cantSplit w:val="true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C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имогляд Арина Игоревна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ен., 11.02.1999</w:t>
                            </w:r>
                          </w:p>
                        </w:tc>
                        <w:tc>
                          <w:tcPr>
                            <w:tcW w:w="15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 юношеский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Юность России»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87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сырев А.В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87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Чемпионат области -1 место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  <w:cantSplit w:val="true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;Arial" w:hAnsi="Arial Unicode MS;Arial" w:eastAsia="Arial Unicode MS;Arial" w:cs="Arial Unicode MS;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18" w:type="dxa"/>
                            <w:gridSpan w:val="2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auto" w:line="24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87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187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  <w:cantSplit w:val="true"/>
                        </w:trPr>
                        <w:tc>
                          <w:tcPr>
                            <w:tcW w:w="10153" w:type="dxa"/>
                            <w:gridSpan w:val="9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87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ТРЕНЕРЫ, УЧЕНЫЕ И СПЕЦИАЛИСТЫ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  <w:cantSplit w:val="true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та рождения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6"/>
                              <w:ind w:left="80" w:hanging="0"/>
                              <w:rPr/>
                            </w:pPr>
                            <w:r>
                              <w:rPr/>
                              <w:t>Фамилия, имя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чество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ортивное или почетное звание</w:t>
                            </w:r>
                          </w:p>
                        </w:tc>
                        <w:tc>
                          <w:tcPr>
                            <w:tcW w:w="15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Должность в команде 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ортивная дисциплина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87"/>
                              <w:ind w:left="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новное место работы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87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аж работы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  <w:cantSplit w:val="true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2.10.1943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6" w:before="0" w:after="120"/>
                              <w:ind w:left="8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хоров Виктор Николаевич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енер высшей категории</w:t>
                            </w:r>
                          </w:p>
                        </w:tc>
                        <w:tc>
                          <w:tcPr>
                            <w:tcW w:w="15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тарший тренер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8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C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C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87"/>
                              <w:ind w:left="8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ЮСШ «Вымпел»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87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3 года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  <w:cantSplit w:val="true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7.09.1956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6" w:before="0" w:after="120"/>
                              <w:ind w:left="8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сатрян Эдуард Богдасарович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енер высшей категории</w:t>
                            </w:r>
                          </w:p>
                        </w:tc>
                        <w:tc>
                          <w:tcPr>
                            <w:tcW w:w="15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ренер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C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C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87"/>
                              <w:ind w:left="8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ф.лицей  (г.Таруса)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87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0 л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Спортивная сборная команда Калужской области»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 виду спорта </w:t>
      </w:r>
      <w:r>
        <w:rPr>
          <w:b/>
          <w:bCs/>
          <w:sz w:val="26"/>
          <w:szCs w:val="26"/>
        </w:rPr>
        <w:t>настольный теннис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ОСНОВНОЙ СОСТАВ</w:t>
      </w:r>
    </w:p>
    <w:p>
      <w:pPr>
        <w:pStyle w:val="Normal"/>
        <w:rPr>
          <w:b/>
          <w:b/>
        </w:rPr>
      </w:pPr>
      <w:r>
        <w:rPr>
          <w:b/>
        </w:rPr>
        <w:t>Женщины,  мужчины</w:t>
      </w:r>
    </w:p>
    <w:tbl>
      <w:tblPr>
        <w:tblW w:w="11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274"/>
        <w:gridCol w:w="1535"/>
        <w:gridCol w:w="1116"/>
        <w:gridCol w:w="1313"/>
        <w:gridCol w:w="1769"/>
        <w:gridCol w:w="1248"/>
        <w:gridCol w:w="2520"/>
      </w:tblGrid>
      <w:tr>
        <w:trPr/>
        <w:tc>
          <w:tcPr>
            <w:tcW w:w="4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ограммы</w:t>
            </w:r>
          </w:p>
        </w:tc>
        <w:tc>
          <w:tcPr>
            <w:tcW w:w="15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, дата рождения</w:t>
            </w:r>
          </w:p>
        </w:tc>
        <w:tc>
          <w:tcPr>
            <w:tcW w:w="13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ое или почетное звание</w:t>
            </w:r>
          </w:p>
        </w:tc>
        <w:tc>
          <w:tcPr>
            <w:tcW w:w="17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адлежность к спортивной организации</w: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ый тренер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ий результат сезона</w:t>
            </w:r>
          </w:p>
        </w:tc>
      </w:tr>
      <w:tr>
        <w:trPr/>
        <w:tc>
          <w:tcPr>
            <w:tcW w:w="4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й</w:t>
            </w:r>
          </w:p>
        </w:tc>
        <w:tc>
          <w:tcPr>
            <w:tcW w:w="15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ап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1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, 16.01.1998</w:t>
            </w:r>
          </w:p>
        </w:tc>
        <w:tc>
          <w:tcPr>
            <w:tcW w:w="13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7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«ДЮСШ «Тру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Калуги</w: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дель Л.А.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ЦФО России – 2 место в коман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Губернатора – 1 мест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мпионат  КО  – 1 место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ыл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ловна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, 27.03.199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р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«ДЮСШ «Тру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Калуг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венко И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ЦФО России – 2 место в коман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КО среди кадетов- 1 мес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КО – 1 место в парном разряд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, 05.06.199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«ДЮСШ «Тру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Калуг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дель Л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истка Первенства России 2012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ЦФО России – 2  место в коман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енство ЦФО России – 3  мест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Губернатора – 1 мес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солютный победитель первенства КО среди молодежи до 21 го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КО среди юниоров – 1 мес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КО – 1 место в парном разряд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, 30.07.199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«ДЮСШ «Тру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Калуг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дель Л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ЦФО России – 2  место в коман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ЦФО России – 2  место в смешанной пар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КО среди юниоров – 1 место в женской пар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цына Екатерина Серг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н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.02.199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ОУ ДОД «ДЮСШ «Вымпел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цына Н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андный чемпионат КО – 1 мес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бок Губернатора  - 2 мест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й</w:t>
            </w:r>
          </w:p>
        </w:tc>
        <w:tc>
          <w:tcPr>
            <w:tcW w:w="15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 Александрович</w:t>
            </w:r>
          </w:p>
        </w:tc>
        <w:tc>
          <w:tcPr>
            <w:tcW w:w="11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04.1986</w:t>
            </w:r>
          </w:p>
        </w:tc>
        <w:tc>
          <w:tcPr>
            <w:tcW w:w="13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7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юдиново</w: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 Н.С.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Губернатора -1 мест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мпионат КО – 1 мес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к мужской команды «Люмар»  - команда играет в командном чемпионате России Высшей лиги «С»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н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и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199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«ДЮСШ «Тру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Калуг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дель Л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ЦФО России – 2 место в смешанной па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к мужской команды «Люмар» - команда играет в командном чемпионате России Высшей лиги «С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бок Губернатора – 1 место, Всероссийские соревнования – 2 место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р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в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и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198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зельс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ов Н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мпионат КО -  3место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ро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  Владимирови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8.199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«ДЮСШ «Тру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Калуг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дель Л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российская спартакиада среди студентов - 4 мест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КО среди молодежи до 21 года – 1 место, игрок мужской команды «Люмар» - команда играет в командном чемпионате России Высшей лиги «С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мпионат КО – 3 место в смешанной пар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и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.02.199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юдино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Г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к мужской команды «Люмар» - команда играет в командном чемпионате России Высшей лиги «С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мпионат КО в паре -1 место, Первенство ЦФО -  4 место в команд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Юниоры, юниорки (1995 г.р. и моложе)</w:t>
      </w:r>
    </w:p>
    <w:tbl>
      <w:tblPr>
        <w:tblW w:w="10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281"/>
        <w:gridCol w:w="1483"/>
        <w:gridCol w:w="1116"/>
        <w:gridCol w:w="1313"/>
        <w:gridCol w:w="1769"/>
        <w:gridCol w:w="1227"/>
        <w:gridCol w:w="2312"/>
      </w:tblGrid>
      <w:tr>
        <w:trPr/>
        <w:tc>
          <w:tcPr>
            <w:tcW w:w="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2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ограммы</w:t>
            </w:r>
          </w:p>
        </w:tc>
        <w:tc>
          <w:tcPr>
            <w:tcW w:w="14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, дата рождения</w:t>
            </w:r>
          </w:p>
        </w:tc>
        <w:tc>
          <w:tcPr>
            <w:tcW w:w="13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ое или почетное звание</w:t>
            </w:r>
          </w:p>
        </w:tc>
        <w:tc>
          <w:tcPr>
            <w:tcW w:w="17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адлежность к спортивной организации</w:t>
            </w:r>
          </w:p>
        </w:tc>
        <w:tc>
          <w:tcPr>
            <w:tcW w:w="12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ый тренер</w:t>
            </w:r>
          </w:p>
        </w:tc>
        <w:tc>
          <w:tcPr>
            <w:tcW w:w="231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ий результат сезона</w:t>
            </w:r>
          </w:p>
        </w:tc>
      </w:tr>
      <w:tr>
        <w:trPr/>
        <w:tc>
          <w:tcPr>
            <w:tcW w:w="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31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2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й</w:t>
            </w:r>
          </w:p>
        </w:tc>
        <w:tc>
          <w:tcPr>
            <w:tcW w:w="1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1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, 05.06.1997</w:t>
            </w:r>
          </w:p>
        </w:tc>
        <w:tc>
          <w:tcPr>
            <w:tcW w:w="13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7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«ДЮСШ «Тру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Калуги</w:t>
            </w:r>
          </w:p>
        </w:tc>
        <w:tc>
          <w:tcPr>
            <w:tcW w:w="12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дель Л.А.</w:t>
            </w:r>
          </w:p>
        </w:tc>
        <w:tc>
          <w:tcPr>
            <w:tcW w:w="2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исткаПервенства России 2012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енство ЦФО России – 2  место в команде, Первенство ЦФО России – 3  мест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Губернатора – 1 место, Абсолютный победитель первенства КО среди молодежи до 21 года , Первенство КО среди юниоров – 1 место, Чемпионат КО – 1 место в парном разряде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03.199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р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«ДЮСШ «Тру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Калуг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сенков Ю.И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истка Первенства России, Первенство ЦФО России – 2  место в команде, Первенство ЦФО России – 3 место в смешанной па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КО – 1 место в смешанном парном разряде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ыл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ловна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, 27.03.199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р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«ДЮСШ «Тру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Калуг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венко И.В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ЦФО России – 2 место в команде, Первенство КО среди кадетов- 1 место, Чемпионат КО – 1 место в парном разряде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, 30.07.199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«ДЮСШ «Тру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Калуг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дель Л.А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ЦФО России – 2  место в команде, Первенство ЦФО России – 2  место в смешанной пар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КО среди юниоров – 1 место в женской паре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ап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, 16.01.199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«ДЮСШ «Тру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Калуг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дель Л.А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ЦФО России – 2 место в команде, Кубок Губернатора – 1 место, Чемпионат  КО  – 1 место</w:t>
            </w:r>
          </w:p>
        </w:tc>
      </w:tr>
      <w:tr>
        <w:trPr/>
        <w:tc>
          <w:tcPr>
            <w:tcW w:w="42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й</w:t>
            </w:r>
          </w:p>
        </w:tc>
        <w:tc>
          <w:tcPr>
            <w:tcW w:w="1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н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ич</w:t>
            </w:r>
          </w:p>
        </w:tc>
        <w:tc>
          <w:tcPr>
            <w:tcW w:w="11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1996</w:t>
            </w:r>
          </w:p>
        </w:tc>
        <w:tc>
          <w:tcPr>
            <w:tcW w:w="13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7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«ДЮСШ «Тру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Калуги</w:t>
            </w:r>
          </w:p>
        </w:tc>
        <w:tc>
          <w:tcPr>
            <w:tcW w:w="12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дель Л.А.</w:t>
            </w:r>
          </w:p>
        </w:tc>
        <w:tc>
          <w:tcPr>
            <w:tcW w:w="2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ЦФО России – 2 место в смешанной паре, игрок мужской команды «Люмар» - команда играет в командном чемпионате России Высшей лиги «С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бок Губернатора – 1 место, Всероссийские соревнования – 2 место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м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дрееви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2.199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юдинов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Г.А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грок мужской команды «Люмар» - команда играет в командном чемпионате России Высшей лиги «С», Чемпионат КО в паре -1 место, Первенство ЦФО -  4 место в команде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рбрай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07.199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зельс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ов Н.Н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КО среди юниоров – 3 место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06.199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р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алабанов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енко В.В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ЦФО России – 3 место в смешанной паре Всероссийские соревнования – 3 мес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енство КО среди кадетов – 1 мест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КО – 1 место в смешанном парном разряде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2.199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р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«ДЮСШ «Тру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Калуг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сенков Ю.И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Губернатора  - 1 место, Первенство КО среди кадетов – 2 мест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евушки, юноши (кадеты 1998 г.р. и моложе)</w:t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274"/>
        <w:gridCol w:w="1523"/>
        <w:gridCol w:w="1116"/>
        <w:gridCol w:w="1313"/>
        <w:gridCol w:w="1769"/>
        <w:gridCol w:w="1223"/>
        <w:gridCol w:w="2453"/>
      </w:tblGrid>
      <w:tr>
        <w:trPr/>
        <w:tc>
          <w:tcPr>
            <w:tcW w:w="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ограммы</w:t>
            </w:r>
          </w:p>
        </w:tc>
        <w:tc>
          <w:tcPr>
            <w:tcW w:w="15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, дата рождения</w:t>
            </w:r>
          </w:p>
        </w:tc>
        <w:tc>
          <w:tcPr>
            <w:tcW w:w="13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ое или почетное звание</w:t>
            </w:r>
          </w:p>
        </w:tc>
        <w:tc>
          <w:tcPr>
            <w:tcW w:w="17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адлежность к спортивной организации</w:t>
            </w:r>
          </w:p>
        </w:tc>
        <w:tc>
          <w:tcPr>
            <w:tcW w:w="12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ый тренер</w:t>
            </w:r>
          </w:p>
        </w:tc>
        <w:tc>
          <w:tcPr>
            <w:tcW w:w="24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ий результат сезона</w:t>
            </w:r>
          </w:p>
        </w:tc>
      </w:tr>
      <w:tr>
        <w:trPr/>
        <w:tc>
          <w:tcPr>
            <w:tcW w:w="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4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й</w:t>
            </w:r>
          </w:p>
        </w:tc>
        <w:tc>
          <w:tcPr>
            <w:tcW w:w="15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ыл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ло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, 27.03.1999</w:t>
            </w:r>
          </w:p>
        </w:tc>
        <w:tc>
          <w:tcPr>
            <w:tcW w:w="13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р.</w:t>
            </w:r>
          </w:p>
        </w:tc>
        <w:tc>
          <w:tcPr>
            <w:tcW w:w="17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«ДЮСШ «Тру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Калуги</w:t>
            </w:r>
          </w:p>
        </w:tc>
        <w:tc>
          <w:tcPr>
            <w:tcW w:w="12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венко И.В.</w:t>
            </w:r>
          </w:p>
        </w:tc>
        <w:tc>
          <w:tcPr>
            <w:tcW w:w="24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ЦФО России – 2 место в коман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КО среди кадетов- 1 мес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КО – 1 место в парном разряде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ап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, 16.01.199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«ДЮСШ «Тру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Калуг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дель Л.А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ЦФО России – 2 место в команд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бок Губернатора – 1 место, Чемпионат  КО  – 1 место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01.199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«ДЮСШ «Тру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Калуг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дель Л.А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мпионат КО – 2 место в женской паре, смешанной паре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.06.199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«ДЮСШ «Тру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Калуг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дель Л.А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КО среди кадетов – 2 место в женской паре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07.199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р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ОУ ДОД «ДЮСШ «Вымпел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цына Н.Ю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командный фестиваль настольного тенниса – 3 место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КО среди кадетов – 3 место в женском парном разряде</w:t>
            </w:r>
          </w:p>
        </w:tc>
      </w:tr>
      <w:tr>
        <w:trPr/>
        <w:tc>
          <w:tcPr>
            <w:tcW w:w="4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й</w:t>
            </w:r>
          </w:p>
        </w:tc>
        <w:tc>
          <w:tcPr>
            <w:tcW w:w="15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1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06.1998</w:t>
            </w:r>
          </w:p>
        </w:tc>
        <w:tc>
          <w:tcPr>
            <w:tcW w:w="13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р.</w:t>
            </w:r>
          </w:p>
        </w:tc>
        <w:tc>
          <w:tcPr>
            <w:tcW w:w="17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алабаново</w:t>
            </w:r>
          </w:p>
        </w:tc>
        <w:tc>
          <w:tcPr>
            <w:tcW w:w="12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енко В.В.</w:t>
            </w:r>
          </w:p>
        </w:tc>
        <w:tc>
          <w:tcPr>
            <w:tcW w:w="24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соревнования – 3 мест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венство КО среди кадетов – 1 мест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ЦФО России – 3 место в смешанной паре, Чемпионат КО – 1 место в смешанном парном разряде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2.199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р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«ДЮСШ «Тру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Калуг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сенков Ю.И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Губернатора  - 1 место, Первенство КО среди кадетов – 2 место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06.199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р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«ДЮСШ «Тру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Калуг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дель Л.А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налист Всероссийских соревнований «Надежды России», Кубок Губернатора – 3 место 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даш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р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бнинс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цын В.Н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зали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ат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0.199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р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алабанов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енко В.В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Девочки, мальчики (мини-кадеты 2001 г.р. и моложе)</w:t>
      </w:r>
    </w:p>
    <w:tbl>
      <w:tblPr>
        <w:tblW w:w="11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74"/>
        <w:gridCol w:w="1350"/>
        <w:gridCol w:w="1336"/>
        <w:gridCol w:w="1313"/>
        <w:gridCol w:w="1769"/>
        <w:gridCol w:w="1277"/>
        <w:gridCol w:w="2424"/>
      </w:tblGrid>
      <w:tr>
        <w:trPr/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ограммы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3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, дата рождения</w:t>
            </w:r>
          </w:p>
        </w:tc>
        <w:tc>
          <w:tcPr>
            <w:tcW w:w="13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ое или почетное звание</w:t>
            </w:r>
          </w:p>
        </w:tc>
        <w:tc>
          <w:tcPr>
            <w:tcW w:w="17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адлежность к спортивной организации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ый тренер</w:t>
            </w:r>
          </w:p>
        </w:tc>
        <w:tc>
          <w:tcPr>
            <w:tcW w:w="24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ий результат сезона</w:t>
            </w:r>
          </w:p>
        </w:tc>
      </w:tr>
      <w:tr>
        <w:trPr/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4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й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ен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н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1.2001</w:t>
            </w:r>
          </w:p>
        </w:tc>
        <w:tc>
          <w:tcPr>
            <w:tcW w:w="13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р.</w:t>
            </w:r>
          </w:p>
        </w:tc>
        <w:tc>
          <w:tcPr>
            <w:tcW w:w="17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«ДЮСШ «Тру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Калуги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дель Л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 А.В.</w:t>
            </w:r>
          </w:p>
        </w:tc>
        <w:tc>
          <w:tcPr>
            <w:tcW w:w="24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КО среди мини-кадетов – 1 место личный разряд, 1 место парный разря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всис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л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анов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н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.11.20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р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«ДЮСШ «Тру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Калуг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 А.В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КО среди мини-кадетов – 2 мест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м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ов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,          02.05.200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р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алабанов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енко В.В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КО среди мини-кадетов – 3 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а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н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10.20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р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«ДЮСШ «Тру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Калуг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 А.В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КО среди мини-кадетов – 1 место парный разря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он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енов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200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р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елоусов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аковская Н.А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й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3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ж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01</w:t>
            </w:r>
          </w:p>
        </w:tc>
        <w:tc>
          <w:tcPr>
            <w:tcW w:w="13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р.</w:t>
            </w:r>
          </w:p>
        </w:tc>
        <w:tc>
          <w:tcPr>
            <w:tcW w:w="17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«ДЮСШ «Тру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Калуги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 А.В.</w:t>
            </w:r>
          </w:p>
        </w:tc>
        <w:tc>
          <w:tcPr>
            <w:tcW w:w="24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КО среди мини-кадетов – 1 мест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й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ж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03.20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р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Дворц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тычев В.П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КО среди мини-кадетов – 2 мест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ап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ж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.06.20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р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«ДЮСШ «Тру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Калуг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 А.В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КО среди мини-кадетов – 3 место, 2 место в парном разря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пен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уардович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ж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.09.20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р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«ДЮСШ «Тру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Калуг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 А.В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КО среди мини-кадетов – 2 место в парном разря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ж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05.200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р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«ДЮСШ «Тру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Калуг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 А.В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КО среди мини-кадетов – 1 место в парном разря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</w:rPr>
        <w:t>РЕЗЕРВНЫЙ СОСТАВ</w:t>
      </w:r>
    </w:p>
    <w:p>
      <w:pPr>
        <w:pStyle w:val="Normal"/>
        <w:rPr>
          <w:b/>
          <w:b/>
        </w:rPr>
      </w:pPr>
      <w:r>
        <w:rPr>
          <w:b/>
        </w:rPr>
        <w:t>Женщины,  мужчины</w:t>
      </w:r>
    </w:p>
    <w:tbl>
      <w:tblPr>
        <w:tblW w:w="11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303"/>
        <w:gridCol w:w="1280"/>
        <w:gridCol w:w="1201"/>
        <w:gridCol w:w="1313"/>
        <w:gridCol w:w="1769"/>
        <w:gridCol w:w="1472"/>
        <w:gridCol w:w="2384"/>
      </w:tblGrid>
      <w:tr>
        <w:trPr/>
        <w:tc>
          <w:tcPr>
            <w:tcW w:w="47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3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ограммы</w:t>
            </w:r>
          </w:p>
        </w:tc>
        <w:tc>
          <w:tcPr>
            <w:tcW w:w="12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, дата рождения</w:t>
            </w:r>
          </w:p>
        </w:tc>
        <w:tc>
          <w:tcPr>
            <w:tcW w:w="13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ое или почетное звание</w:t>
            </w:r>
          </w:p>
        </w:tc>
        <w:tc>
          <w:tcPr>
            <w:tcW w:w="17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адлежность к спортивной организации</w:t>
            </w:r>
          </w:p>
        </w:tc>
        <w:tc>
          <w:tcPr>
            <w:tcW w:w="1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ый тренер</w:t>
            </w:r>
          </w:p>
        </w:tc>
        <w:tc>
          <w:tcPr>
            <w:tcW w:w="23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ий результат сезон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03.199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р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«ДЮСШ «Тру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Калуг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сенков Ю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истка Первенства России, Первенство ЦФО России – 2  место в команде, Первенство ЦФО России – 3 место в смешанной паре, Чемпионат КО – 1 место в смешанном парном разряд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рнов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>.199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«ДЮСШ «Тру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Калуг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дель Л.А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спартакиада среди студентов - 4 мес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Губернатора – 1 место</w:t>
            </w:r>
          </w:p>
        </w:tc>
      </w:tr>
      <w:tr>
        <w:trPr/>
        <w:tc>
          <w:tcPr>
            <w:tcW w:w="47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й</w:t>
            </w:r>
          </w:p>
        </w:tc>
        <w:tc>
          <w:tcPr>
            <w:tcW w:w="12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че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Эдуар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ич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02.1991</w:t>
            </w:r>
          </w:p>
        </w:tc>
        <w:tc>
          <w:tcPr>
            <w:tcW w:w="13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7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«ДЮСШ «Тру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Калуги</w:t>
            </w:r>
          </w:p>
        </w:tc>
        <w:tc>
          <w:tcPr>
            <w:tcW w:w="1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довенко И.В.</w:t>
            </w:r>
          </w:p>
        </w:tc>
        <w:tc>
          <w:tcPr>
            <w:tcW w:w="23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ист Первенства ЦФО Росси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ыч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ич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01.199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елоусов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аковская Н.А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06.199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р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алабанов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оменко В.В. 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соревнования – 3 мест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венство КО среди кадетов – 1 мест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ЦФО России – 3 место в смешанной паре,Чемпионат КО – 1 место в смешанном парном разряд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Девочки, мальчики (мини-кадеты 2001 г.р. и моложе)</w:t>
      </w:r>
    </w:p>
    <w:tbl>
      <w:tblPr>
        <w:tblW w:w="10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274"/>
        <w:gridCol w:w="1550"/>
        <w:gridCol w:w="1384"/>
        <w:gridCol w:w="1432"/>
        <w:gridCol w:w="1769"/>
        <w:gridCol w:w="1292"/>
        <w:gridCol w:w="1522"/>
      </w:tblGrid>
      <w:tr>
        <w:trPr/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ограммы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3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, дата рождения</w:t>
            </w:r>
          </w:p>
        </w:tc>
        <w:tc>
          <w:tcPr>
            <w:tcW w:w="14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ое или почетное звание</w:t>
            </w:r>
          </w:p>
        </w:tc>
        <w:tc>
          <w:tcPr>
            <w:tcW w:w="17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адлежность к спортивной организации</w:t>
            </w:r>
          </w:p>
        </w:tc>
        <w:tc>
          <w:tcPr>
            <w:tcW w:w="12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ый тренер</w:t>
            </w:r>
          </w:p>
        </w:tc>
        <w:tc>
          <w:tcPr>
            <w:tcW w:w="15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ий результат сезона</w:t>
            </w:r>
          </w:p>
        </w:tc>
      </w:tr>
      <w:tr>
        <w:trPr/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5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й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ь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3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.2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р.</w:t>
            </w:r>
          </w:p>
        </w:tc>
        <w:tc>
          <w:tcPr>
            <w:tcW w:w="17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баново</w:t>
            </w:r>
          </w:p>
        </w:tc>
        <w:tc>
          <w:tcPr>
            <w:tcW w:w="12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на Н.</w:t>
            </w:r>
          </w:p>
        </w:tc>
        <w:tc>
          <w:tcPr>
            <w:tcW w:w="15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й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.03.2001</w:t>
            </w:r>
          </w:p>
        </w:tc>
        <w:tc>
          <w:tcPr>
            <w:tcW w:w="14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р.</w:t>
            </w:r>
          </w:p>
        </w:tc>
        <w:tc>
          <w:tcPr>
            <w:tcW w:w="17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«ДЮСШ «Тру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Калуги</w:t>
            </w:r>
          </w:p>
        </w:tc>
        <w:tc>
          <w:tcPr>
            <w:tcW w:w="12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 А.В.</w:t>
            </w:r>
          </w:p>
        </w:tc>
        <w:tc>
          <w:tcPr>
            <w:tcW w:w="15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ТРЕНЕРЫ, УЧЕНЫЕ И СПЕЦИАЛИСТЫ</w:t>
      </w:r>
    </w:p>
    <w:tbl>
      <w:tblPr>
        <w:tblW w:w="10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277"/>
        <w:gridCol w:w="1116"/>
        <w:gridCol w:w="1439"/>
        <w:gridCol w:w="1485"/>
        <w:gridCol w:w="1332"/>
        <w:gridCol w:w="2495"/>
        <w:gridCol w:w="1322"/>
      </w:tblGrid>
      <w:tr>
        <w:trPr/>
        <w:tc>
          <w:tcPr>
            <w:tcW w:w="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14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ое или почетное звание</w:t>
            </w:r>
          </w:p>
        </w:tc>
        <w:tc>
          <w:tcPr>
            <w:tcW w:w="14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 в команде</w:t>
            </w:r>
          </w:p>
        </w:tc>
        <w:tc>
          <w:tcPr>
            <w:tcW w:w="13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ая дисциплина или группа дисциплин</w:t>
            </w:r>
          </w:p>
        </w:tc>
        <w:tc>
          <w:tcPr>
            <w:tcW w:w="24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 место работы</w:t>
            </w:r>
          </w:p>
        </w:tc>
        <w:tc>
          <w:tcPr>
            <w:tcW w:w="13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ж работы (количество лет)</w:t>
            </w:r>
          </w:p>
        </w:tc>
      </w:tr>
      <w:tr>
        <w:trPr/>
        <w:tc>
          <w:tcPr>
            <w:tcW w:w="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4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3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дель Л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.1970</w:t>
            </w:r>
          </w:p>
        </w:tc>
        <w:tc>
          <w:tcPr>
            <w:tcW w:w="14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тренер</w:t>
            </w:r>
          </w:p>
        </w:tc>
        <w:tc>
          <w:tcPr>
            <w:tcW w:w="13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ый теннис</w:t>
            </w:r>
          </w:p>
        </w:tc>
        <w:tc>
          <w:tcPr>
            <w:tcW w:w="24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«ДЮСШ «Труд» г. Калуги</w:t>
            </w:r>
          </w:p>
        </w:tc>
        <w:tc>
          <w:tcPr>
            <w:tcW w:w="13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лет</w:t>
            </w:r>
          </w:p>
        </w:tc>
      </w:tr>
      <w:tr>
        <w:trPr>
          <w:trHeight w:val="746" w:hRule="atLeast"/>
        </w:trPr>
        <w:tc>
          <w:tcPr>
            <w:tcW w:w="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сенков Ю.И.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1952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команды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ый теннис</w:t>
            </w:r>
          </w:p>
        </w:tc>
        <w:tc>
          <w:tcPr>
            <w:tcW w:w="24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«ДЮСШ «Труд» г. Калуги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года</w:t>
            </w:r>
          </w:p>
        </w:tc>
      </w:tr>
      <w:tr>
        <w:trPr>
          <w:trHeight w:val="696" w:hRule="atLeast"/>
        </w:trPr>
        <w:tc>
          <w:tcPr>
            <w:tcW w:w="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венко И.В.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1962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команды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ый теннис</w:t>
            </w:r>
          </w:p>
        </w:tc>
        <w:tc>
          <w:tcPr>
            <w:tcW w:w="24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«ДЮСШ «Труд» г. Калуги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лет</w:t>
            </w:r>
          </w:p>
        </w:tc>
      </w:tr>
      <w:tr>
        <w:trPr/>
        <w:tc>
          <w:tcPr>
            <w:tcW w:w="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енко В.В.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1951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луженный тренер Таджикистана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команды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ый теннис</w:t>
            </w:r>
          </w:p>
        </w:tc>
        <w:tc>
          <w:tcPr>
            <w:tcW w:w="24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порткомплексом «Центр физической культуры и спор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Балабаново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лет</w:t>
            </w:r>
          </w:p>
        </w:tc>
      </w:tr>
      <w:tr>
        <w:trPr>
          <w:trHeight w:val="800" w:hRule="atLeast"/>
        </w:trPr>
        <w:tc>
          <w:tcPr>
            <w:tcW w:w="4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аковская Н. А.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1949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команды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ый теннис</w:t>
            </w:r>
          </w:p>
        </w:tc>
        <w:tc>
          <w:tcPr>
            <w:tcW w:w="24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ДЮСШ им. Жукова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елоусово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лет</w:t>
            </w:r>
          </w:p>
        </w:tc>
      </w:tr>
      <w:tr>
        <w:trPr>
          <w:trHeight w:val="708" w:hRule="atLeast"/>
        </w:trPr>
        <w:tc>
          <w:tcPr>
            <w:tcW w:w="41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цына Н.Ю.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02.1969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команды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ый теннис</w:t>
            </w:r>
          </w:p>
        </w:tc>
        <w:tc>
          <w:tcPr>
            <w:tcW w:w="249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ОУ ДОД ДЮСШ «Вымпел» г. Калуги 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лет</w:t>
            </w:r>
          </w:p>
        </w:tc>
      </w:tr>
    </w:tbl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портивная сборная команда Калужской области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 виду спорта </w:t>
      </w:r>
      <w:r>
        <w:rPr>
          <w:b/>
          <w:bCs/>
          <w:sz w:val="26"/>
          <w:szCs w:val="26"/>
        </w:rPr>
        <w:t>пауэрлифтинг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/>
        <w:t>Мужчины, женщины</w:t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7"/>
        <w:gridCol w:w="2268"/>
        <w:gridCol w:w="1134"/>
        <w:gridCol w:w="850"/>
        <w:gridCol w:w="1701"/>
        <w:gridCol w:w="1795"/>
        <w:gridCol w:w="958"/>
      </w:tblGrid>
      <w:tr>
        <w:trPr>
          <w:trHeight w:val="1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Вид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л, 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порт. з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ринадлежность к спортивной организ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Личный трене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Высший результат сезона</w:t>
            </w:r>
          </w:p>
        </w:tc>
      </w:tr>
      <w:tr>
        <w:trPr>
          <w:trHeight w:val="1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3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оеборье – весовая категория 59,0кг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анкрушев Дмитрий Викторович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уж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8.03.19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 xml:space="preserve">г. Людиново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Левицкий А.К., Колганов А.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1м (ЧОт)</w:t>
            </w:r>
          </w:p>
        </w:tc>
      </w:tr>
      <w:tr>
        <w:trPr>
          <w:trHeight w:val="4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оеборье – весовая категория 59,0к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енисов Анатолий Алексеевич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уж 07.09.19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ДЮСШ им. Г. К. Жуков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Котенко А.В. Котенко Н. Н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1м (ПОт)</w:t>
            </w:r>
          </w:p>
        </w:tc>
      </w:tr>
      <w:tr>
        <w:trPr>
          <w:trHeight w:val="2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жим – весовая категория 59,0к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лчанов Антон Игор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уж. 28.08.19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ЮСШ «Вымпел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Полушин А.Н. Жуков Н.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1м (ПОж)</w:t>
            </w:r>
          </w:p>
        </w:tc>
      </w:tr>
      <w:tr>
        <w:trPr>
          <w:trHeight w:val="41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оеборье – весовая категория 66,0кг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анкратов Максим Александрови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уж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.06.199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ОКСЦ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Бакуменко В. В.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1м (ЧОт)</w:t>
            </w:r>
          </w:p>
        </w:tc>
      </w:tr>
      <w:tr>
        <w:trPr>
          <w:trHeight w:val="2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оеборье – весовая категория 66,0к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Шитов Павел Валерьевич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уж. 03.08.19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ЮСШ «Вымпел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олушин А.Н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2м (ЧОт)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оеборье – весовая категория 66,0к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Аксёнов Николай И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уж. 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4.06.19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. Обнинс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Хабаровский В.Ю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3м (ЧОт)</w:t>
            </w:r>
          </w:p>
        </w:tc>
      </w:tr>
      <w:tr>
        <w:trPr>
          <w:trHeight w:val="2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оеборье – весовая категория 74,0к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оролёв Максим Андреевич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уж. 15.06.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ЮСШ «Вымпел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Цуканов В.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1м (ЧОт)</w:t>
            </w:r>
          </w:p>
        </w:tc>
      </w:tr>
      <w:tr>
        <w:trPr>
          <w:trHeight w:val="4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оеборье – весовая категория 74,0к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Жуков Николай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уж. 19.01.19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ЮСШ «Вымпел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олушин А.Н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2м (ЧОт)</w:t>
            </w:r>
          </w:p>
        </w:tc>
      </w:tr>
      <w:tr>
        <w:trPr>
          <w:trHeight w:val="2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оеборье – весовая категория 74,0к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Васин Евгений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уж. 28.07.1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ДЮСШ «Анненки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Губанова В.И., ХабаровскийВ.Ю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м (ПОт)</w:t>
            </w:r>
          </w:p>
        </w:tc>
      </w:tr>
      <w:tr>
        <w:trPr>
          <w:trHeight w:val="1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оеборье – весовая категория 83,0к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Арен Сергей Константи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уж. 06.12.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ЮСШ «Вымпел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олушин А.Н., Петухов М.С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1м (ЧОт)</w:t>
            </w:r>
          </w:p>
        </w:tc>
      </w:tr>
      <w:tr>
        <w:trPr>
          <w:trHeight w:val="2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оеборье – весовая категория 83,0к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овальчук Владимир Ю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уж. 03.02.19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ЮСШ «Авангард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Амелин М.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1м (КОт)</w:t>
            </w:r>
          </w:p>
        </w:tc>
      </w:tr>
      <w:tr>
        <w:trPr>
          <w:trHeight w:val="2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оеборье – весовая категория 83,0к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Лаврухин Владимир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1.01.1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. Людинов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артынов С. 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3м (КОт)</w:t>
            </w:r>
          </w:p>
        </w:tc>
      </w:tr>
      <w:tr>
        <w:trPr>
          <w:trHeight w:val="2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оеборье – весовая категория 93,0к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овалёв Анатолий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уж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7.01.19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ОКСЦ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самостоятельн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1м (КОт)</w:t>
            </w:r>
          </w:p>
        </w:tc>
      </w:tr>
      <w:tr>
        <w:trPr>
          <w:trHeight w:val="2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оеборье – весовая категория 93,0к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анов Дмитрий Геннади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уж. 18.02.19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ЮСШ «Вымпел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Цуканов В.А., Самохина С.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2м (КОт)</w:t>
            </w:r>
          </w:p>
        </w:tc>
      </w:tr>
      <w:tr>
        <w:trPr>
          <w:trHeight w:val="2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жим – весовая категория 93,0к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икульцев Дмитрий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уж. 30.12.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ЮСШ «Вымпел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олушин А.Н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м (ЧОж)</w:t>
            </w:r>
          </w:p>
        </w:tc>
      </w:tr>
      <w:tr>
        <w:trPr>
          <w:trHeight w:val="2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оеборье – весовая категория 105,0к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онин Роман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уж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2.03.19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ЮСШ «Вымпел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Цуканов В.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1м (ЧОт)</w:t>
            </w:r>
          </w:p>
        </w:tc>
      </w:tr>
      <w:tr>
        <w:trPr>
          <w:trHeight w:val="4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оеборье – весовая категория 105,0к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Вахрушин Сергей Леонид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уж 04.11.19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. Жук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отенко А.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2м (КОт)</w:t>
            </w:r>
          </w:p>
        </w:tc>
      </w:tr>
      <w:tr>
        <w:trPr>
          <w:trHeight w:val="2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оеборье – весовая категория 105,0к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Зимкин Сергей Ви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уж. 24.09.19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ЮСШ «Авангард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Амелин М.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м (ПОт)</w:t>
            </w:r>
          </w:p>
        </w:tc>
      </w:tr>
      <w:tr>
        <w:trPr>
          <w:trHeight w:val="5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оеборье – весовая категория 120,0к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аричев Игорь Ви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уж,  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3.08.19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АУКС «Возрождение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отенко А. 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1м (ЧОт)</w:t>
            </w:r>
          </w:p>
        </w:tc>
      </w:tr>
      <w:tr>
        <w:trPr>
          <w:trHeight w:val="2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оеборье – весовая категория 120,0к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онин Дмитрий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уж. 23.10.19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ЮСШ «Вымпел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Цуканов В.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2м (ЧОт)</w:t>
            </w:r>
          </w:p>
        </w:tc>
      </w:tr>
      <w:tr>
        <w:trPr>
          <w:trHeight w:val="2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жим – весовая категория 120,0к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омиссаров Андрей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уж. 05.12.1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СМ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ДЮСШ «Анненки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Цуканов В.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м (ЧОж)</w:t>
            </w:r>
          </w:p>
        </w:tc>
      </w:tr>
      <w:tr>
        <w:trPr>
          <w:trHeight w:val="2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оеборье – весовая категория св.120,0к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Васильев Юрий Ю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уж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8.06.19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ЮСШ «Анненки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Цуканова Г.И., Цуканов В.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1м (ЧОт)</w:t>
            </w:r>
          </w:p>
        </w:tc>
      </w:tr>
      <w:tr>
        <w:trPr>
          <w:trHeight w:val="2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оеборье – весовая категория св.120,0к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аршевский Антон Евген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уж. 21.08.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ЮСШ «Анненки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Цуканова Г. И. Цуканов В. 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2м (ЧОт)</w:t>
            </w:r>
          </w:p>
        </w:tc>
      </w:tr>
      <w:tr>
        <w:trPr>
          <w:trHeight w:val="2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жим – весовая категория св.120,0к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олубцов Алексей Григо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уж. 08.08.19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алоярославецкий р-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емидов А.Д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м (ЧОж)</w:t>
            </w:r>
          </w:p>
        </w:tc>
      </w:tr>
      <w:tr>
        <w:trPr>
          <w:trHeight w:val="2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оеборье – весовая категория 47,0к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ермякова София Олег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Жен. 28.11.1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ЮСШ «Анненки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Хабаровский В.Ю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1м (ЧОт)</w:t>
            </w:r>
          </w:p>
        </w:tc>
      </w:tr>
      <w:tr>
        <w:trPr>
          <w:trHeight w:val="4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оеборье – весовая категория 47,0к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Евсюхина Евгения Андр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Жен. 14.07.1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АУКС «Возрождение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отенко А. В. Котенко Н. Н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2м (ЧОт)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оеборье – весовая категория 52,0к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Бурова Мария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Жен. 18.08.19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ЮСШ «Вымпел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Цуканова Г.И., Цуканов В.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1м (ЧОт)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оеборье – весовая категория 52,0к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Родина Виктория Александровн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Жен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1.01.19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алоярославецкий р-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емидов А.Д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2м (ЧОт)</w:t>
            </w:r>
          </w:p>
        </w:tc>
      </w:tr>
      <w:tr>
        <w:trPr>
          <w:trHeight w:val="2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оеборье – весовая категория 57,0к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Врачёва Олеся Евгеньевн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Жен.  09.02.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ЮСШ «Вымпел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олушин А.Н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1м (ЧОт)</w:t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оеборье – весовая категория 57,0к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убанова Анастасия Юрьевн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Жен. 11.01.1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ЮСШ «Анненки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Губанова В.И., ХабаровскийВ.Ю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2м (ЧОт)</w:t>
            </w:r>
          </w:p>
        </w:tc>
      </w:tr>
      <w:tr>
        <w:trPr>
          <w:trHeight w:val="2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оеборье – весовая категория 57,0к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Родина Евгения Геннадьевн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Жен. 05.03.1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ЮСШ «Вымпел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Цуканов В.А., Цуканова Г.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1м (КОт)</w:t>
            </w:r>
          </w:p>
        </w:tc>
      </w:tr>
      <w:tr>
        <w:trPr>
          <w:trHeight w:val="1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оеборье – весовая категория 63,0к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убенская Мария Евгеньевн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Жен. 26.01.1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СМ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ЮСШ «Анненки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отельников В.Д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м (ЧЕ)</w:t>
            </w:r>
          </w:p>
        </w:tc>
      </w:tr>
      <w:tr>
        <w:trPr>
          <w:trHeight w:val="1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оеборье – весовая категория 63,0к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Бурмистрова Марина Николаевн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Жен. 04.11.19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ЮСШ «Анненки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Хабаровский В.Ю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1м (ЧОт)</w:t>
            </w:r>
          </w:p>
        </w:tc>
      </w:tr>
      <w:tr>
        <w:trPr>
          <w:trHeight w:val="2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оеборье – весовая категория 63,0к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Лысенко Анастасия Олег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Жен.  12.11.19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ЮСШ «Вымпел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Цуканова Г. И. Цуканов В. 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3м (ЧОт)</w:t>
            </w:r>
          </w:p>
        </w:tc>
      </w:tr>
      <w:tr>
        <w:trPr>
          <w:trHeight w:val="4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оеборье – весовая категория 72,0к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енисова Антонина Алекс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Жен.  20.07.19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ЮСШ им. Г. К. Жуков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отенко А.В Котенко Н.Н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1м (ЧОт)</w:t>
            </w:r>
          </w:p>
        </w:tc>
      </w:tr>
      <w:tr>
        <w:trPr>
          <w:trHeight w:val="2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оеборье – весовая категория 72,0к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Зиновченкова Снежа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Жен 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1.08.1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ЮСШ «Анненки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убанова В.И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Хабаровский В.Ю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м (ЧОт)</w:t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оеборье – весовая категория 84,0к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асмарнова Алл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Жен. 25.06.19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алоярославецкий р-о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емидов А.Д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1м (ЧОт)</w:t>
            </w:r>
          </w:p>
        </w:tc>
      </w:tr>
      <w:tr>
        <w:trPr>
          <w:trHeight w:val="4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оеборье – весовая категория 84,0к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Цуканова Галин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Жен. 4.08.19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ЮСШ «Анненки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Цуканов В.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2м (КОт)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жим – весовая категория 84,0к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етрунина Мария 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Жен. 11.07.19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ЮСШ «Вымпел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олушин А.Н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м (ПОж)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  <w:t>ОСНОВНОЙ СОСТАВ</w:t>
      </w:r>
    </w:p>
    <w:p>
      <w:pPr>
        <w:pStyle w:val="Normal"/>
        <w:widowControl w:val="false"/>
        <w:tabs>
          <w:tab w:val="clear" w:pos="708"/>
          <w:tab w:val="left" w:pos="8380" w:leader="none"/>
        </w:tabs>
        <w:jc w:val="both"/>
        <w:rPr/>
      </w:pPr>
      <w:r>
        <w:rPr/>
        <w:t>Юниоры, юниорки</w:t>
      </w:r>
    </w:p>
    <w:tbl>
      <w:tblPr>
        <w:tblW w:w="11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127"/>
        <w:gridCol w:w="2268"/>
        <w:gridCol w:w="1134"/>
        <w:gridCol w:w="850"/>
        <w:gridCol w:w="1701"/>
        <w:gridCol w:w="1843"/>
        <w:gridCol w:w="992"/>
      </w:tblGrid>
      <w:tr>
        <w:trPr>
          <w:trHeight w:val="48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жим – весовая категория 53,0к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Рейн Андрей 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 xml:space="preserve">Муж 19.09.199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ПЦ им.Спиридон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Лученков В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1м (ПОж)</w:t>
            </w:r>
          </w:p>
        </w:tc>
      </w:tr>
      <w:tr>
        <w:trPr>
          <w:trHeight w:val="50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оеборье – весовая категория 66,0к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ереверзин Тимур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уж 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. 09.1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ЮСШ «Аннен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убанова В.И. Хабаровский В.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2м (КОт)</w:t>
            </w:r>
          </w:p>
        </w:tc>
      </w:tr>
      <w:tr>
        <w:trPr>
          <w:trHeight w:val="21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жим – весовая категория 66,0к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иреев Михаил Алекс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уж. 15.06.19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алоярославецкий р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отенко Н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2м (ПОж)</w:t>
            </w:r>
          </w:p>
        </w:tc>
      </w:tr>
      <w:tr>
        <w:trPr>
          <w:trHeight w:val="50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жим – весовая категория 83,0к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Иванов Дмитрий Игор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уж 16.09.1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ЮСШ «Вымпе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олушин А.Н. Петухов М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2м (ПОж)</w:t>
            </w:r>
          </w:p>
        </w:tc>
      </w:tr>
      <w:tr>
        <w:trPr>
          <w:trHeight w:val="50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жим – весовая категория 93,0 к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Байдалов Андрей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уж. 22.02.1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ЮСШ «Аннен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Цуканова Г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м (ПОж)</w:t>
            </w:r>
          </w:p>
        </w:tc>
      </w:tr>
      <w:tr>
        <w:trPr>
          <w:trHeight w:val="25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оеборье – весовая категория 105,0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авинков Андрей Серг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уж 03.05.1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ЮСШ «Аннен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убанова В.И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Хабаровский В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3м (ПОт)</w:t>
            </w:r>
          </w:p>
        </w:tc>
      </w:tr>
      <w:tr>
        <w:trPr>
          <w:trHeight w:val="19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жим – весовая категория 105,0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Роменский Илья Алекс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уж. 21.09.1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ЮСШ «Вымпе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Цуканов В.А. Цуканова Г. 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2м (ПОж)</w:t>
            </w:r>
          </w:p>
        </w:tc>
      </w:tr>
      <w:tr>
        <w:trPr>
          <w:trHeight w:val="46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оеборье – весовая категория 120,0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ахаров Дмитрий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уж 21.09.19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ЮСШ «Людино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ртынов С.И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3м (ЧОт)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  <w:t>ОСНОВНОЙ СОСТАВ</w:t>
      </w:r>
    </w:p>
    <w:p>
      <w:pPr>
        <w:pStyle w:val="Normal"/>
        <w:widowControl w:val="false"/>
        <w:jc w:val="both"/>
        <w:rPr/>
      </w:pPr>
      <w:r>
        <w:rPr/>
        <w:t>Юноши, девушки</w:t>
      </w:r>
    </w:p>
    <w:tbl>
      <w:tblPr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7"/>
        <w:gridCol w:w="2268"/>
        <w:gridCol w:w="1134"/>
        <w:gridCol w:w="850"/>
        <w:gridCol w:w="1701"/>
        <w:gridCol w:w="1843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Вид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ол, дата ро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порт. з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ринадлежность к спортивной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Личный трен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Высший результат сез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жим – весовая категория 66,0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Вологин Максим Серг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уж. 26.05.19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ЮСШ «Аннен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Хабаровский В.Ю. Губанова В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м (ПОж)</w:t>
            </w:r>
          </w:p>
        </w:tc>
      </w:tr>
      <w:tr>
        <w:trPr>
          <w:trHeight w:val="2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оеборье – весовая категория 74,0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Черевко Константин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 xml:space="preserve">Муж. 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8.03.19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ЮСШ «Вымпе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Жуков Н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3м (ПОт)</w:t>
            </w:r>
          </w:p>
        </w:tc>
      </w:tr>
      <w:tr>
        <w:trPr>
          <w:trHeight w:val="2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жим – весовая категория 74,0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Евдокимов Игорь Леонид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уж. 10.07.19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ЮСШ «Аннен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отельников В.Д. Дубенская М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м (ПОж)</w:t>
            </w:r>
          </w:p>
        </w:tc>
      </w:tr>
      <w:tr>
        <w:trPr>
          <w:trHeight w:val="2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оеборье – весовая категория 83,0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Озеров Андрей Алекс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уж. 25.03.19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ЮСШ «Аннен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убанова В.И. Хабаровский В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2м (ПОт)</w:t>
            </w:r>
          </w:p>
        </w:tc>
      </w:tr>
      <w:tr>
        <w:trPr>
          <w:trHeight w:val="4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оеборье – весовая категория 93,0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Штербец Иван И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уж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5.05.19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ЮСШ «Аннен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убанова В.И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Хабаровский В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1м (ПОт)</w:t>
            </w:r>
          </w:p>
        </w:tc>
      </w:tr>
      <w:tr>
        <w:trPr>
          <w:trHeight w:val="2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оеборье – весовая категория 105,0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Ремарович Владимир Анато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уж. 4.07.19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ЮСШ «Аннен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убанова В.И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Хабаровский В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1м (ПОт)</w:t>
            </w:r>
          </w:p>
        </w:tc>
      </w:tr>
      <w:tr>
        <w:trPr>
          <w:trHeight w:val="1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оеборье – весовая категория 120,0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Языков Сергей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ерг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уж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2.12.19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ЮСШ им. Г. К. Жук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отенко А. В. Котенко Н. 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2м  (ЧОт)</w:t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оеборье – весовая категория 47,0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Чавкина Анастасия Ром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Жен. 07.03.19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ПЦ им.Спиридон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Федотов С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3м  (ЧОт)</w:t>
            </w:r>
          </w:p>
        </w:tc>
      </w:tr>
      <w:tr>
        <w:trPr>
          <w:trHeight w:val="5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жим – весовая категория 57,0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Цуканова Юлия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Жен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4.02.19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ЮСШ «Аннен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Цуканова Г. И. Цуканов В.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1м (ПОж)</w:t>
            </w:r>
          </w:p>
        </w:tc>
      </w:tr>
    </w:tbl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Тренеры, специалисты</w:t>
      </w:r>
    </w:p>
    <w:tbl>
      <w:tblPr>
        <w:tblW w:w="10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851"/>
        <w:gridCol w:w="1843"/>
        <w:gridCol w:w="1559"/>
        <w:gridCol w:w="1701"/>
        <w:gridCol w:w="1627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ата рож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портивное или почётное з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олжность в коман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портивная дисциплина или группа дисципли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Основное место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аж работы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отенко  Александр Владими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25.02. 19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енер высшей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енер, судья, представ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роеборье, жим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АУКС «Возрожд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 л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убанова Вера Иван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8.06. 19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енер высшей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енер,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удья, представ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роеборье, жим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ЮСШ «Аннен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6 л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овалёв Анатолий Никола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7.01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9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енер второй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енер, судья, представ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оеборье, жи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ОКС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олушин Александр Никола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4.03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9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енер высшей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енер, судья, представ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роеборье,    жим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ЮСШ «Вымпе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5 л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Цуканов Владимир Алекс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4.03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9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енер высшей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енер, судья, представ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роеборье,    жим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ЮСШ «Вымпе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5 л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Цуканова Галина Иван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4.03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9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енер высшей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енер, судья, представ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роеборье,    жим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ЮСШ «Аннен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2 л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отельников Виктор Дмитри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09.12. 19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енер высшей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енер, судья, представ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роеборье,    жим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ЮСШ «Аннен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5 л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Федотов Сергей Никола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8.03. 19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енер высшей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енер, судья, представ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роеборье,    жим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ЮСШ «Вымпе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6 лет</w:t>
            </w:r>
          </w:p>
        </w:tc>
      </w:tr>
    </w:tbl>
    <w:p>
      <w:pPr>
        <w:pStyle w:val="Normal"/>
        <w:widowControl w:val="false"/>
        <w:ind w:left="-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-426" w:hanging="0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ПОт – Первенство Калужской области по пауэрлифтингу (троеборье); ПОж – Первенство Калужской области по пауэрлифтингу (жим); ЧОт – Чемпионат Калужской области по пауэрлифтингу (троеборье); ЧОж – Чемпионат Калужской области по пауэрлифтингу (жим); КОт – Кубок Калужской области по пауэрлифтингу (троеборье); КОж – Кубок Калужской области по пауэрлифтингу жим).</w:t>
      </w:r>
    </w:p>
    <w:p>
      <w:pPr>
        <w:pStyle w:val="Normal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Спортивная сборная команда Калужской области»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 виду спорта </w:t>
      </w:r>
      <w:r>
        <w:rPr>
          <w:b/>
          <w:bCs/>
          <w:sz w:val="26"/>
          <w:szCs w:val="26"/>
        </w:rPr>
        <w:t>полиатлон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29" w:after="0"/>
        <w:ind w:left="451" w:hanging="0"/>
        <w:rPr/>
      </w:pPr>
      <w:r>
        <w:rPr>
          <w:sz w:val="22"/>
          <w:szCs w:val="22"/>
          <w:u w:val="single"/>
        </w:rPr>
        <w:t xml:space="preserve">мужчины, женщины:        </w:t>
      </w:r>
      <w:r>
        <w:rPr>
          <w:b/>
          <w:sz w:val="22"/>
          <w:szCs w:val="22"/>
          <w:u w:val="single"/>
        </w:rPr>
        <w:t>ОСНОВНОЙ СОСТАВ</w:t>
      </w:r>
    </w:p>
    <w:tbl>
      <w:tblPr>
        <w:tblW w:w="11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7"/>
        <w:gridCol w:w="1373"/>
        <w:gridCol w:w="708"/>
        <w:gridCol w:w="732"/>
        <w:gridCol w:w="283"/>
        <w:gridCol w:w="617"/>
        <w:gridCol w:w="720"/>
        <w:gridCol w:w="1260"/>
        <w:gridCol w:w="1620"/>
        <w:gridCol w:w="1341"/>
        <w:gridCol w:w="999"/>
        <w:gridCol w:w="992"/>
      </w:tblGrid>
      <w:tr>
        <w:trPr>
          <w:trHeight w:val="1392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58" w:firstLine="2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грам</w:t>
              <w:softHyphen/>
              <w:t>мы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02"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,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right="10"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</w:t>
              <w:softHyphen/>
              <w:t>ное звание или разря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</w:t>
            </w:r>
          </w:p>
          <w:p>
            <w:pPr>
              <w:pStyle w:val="Normal"/>
              <w:shd w:fill="FFFFFF" w:val="clear"/>
              <w:spacing w:lineRule="exact" w:line="269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ое</w:t>
            </w:r>
          </w:p>
          <w:p>
            <w:pPr>
              <w:pStyle w:val="Normal"/>
              <w:shd w:fill="FFFFFF" w:val="clear"/>
              <w:spacing w:lineRule="exact" w:line="269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, ФОИ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 тренер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ий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т сезона на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ий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т сезона на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</w:t>
            </w:r>
          </w:p>
        </w:tc>
      </w:tr>
      <w:tr>
        <w:trPr>
          <w:trHeight w:val="264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7"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</w:tr>
      <w:tr>
        <w:trPr>
          <w:trHeight w:val="1148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48" w:firstLine="8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ее четырёх</w:t>
              <w:softHyphen/>
              <w:t>борье, пятиборье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стратов Евгений Игоревич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, 19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"Многоборец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02" w:right="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8" w:right="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сянкин Н.В. Овсянкин М.Н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М-9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-3м</w:t>
            </w:r>
          </w:p>
        </w:tc>
      </w:tr>
      <w:tr>
        <w:trPr>
          <w:trHeight w:val="1066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43" w:firstLine="8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ее четырёх</w:t>
              <w:softHyphen/>
              <w:t>борье, пятиборье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сянкин Егор Николаевич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 19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"Многоборец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сянкин Н.В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М-4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Р-4м</w:t>
            </w:r>
          </w:p>
        </w:tc>
      </w:tr>
      <w:tr>
        <w:trPr>
          <w:trHeight w:val="902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34" w:firstLine="8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ее четырёх</w:t>
              <w:softHyphen/>
              <w:t>борье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20" w:leader="none"/>
              </w:tabs>
              <w:spacing w:lineRule="exact" w:line="274"/>
              <w:ind w:right="14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на Кристина Анатольевн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2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, 1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ЮСШ" "Многоборец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31" w:right="355" w:hanging="0"/>
              <w:jc w:val="center"/>
              <w:rPr/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сянкин Н.В.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сянкина Л.С.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М-3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-4м</w:t>
            </w:r>
          </w:p>
        </w:tc>
      </w:tr>
      <w:tr>
        <w:trPr>
          <w:trHeight w:val="907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8" w:right="29" w:firstLine="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ее четырёх</w:t>
              <w:softHyphen/>
              <w:t>борье, пятиборье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ёва Елена Вячеславовн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, 1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М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ЮСШ «Многоборец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firstLine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сянкин Н. В.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сянкина Л.С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ЧМ- 1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-4м</w:t>
            </w:r>
          </w:p>
        </w:tc>
      </w:tr>
      <w:tr>
        <w:trPr>
          <w:trHeight w:val="882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ее четырёх</w:t>
              <w:softHyphen/>
              <w:t>борье, пятиборье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мкин Дмитрий Александрович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,.19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М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"Многоборец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30" w:right="2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сянкин Н.В. Овсянкин М.Н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М-1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-1м</w:t>
            </w:r>
          </w:p>
        </w:tc>
      </w:tr>
      <w:tr>
        <w:trPr>
          <w:trHeight w:val="901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firstLine="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ее четырёх</w:t>
              <w:softHyphen/>
              <w:t>борье, пятиборье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им Алеся Владимировн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2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 19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ЮСШ «Многоборец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63" w:right="1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сянкин Н.В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М-5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-2м</w:t>
            </w:r>
          </w:p>
        </w:tc>
      </w:tr>
      <w:tr>
        <w:trPr>
          <w:trHeight w:val="890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firstLine="1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ее четырёх</w:t>
              <w:softHyphen/>
              <w:t>борье, пятиборье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сов Герман Валентинович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, 19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ЮСШ «Многоборец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5" w:right="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алоярославец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сянкин М.Н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М-8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 ЦФО – 1 м</w:t>
            </w:r>
          </w:p>
        </w:tc>
      </w:tr>
      <w:tr>
        <w:trPr>
          <w:trHeight w:val="548" w:hRule="exact"/>
        </w:trPr>
        <w:tc>
          <w:tcPr>
            <w:tcW w:w="110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НИОРЫ</w:t>
            </w:r>
          </w:p>
        </w:tc>
      </w:tr>
      <w:tr>
        <w:trPr>
          <w:trHeight w:val="839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firstLine="1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ее четырёхборье, пятиборье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ев Василий Алексеевич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 19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ЮСШ «Многоборец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5" w:right="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сянкин М.Н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-3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ЦФО-1 м</w:t>
            </w:r>
          </w:p>
        </w:tc>
      </w:tr>
      <w:tr>
        <w:trPr>
          <w:trHeight w:val="768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4" w:firstLine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ее четырёх</w:t>
              <w:softHyphen/>
              <w:t>борье, пятиборье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рева Анастаси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 19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ЮСШ «Многоборец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11" w:right="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сянкин М. Н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ПМ-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 ЦФО 3 м</w:t>
            </w:r>
          </w:p>
        </w:tc>
      </w:tr>
      <w:tr>
        <w:trPr>
          <w:trHeight w:val="885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4" w:firstLine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ее четырёх</w:t>
              <w:softHyphen/>
              <w:t>борье, пятиборье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енков Дмитрий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 1995</w:t>
            </w:r>
          </w:p>
          <w:p>
            <w:pPr>
              <w:pStyle w:val="Normal"/>
              <w:shd w:fill="FFFFFF" w:val="clear"/>
              <w:spacing w:lineRule="exact" w:line="264"/>
              <w:ind w:first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 19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ЮСШ «Многоборец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11" w:right="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сянкин М.Н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-8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ЦФО _ 2м</w:t>
            </w:r>
          </w:p>
        </w:tc>
      </w:tr>
      <w:tr>
        <w:trPr>
          <w:trHeight w:val="902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4" w:firstLine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ее четырёх</w:t>
              <w:softHyphen/>
              <w:t>борье, пятиборье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ков Максим Николаевич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first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ЮСШ «Многоборец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11" w:right="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алоярославец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ман В.П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 – 6 м</w:t>
            </w:r>
          </w:p>
        </w:tc>
      </w:tr>
      <w:tr>
        <w:trPr>
          <w:trHeight w:val="582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4" w:firstLine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ее четырёх</w:t>
              <w:softHyphen/>
              <w:t>борье, пятиборье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ков Никита Николаевич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 19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ЮСШ «Многоборец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11" w:right="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алоярославец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ман В.П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 – 5 м</w:t>
            </w:r>
          </w:p>
        </w:tc>
      </w:tr>
      <w:tr>
        <w:trPr>
          <w:trHeight w:val="582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4" w:firstLine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ее четырёх</w:t>
              <w:softHyphen/>
              <w:t>борье, пятиборье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енко Юли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 19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ЮСШ «Многоборец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11" w:right="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Детчино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норов Г.П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 8 м.</w:t>
            </w:r>
          </w:p>
        </w:tc>
      </w:tr>
      <w:tr>
        <w:trPr>
          <w:trHeight w:val="582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4" w:firstLine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ее четырёх</w:t>
              <w:softHyphen/>
              <w:t>борье, пятиборье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Алексей Алексеевич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 19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ЮСШ «Многоборец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11" w:right="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алоярославец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ман В.П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ЦФО 6 м</w:t>
            </w:r>
          </w:p>
        </w:tc>
      </w:tr>
      <w:tr>
        <w:trPr>
          <w:trHeight w:val="582" w:hRule="exact"/>
        </w:trPr>
        <w:tc>
          <w:tcPr>
            <w:tcW w:w="110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НОШИ,  ДЕВУШКИ</w:t>
            </w:r>
          </w:p>
        </w:tc>
      </w:tr>
      <w:tr>
        <w:trPr>
          <w:trHeight w:val="823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ее четырёх</w:t>
              <w:softHyphen/>
              <w:t>борье, пятиборье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ланов Андрей Дмитриевич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 19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ЮСШ «Многоборец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11" w:right="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удиново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арфёнов В.И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-12 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ЦФО 3 м</w:t>
            </w:r>
          </w:p>
        </w:tc>
      </w:tr>
      <w:tr>
        <w:trPr>
          <w:trHeight w:val="896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ее четырёх</w:t>
              <w:softHyphen/>
              <w:t>борье, пятиборье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кова Валерия Георгиевн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 19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ЮСШ «Многоборец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11" w:right="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алоярославец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яшин А.А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tbl>
            <w:tblPr>
              <w:tblW w:w="1700" w:type="dxa"/>
              <w:jc w:val="left"/>
              <w:tblInd w:w="48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700"/>
            </w:tblGrid>
            <w:tr>
              <w:trPr>
                <w:trHeight w:val="1149" w:hRule="atLeast"/>
              </w:trPr>
              <w:tc>
                <w:tcPr>
                  <w:tcW w:w="1700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6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тнее четырёх</w:t>
                    <w:softHyphen/>
                    <w:t>борье, пятиборье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йков Илья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 19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р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Малоярославецкого р-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11" w:right="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алоярославец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фёнов В.И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-1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4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ее четырёх</w:t>
              <w:softHyphen/>
              <w:t>борье, пятиборье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пков Игорь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0"/>
                <w:szCs w:val="20"/>
              </w:rPr>
              <w:t>Муж. 19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Многоборец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11" w:right="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Гололобовское</w:t>
            </w:r>
          </w:p>
          <w:p>
            <w:pPr>
              <w:pStyle w:val="Normal"/>
              <w:shd w:fill="FFFFFF" w:val="clear"/>
              <w:spacing w:lineRule="exact" w:line="269"/>
              <w:ind w:left="211" w:right="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др. р-н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дов С.В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8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ее четырёх</w:t>
              <w:softHyphen/>
              <w:t>борье, пятиборье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 Лиди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Многоборец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11" w:right="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алоярославец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ман В.П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-1м</w:t>
            </w:r>
          </w:p>
        </w:tc>
      </w:tr>
      <w:tr>
        <w:trPr>
          <w:trHeight w:val="885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ее четырёх</w:t>
              <w:softHyphen/>
              <w:t>борье, пятиборье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 Иль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19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г. Малоярославе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11" w:right="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алоярославец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ман В.П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- 2 м</w:t>
            </w:r>
          </w:p>
        </w:tc>
      </w:tr>
      <w:tr>
        <w:trPr>
          <w:trHeight w:val="811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ее четырёх</w:t>
              <w:softHyphen/>
              <w:t>борье, пятиборье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ная Екатерин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Многоборец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алоярославец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ман В.П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-1м</w:t>
            </w:r>
          </w:p>
        </w:tc>
      </w:tr>
      <w:tr>
        <w:trPr>
          <w:trHeight w:val="991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ее четырёх</w:t>
              <w:softHyphen/>
              <w:t>борье, пятиборье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кова  Регин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 19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г Малоярославе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алоярославец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яшин А.А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-1 м</w:t>
            </w:r>
          </w:p>
        </w:tc>
      </w:tr>
      <w:tr>
        <w:trPr>
          <w:trHeight w:val="163" w:hRule="exact"/>
        </w:trPr>
        <w:tc>
          <w:tcPr>
            <w:tcW w:w="11072" w:type="dxa"/>
            <w:gridSpan w:val="12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exact"/>
        </w:trPr>
        <w:tc>
          <w:tcPr>
            <w:tcW w:w="110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имнее троеборье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й состав</w:t>
            </w:r>
          </w:p>
        </w:tc>
      </w:tr>
      <w:tr>
        <w:trPr>
          <w:trHeight w:val="863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ее троеборье</w:t>
            </w:r>
          </w:p>
        </w:tc>
        <w:tc>
          <w:tcPr>
            <w:tcW w:w="1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фонова Наталья Николаевна</w:t>
            </w:r>
          </w:p>
          <w:p>
            <w:pPr>
              <w:pStyle w:val="Normal"/>
              <w:shd w:fill="FFFFFF" w:val="clear"/>
              <w:spacing w:lineRule="exact" w:line="259"/>
              <w:ind w:right="5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  <w:p>
            <w:pPr>
              <w:pStyle w:val="Normal"/>
              <w:shd w:fill="FFFFFF" w:val="clear"/>
              <w:spacing w:lineRule="exact" w:line="264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М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Дзержинского р-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11" w:right="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кий Р-н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шин О.А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- 1 м</w:t>
            </w:r>
          </w:p>
        </w:tc>
      </w:tr>
      <w:tr>
        <w:trPr>
          <w:trHeight w:val="918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ее троеборье</w:t>
            </w:r>
          </w:p>
        </w:tc>
        <w:tc>
          <w:tcPr>
            <w:tcW w:w="1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яева Мария Анатольевне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 19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Многоборец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11" w:right="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шин О.А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М- 8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- 6м</w:t>
            </w:r>
          </w:p>
        </w:tc>
      </w:tr>
      <w:tr>
        <w:trPr>
          <w:trHeight w:val="908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ее троеборье</w:t>
            </w:r>
          </w:p>
        </w:tc>
        <w:tc>
          <w:tcPr>
            <w:tcW w:w="1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дов Алексей Сергеевич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 19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Многоборец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11" w:right="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Жиздр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шин О.А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 – 8 м</w:t>
            </w:r>
          </w:p>
        </w:tc>
      </w:tr>
      <w:tr>
        <w:trPr>
          <w:trHeight w:val="885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ее многоборье</w:t>
            </w:r>
          </w:p>
        </w:tc>
        <w:tc>
          <w:tcPr>
            <w:tcW w:w="1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ихин Павел Валерьевич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 19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Многоборец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11" w:right="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шин О.А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 -1 м</w:t>
            </w:r>
          </w:p>
        </w:tc>
      </w:tr>
      <w:tr>
        <w:trPr>
          <w:trHeight w:val="710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ее троеборье</w:t>
            </w:r>
          </w:p>
        </w:tc>
        <w:tc>
          <w:tcPr>
            <w:tcW w:w="1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пков Максим Викторович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  <w:p>
            <w:pPr>
              <w:pStyle w:val="Normal"/>
              <w:shd w:fill="FFFFFF" w:val="clear"/>
              <w:spacing w:lineRule="exact" w:line="264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Многоборец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11" w:right="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дринский р-н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дов С.В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-1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-1 м</w:t>
            </w:r>
          </w:p>
        </w:tc>
      </w:tr>
      <w:tr>
        <w:trPr>
          <w:trHeight w:val="1001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ее троеборье</w:t>
            </w:r>
          </w:p>
        </w:tc>
        <w:tc>
          <w:tcPr>
            <w:tcW w:w="1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33" w:hanging="0"/>
              <w:rPr/>
            </w:pPr>
            <w:r>
              <w:rPr>
                <w:sz w:val="20"/>
                <w:szCs w:val="20"/>
              </w:rPr>
              <w:t>Иванцова Анн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 1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Жуковский р-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11" w:right="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Жуков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ыкина Л.В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 – 7 м</w:t>
            </w:r>
          </w:p>
        </w:tc>
      </w:tr>
      <w:tr>
        <w:trPr>
          <w:trHeight w:val="892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ее троеборье</w:t>
            </w:r>
          </w:p>
        </w:tc>
        <w:tc>
          <w:tcPr>
            <w:tcW w:w="1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конный Владимир Петрович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 19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Дзержинский р-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11" w:right="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Товарково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шин О.А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 – 5 м</w:t>
            </w:r>
          </w:p>
        </w:tc>
      </w:tr>
      <w:tr>
        <w:trPr>
          <w:trHeight w:val="896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ее троеборье</w:t>
            </w:r>
          </w:p>
        </w:tc>
        <w:tc>
          <w:tcPr>
            <w:tcW w:w="1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цов Юрий Алексеевич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 1993 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Многоборец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11" w:right="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шин О.А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-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  7м</w:t>
            </w:r>
          </w:p>
        </w:tc>
      </w:tr>
      <w:tr>
        <w:trPr>
          <w:trHeight w:val="710" w:hRule="exact"/>
        </w:trPr>
        <w:tc>
          <w:tcPr>
            <w:tcW w:w="110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НИОРЫ</w:t>
            </w:r>
          </w:p>
        </w:tc>
      </w:tr>
      <w:tr>
        <w:trPr>
          <w:trHeight w:val="906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ее троеборье</w:t>
            </w:r>
          </w:p>
        </w:tc>
        <w:tc>
          <w:tcPr>
            <w:tcW w:w="1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кова Ксения Владимировна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н. 1996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Многоборец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11" w:right="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алоярославец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яшин А.А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-1 м</w:t>
            </w:r>
          </w:p>
        </w:tc>
      </w:tr>
      <w:tr>
        <w:trPr>
          <w:trHeight w:val="910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ее троеборье</w:t>
            </w:r>
          </w:p>
        </w:tc>
        <w:tc>
          <w:tcPr>
            <w:tcW w:w="1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ейко Екатерина Петровна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 1996</w:t>
            </w:r>
          </w:p>
          <w:p>
            <w:pPr>
              <w:pStyle w:val="Normal"/>
              <w:shd w:fill="FFFFFF" w:val="clear"/>
              <w:spacing w:lineRule="exact" w:line="264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Многоборец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11" w:right="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алоярославец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яшин А.А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- 2 м</w:t>
            </w:r>
          </w:p>
        </w:tc>
      </w:tr>
      <w:tr>
        <w:trPr>
          <w:trHeight w:val="886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ее троеборье</w:t>
            </w:r>
          </w:p>
        </w:tc>
        <w:tc>
          <w:tcPr>
            <w:tcW w:w="1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дзиев Тимур Багдасарович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 19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Многоборец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11" w:right="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ихин В.Г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-6 м</w:t>
            </w:r>
          </w:p>
        </w:tc>
      </w:tr>
      <w:tr>
        <w:trPr>
          <w:trHeight w:val="905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ее троеборье</w:t>
            </w:r>
          </w:p>
        </w:tc>
        <w:tc>
          <w:tcPr>
            <w:tcW w:w="1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конный Василий Владимирович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  <w:p>
            <w:pPr>
              <w:pStyle w:val="Normal"/>
              <w:shd w:fill="FFFFFF" w:val="clear"/>
              <w:spacing w:lineRule="exact" w:line="264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Дзержинского р-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11" w:right="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Товарково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шин О.А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- 8 м.</w:t>
            </w:r>
          </w:p>
        </w:tc>
      </w:tr>
      <w:tr>
        <w:trPr>
          <w:trHeight w:val="894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ее троеборье</w:t>
            </w:r>
          </w:p>
        </w:tc>
        <w:tc>
          <w:tcPr>
            <w:tcW w:w="1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 Матвей Семёнович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    19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Жуковского р-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11" w:right="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Жуков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ыкина Л.В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9 м</w:t>
            </w:r>
          </w:p>
        </w:tc>
      </w:tr>
      <w:tr>
        <w:trPr>
          <w:trHeight w:val="898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ее троеборье</w:t>
            </w:r>
          </w:p>
        </w:tc>
        <w:tc>
          <w:tcPr>
            <w:tcW w:w="1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лов Антон Васильевич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 19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Многоборец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11" w:right="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Гололобовка Жиздринский р-н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дов С.В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- 2 м.</w:t>
            </w:r>
          </w:p>
        </w:tc>
      </w:tr>
      <w:tr>
        <w:trPr>
          <w:trHeight w:val="902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ее многоборье</w:t>
            </w:r>
          </w:p>
        </w:tc>
        <w:tc>
          <w:tcPr>
            <w:tcW w:w="1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уров Максим Владимирович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 19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Многоборец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11" w:right="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Думиничи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х А.А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 -3 м</w:t>
            </w:r>
          </w:p>
        </w:tc>
      </w:tr>
      <w:tr>
        <w:trPr>
          <w:trHeight w:val="710" w:hRule="exact"/>
        </w:trPr>
        <w:tc>
          <w:tcPr>
            <w:tcW w:w="110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ноши, девушки</w:t>
            </w:r>
          </w:p>
        </w:tc>
      </w:tr>
      <w:tr>
        <w:trPr>
          <w:trHeight w:val="912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ее троеборье</w:t>
            </w:r>
          </w:p>
        </w:tc>
        <w:tc>
          <w:tcPr>
            <w:tcW w:w="1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Яна Анатольевна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 19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Многоборец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11" w:right="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ов А.А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-1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 5 м</w:t>
            </w:r>
          </w:p>
        </w:tc>
      </w:tr>
      <w:tr>
        <w:trPr>
          <w:trHeight w:val="888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ее троеборье</w:t>
            </w:r>
          </w:p>
        </w:tc>
        <w:tc>
          <w:tcPr>
            <w:tcW w:w="1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ёмина Ирина Сергеевна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 19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Многоборец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11" w:right="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ов А.А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-2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- 4 м.</w:t>
            </w:r>
          </w:p>
        </w:tc>
      </w:tr>
      <w:tr>
        <w:trPr>
          <w:trHeight w:val="906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ее троеборье</w:t>
            </w:r>
          </w:p>
        </w:tc>
        <w:tc>
          <w:tcPr>
            <w:tcW w:w="1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гин Виталий Викторович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  <w:p>
            <w:pPr>
              <w:pStyle w:val="Normal"/>
              <w:shd w:fill="FFFFFF" w:val="clear"/>
              <w:spacing w:lineRule="exact" w:line="264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Многоборец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11" w:right="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алоярославец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яшин А.А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- 3 м</w:t>
            </w:r>
          </w:p>
        </w:tc>
      </w:tr>
      <w:tr>
        <w:trPr>
          <w:trHeight w:val="896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ее троеборье</w:t>
            </w:r>
          </w:p>
        </w:tc>
        <w:tc>
          <w:tcPr>
            <w:tcW w:w="1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ухтин Павел Юрьевич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 2000 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Многоборец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11" w:right="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Думиничи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х А.А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– 1</w:t>
            </w:r>
          </w:p>
        </w:tc>
      </w:tr>
      <w:tr>
        <w:trPr>
          <w:trHeight w:val="710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ее многоборье</w:t>
            </w:r>
          </w:p>
        </w:tc>
        <w:tc>
          <w:tcPr>
            <w:tcW w:w="1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Татьяна Петровна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 19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Многоборец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11" w:right="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ов А.А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-2 м</w:t>
            </w:r>
          </w:p>
        </w:tc>
      </w:tr>
      <w:tr>
        <w:trPr>
          <w:trHeight w:val="822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ее многоборье</w:t>
            </w:r>
          </w:p>
        </w:tc>
        <w:tc>
          <w:tcPr>
            <w:tcW w:w="1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понова Татьяна Ивановна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 19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Многоборец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11" w:right="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ов А.А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- 3</w:t>
            </w:r>
          </w:p>
        </w:tc>
      </w:tr>
      <w:tr>
        <w:trPr>
          <w:trHeight w:val="894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ее многоборье</w:t>
            </w:r>
          </w:p>
        </w:tc>
        <w:tc>
          <w:tcPr>
            <w:tcW w:w="1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43" w:hanging="0"/>
              <w:rPr/>
            </w:pPr>
            <w:r>
              <w:rPr>
                <w:sz w:val="20"/>
                <w:szCs w:val="20"/>
              </w:rPr>
              <w:t>Мартынов Дмитрий Анатольевич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 20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Многоборец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11" w:right="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Гололобовк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дов С.В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-1</w:t>
            </w:r>
          </w:p>
        </w:tc>
      </w:tr>
      <w:tr>
        <w:trPr>
          <w:trHeight w:val="898" w:hRule="exact"/>
        </w:trPr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ее многоборье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ткин Максим Анатольевич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 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Многоборец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11" w:right="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Думинич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х А.А.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exact"/>
        </w:trPr>
        <w:tc>
          <w:tcPr>
            <w:tcW w:w="4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b/>
                <w:sz w:val="20"/>
                <w:szCs w:val="20"/>
              </w:rPr>
              <w:t>ТРЕНЕРЫ и СПЕЦИАЛИСТЫ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exact"/>
        </w:trPr>
        <w:tc>
          <w:tcPr>
            <w:tcW w:w="11072" w:type="dxa"/>
            <w:gridSpan w:val="12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НЕРЫ И СПЕЦИАЛИСТЫ</w:t>
            </w:r>
          </w:p>
        </w:tc>
      </w:tr>
      <w:tr>
        <w:trPr>
          <w:trHeight w:val="880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имя, отчество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. з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в команд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дисципли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11" w:right="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сто работы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работы количество ле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сянкин Николай Васильевич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2" w:leader="none"/>
              </w:tabs>
              <w:spacing w:lineRule="exact" w:line="259"/>
              <w:ind w:right="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196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трене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атлон летнее четырёхборье,пятиборь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11" w:right="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Многоборец»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ле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фёнов Вячеслав Иванович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2" w:leader="none"/>
              </w:tabs>
              <w:spacing w:lineRule="exact" w:line="259"/>
              <w:ind w:right="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.195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трене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атлон летнее четырёхборье,пятиборь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11" w:right="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Малоярославецкий р-н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шин Олег Александрович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2" w:leader="none"/>
              </w:tabs>
              <w:spacing w:lineRule="exact" w:line="259"/>
              <w:ind w:right="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196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трене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ее многоборь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11" w:right="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Многоборец»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яшин Александр Анатольевич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2" w:leader="none"/>
              </w:tabs>
              <w:spacing w:lineRule="exact" w:line="259"/>
              <w:ind w:right="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6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first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трене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ее многоборь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11" w:right="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Многоборец»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 xml:space="preserve">                                                </w:t>
      </w:r>
      <w:r>
        <w:rPr>
          <w:b/>
          <w:szCs w:val="26"/>
        </w:rPr>
        <w:t xml:space="preserve">«Спортивная сборная команда Калужской </w:t>
      </w:r>
    </w:p>
    <w:p>
      <w:pPr>
        <w:pStyle w:val="Normal"/>
        <w:jc w:val="center"/>
        <w:rPr/>
      </w:pPr>
      <w:r>
        <w:rPr>
          <w:b/>
          <w:szCs w:val="26"/>
        </w:rPr>
        <w:t xml:space="preserve">области» по виду спорта </w:t>
      </w:r>
      <w:r>
        <w:rPr>
          <w:b/>
          <w:bCs/>
        </w:rPr>
        <w:t>стендовая стрельб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ОЙ СОСТАВ</w:t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жчины, женщины</w:t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215"/>
        <w:gridCol w:w="1215"/>
        <w:gridCol w:w="1485"/>
        <w:gridCol w:w="1620"/>
        <w:gridCol w:w="945"/>
        <w:gridCol w:w="243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\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ограмм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, дата рожд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ртивное или почетное звание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ность к спортивной организац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й тренер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ший результат сезон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уднев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й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иколаевич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.04.197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ПС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емпион области, обладатель кубка области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ркисян Артур Виганович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10.196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ПС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 чемпионата и кубка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уменко Алексей Викторович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.03.196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ПС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изер чемпионата и кубка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ловачева Ольга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димировн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09.197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ПС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емпионка области, обладатель кубка области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и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лопенов Владимир Вячеславович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04.197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ПС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л «Золотая осень» чемпионата Москвы и МО, чемпион области, призер кубка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и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ровкин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лег Александрович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06.197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ПС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лист кубка России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г. Воронеж)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датель кубка области, призер чемпионата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и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аркисян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лег Виганович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11.196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ПС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 чемпионата и кубка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хов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ил Петрович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10.195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ПС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 чемпионата и кубка области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Юноши, девушки (возраст в соответствии с Единой всероссийской спортивной классификацией)</w:t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215"/>
        <w:gridCol w:w="1215"/>
        <w:gridCol w:w="1485"/>
        <w:gridCol w:w="1620"/>
        <w:gridCol w:w="1035"/>
        <w:gridCol w:w="234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\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ограмм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, дата рожд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ртивное или почетное звание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ность к спортивной организации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й тренер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ший результат сезон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ерцер Александр Михайлович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.02.199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ПСС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днев Юрий Николае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мпион области среди юношей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один Евгений Эдуардович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.09.199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ПСС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днев Юрий Николае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чемпионата области среди юноше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жанов Семен Алексеевич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11.199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ПСС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днев Юрий Николае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пницкий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ей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геевич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.07.199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/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ПСС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днев Юрий Николае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ЕРВНЫЙ СОСТАВ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жчины, женщины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215"/>
        <w:gridCol w:w="1215"/>
        <w:gridCol w:w="1485"/>
        <w:gridCol w:w="1620"/>
        <w:gridCol w:w="1035"/>
        <w:gridCol w:w="234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\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ограмм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, дата рожд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ртивное или почетное звание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ность к спортивной организации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й тренер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ший результат сезон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аров Максим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сильевич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11.197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ПСС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днев Юрий Николае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кубка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ведов Даниил Игоревич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198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ПСС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днев Юрий Николае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кубка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и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тырев Максим Валерьевич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.05.198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ПСС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днев Юрий Николае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кубка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збан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гей Алексеевич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11.197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ПСС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днев Юрий Николае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кубка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валев Сергей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димирович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10.197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ПСС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днев Юрий Николае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кубка области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НЕРЫ, УЧЕНЫЕ И СПЕЦИАЛИСТЫ</w:t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215"/>
        <w:gridCol w:w="1485"/>
        <w:gridCol w:w="1350"/>
        <w:gridCol w:w="1485"/>
        <w:gridCol w:w="1215"/>
        <w:gridCol w:w="229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\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ртивное или почетное </w:t>
              <w:br/>
              <w:t xml:space="preserve">звание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 в команд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дисциплина или группа дисциплин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сто работы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ж работы количество л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днев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й Николаевич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.04.197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С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нер - спортсмен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У «СОЦ»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ркисян Артур Виганович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10.196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С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нер - спортсмен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СК «Беркут»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года</w:t>
            </w:r>
          </w:p>
        </w:tc>
      </w:tr>
    </w:tbl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портивная сборная команда Калужской области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 виду спорта </w:t>
      </w:r>
      <w:r>
        <w:rPr>
          <w:b/>
          <w:bCs/>
          <w:sz w:val="26"/>
          <w:szCs w:val="26"/>
        </w:rPr>
        <w:t>самбо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ОСНОВНОЙ  СОСТАВ</w:t>
      </w:r>
    </w:p>
    <w:p>
      <w:pPr>
        <w:pStyle w:val="Normal"/>
        <w:rPr/>
      </w:pPr>
      <w:r>
        <w:rPr/>
        <w:t>Мужчины,  женщины</w:t>
      </w:r>
    </w:p>
    <w:tbl>
      <w:tblPr>
        <w:tblW w:w="11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207"/>
        <w:gridCol w:w="1826"/>
        <w:gridCol w:w="1147"/>
        <w:gridCol w:w="1192"/>
        <w:gridCol w:w="1909"/>
        <w:gridCol w:w="2051"/>
        <w:gridCol w:w="142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совая категория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 Имя  Отчеств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почет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а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  к  спортивной организаци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  трене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ий  результат  сезон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анибеков Мрыскулб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баеви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19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Квант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 Виктор  Иванович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  области 1м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хин  Дмит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и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19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СШОР  «Юность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ьин Владимир  Георгиевич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  области 1м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аев  Владисла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ланови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19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Квант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Михаил  Викторович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  области 2м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иев  Аловс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ир  Огл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19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СШОР  «Юность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ьин Владимир  Георгиевич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  области 1м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 Ив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8.19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Квант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Михаил  Викторович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  области 2м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айлов  Микаи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гаддасови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19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СШОР  «Юность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ьин Владимир  Георгиевич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  области 1м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  Вад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и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19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Квант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Михаил  Викторович Курдявко Павел Игоревич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  области 2м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  Дмит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и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  области 1м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данов  Иго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19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Квант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 Виктор  Иванович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  области 2м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аров  Владисла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ланови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19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Квант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 Виктор  Иванович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  области 1м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ский  Александр  Александрови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19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 «Квант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Михаил  Викторович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  области 2м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нов  Алекс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19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 «Анненки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Николай  Николаевич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  области 1м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аськов  Витали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19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Вымпел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ев Денис Сергеевич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  области 2м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ов  Андр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7.19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по борьб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алов Михаил  Петрович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  области 1м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 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19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по  борьб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пилин А.А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  области 1м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 Александ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19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 по борьб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пилин А.А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  области 1м.</w:t>
            </w:r>
          </w:p>
        </w:tc>
      </w:tr>
    </w:tbl>
    <w:p>
      <w:pPr>
        <w:pStyle w:val="Normal"/>
        <w:rPr/>
      </w:pPr>
      <w:r>
        <w:rPr/>
        <w:t>Юниоры,  юниорки</w:t>
      </w:r>
    </w:p>
    <w:tbl>
      <w:tblPr>
        <w:tblW w:w="11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206"/>
        <w:gridCol w:w="1815"/>
        <w:gridCol w:w="1146"/>
        <w:gridCol w:w="1260"/>
        <w:gridCol w:w="1899"/>
        <w:gridCol w:w="2007"/>
        <w:gridCol w:w="1458"/>
      </w:tblGrid>
      <w:tr>
        <w:trPr>
          <w:trHeight w:val="97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совая категория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 Имя  Отчеств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почет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ан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  к  спортивной организаци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  трене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ий  результат  сезона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  Ю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ич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.19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Квант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Михаил  Викто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 области  1м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 Ив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8.19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Квант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Михаил  Викто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 области  1м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ханов  Андре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19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ржава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нкин Александр  Федо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 области  2м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санов Амир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оммедович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19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Квант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 А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Михаил  Викто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 области  1м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  Вад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ич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19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Квант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Михаил  Викто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дявко П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 области  2м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ский  Александр  Александрович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19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 «Квант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Михаил  Викто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 области  1м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нов  Алекс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19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 «Анненки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Николай  Никола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енство  ЦФ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.</w:t>
            </w:r>
          </w:p>
        </w:tc>
      </w:tr>
    </w:tbl>
    <w:p>
      <w:pPr>
        <w:pStyle w:val="Normal"/>
        <w:rPr/>
      </w:pPr>
      <w:r>
        <w:rPr/>
        <w:t>Юноши,  девушки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195"/>
        <w:gridCol w:w="1800"/>
        <w:gridCol w:w="1260"/>
        <w:gridCol w:w="1260"/>
        <w:gridCol w:w="1943"/>
        <w:gridCol w:w="1980"/>
        <w:gridCol w:w="129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совая категор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 Имя  От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почет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  к  спортивной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  трене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ий  результат  сезон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чатрян  Аш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19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ржа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нкин Александр  Федорович Волков  Сергей  Владимирови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 области  1м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ков  Никита 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.19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Ква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Михаил  Викторови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 области  2м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  Алексе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уард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8.19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СШОР  «Юнос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ева Ю.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ьга Г.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 области  1м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ралиев  Рафа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СШОР  «Юнос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ьга Галина  Валерьев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 области  2м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манов   Тим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мж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19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 «Вымпе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ев Денис Сергееви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 области  1м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аев  Владисла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л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19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Ква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Михаил  Викторови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 области  1м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ненко  Максим 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19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СШОР  «Юнос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ульга Галина  Валерьевна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 области  2м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ев  Владисла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19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СШОР  «Юнос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ушина Татьяна  Васильев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 области  1м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ков  Ви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оре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19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 Людин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цин И.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 области  2м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зоев  Кирил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ерт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.19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СШОР  «Юнос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Ю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ьга Г.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 области  1м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уновский  Алексей 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.19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СШОР  «Юнос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ушина Татьяна  Васи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ульга Г.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 области  2м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пырев  Павел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8.19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 «Ква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Михаил  Викторови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 области  1м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жабов  Акм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к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19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ынинская   ДЮС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ев  Вячеслав  Иванови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 области  2м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ронов  Никит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19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 «Ква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Михаил  Викторови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 ЦФ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шиев  Хажиакб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.19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ынинская   ДЮС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ев  Вячеслав  Иванови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 области  2м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иров Са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р  Ог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19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 «Ква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Михаил  Викторови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 области  1м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шин  Дмит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19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по  борьб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пилин А.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 области  2м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аськов  Витали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19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 «Вымпе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ев Денис Сергееви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 области  1м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аров  Александр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19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 по  борьб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егонтов  Олег  Викторови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 области  2м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овкина  Ю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19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СШОР  «Юнос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ьин Владимир  Георгиеви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 области  1м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а  Ната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19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СШОР  «Юнос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ушина Татьяна  Васильев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 области  1м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ина 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19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 «Луч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ева Светлана  Юрьев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 области  2м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ачева  Дар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.19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 «Вымпе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ев Денис Сергееви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 области  1м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ребина  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8.19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ынинская   ДЮС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ев  Вячеслав  Иванови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 области  1м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РЕЗЕРВНЫЙ  СОСТАВ</w:t>
      </w:r>
    </w:p>
    <w:p>
      <w:pPr>
        <w:pStyle w:val="Normal"/>
        <w:rPr/>
      </w:pPr>
      <w:r>
        <w:rPr/>
        <w:t>Мужчины, женщины</w:t>
      </w:r>
    </w:p>
    <w:tbl>
      <w:tblPr>
        <w:tblW w:w="11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213"/>
        <w:gridCol w:w="1893"/>
        <w:gridCol w:w="1156"/>
        <w:gridCol w:w="1265"/>
        <w:gridCol w:w="1992"/>
        <w:gridCol w:w="1510"/>
        <w:gridCol w:w="1488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совая категория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 Имя  Отчеств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почет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ани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  к  спортивной организац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  трене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ий  результат  сезон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ханов  Андре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19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ржава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нкин Александр  Федоро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  области 3м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аут  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19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по борьб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пилин А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  области 3м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 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19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Квант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Виктор  Ивано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  области 3м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  Ант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.19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Квант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Виктор  Ивано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  области 3м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 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19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Квант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Виктор  Ивано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  области 3м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енов  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19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по борьб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алов Михаил  Петро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  области 3м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анов  Никол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19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Квант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Виктор  Ивано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  области 3м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адоминов  Соб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хманович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.19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Квант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Виктор  Ивано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  области 3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Юноши,  девушки</w:t>
      </w:r>
    </w:p>
    <w:tbl>
      <w:tblPr>
        <w:tblW w:w="11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1014"/>
        <w:gridCol w:w="2159"/>
        <w:gridCol w:w="1179"/>
        <w:gridCol w:w="735"/>
        <w:gridCol w:w="1867"/>
        <w:gridCol w:w="1959"/>
        <w:gridCol w:w="1769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вин  Никит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уард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7.19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СШОР  «Юность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ушина Татьяна  Василье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 области  3м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  Михаи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19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 Бабынино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ев Вячесла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 области  3м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уев  Алексе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19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Держава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 Сергей  Владимирови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 области  3м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лов  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19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 по  борьб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хин Максим  Викторови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 области  3м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евский  Артем  Александ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8.19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-спорт  М-ярославец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совский Александр  Рудольфови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 области  3м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ов  Борис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 «Квант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Михаил  Викторови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 области  3м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насенков  Ники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19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ЮСШ  по  борьбе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ков  Ваили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и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 области  3м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ябов Авель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СШОР  «Юность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ьин Владимир  Георгиеви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 области  3м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 Дени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19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 «Квант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Михаил  Викторови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 области  3м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  Дмитри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19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 по  борьб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ков  Василий  Борисови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 области  3м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ин  Серге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и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19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ДЮСШОР  «Юность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ушина Татьяна  Василье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 области  3м.</w:t>
            </w:r>
          </w:p>
        </w:tc>
      </w:tr>
    </w:tbl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портивная сборная команда Калужской области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 виду спорта </w:t>
      </w:r>
      <w:r>
        <w:rPr>
          <w:b/>
          <w:bCs/>
          <w:sz w:val="26"/>
          <w:szCs w:val="26"/>
        </w:rPr>
        <w:t>стрельба из лук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ОЙ СОСТАВ</w:t>
      </w:r>
    </w:p>
    <w:p>
      <w:pPr>
        <w:pStyle w:val="ConsPlusNonformat"/>
        <w:rPr/>
      </w:pPr>
      <w:r>
        <w:rPr/>
        <w:t>Мужчины, женщины</w:t>
      </w:r>
    </w:p>
    <w:tbl>
      <w:tblPr>
        <w:tblW w:w="109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1360"/>
        <w:gridCol w:w="1336"/>
        <w:gridCol w:w="1223"/>
        <w:gridCol w:w="1230"/>
        <w:gridCol w:w="1980"/>
        <w:gridCol w:w="951"/>
        <w:gridCol w:w="2289"/>
      </w:tblGrid>
      <w:tr>
        <w:trPr>
          <w:trHeight w:val="672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\п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ограммы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, дата рождени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ое или почетное зва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ность к спортивной организации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й тренер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ший результат сезона  </w:t>
            </w:r>
          </w:p>
        </w:tc>
      </w:tr>
      <w:tr>
        <w:trPr>
          <w:trHeight w:val="269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69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ческий лук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хин Сергей Николаевич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жской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9.197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м спорта» г.Людинов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ьков В.А.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место, спринт, кубок Калужской области</w:t>
            </w:r>
          </w:p>
        </w:tc>
      </w:tr>
      <w:tr>
        <w:trPr>
          <w:trHeight w:val="269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чери-биатлон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гаков Алексей Васильевич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ской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м спорта» г.Людинов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ьков В.А.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место,спринт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мпионат России</w:t>
            </w:r>
          </w:p>
        </w:tc>
      </w:tr>
      <w:tr>
        <w:trPr>
          <w:trHeight w:val="32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чери-биатло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ькова Валентина Леонидов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ский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.197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см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ОУ ДОД КО ДЮСШ Аннен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ьков В.А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,спринт Чемпионат России</w:t>
            </w:r>
          </w:p>
        </w:tc>
      </w:tr>
      <w:tr>
        <w:trPr>
          <w:trHeight w:val="3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чери-биатло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оусова Юлия Михайлов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енский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.8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ДЮСШ Анненк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ьков В.А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,эстафета Чемпионат России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ноши, девушки (возраст в соответствии с Единой всероссийской спортивной классификацией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530"/>
        <w:gridCol w:w="1215"/>
        <w:gridCol w:w="15"/>
        <w:gridCol w:w="1470"/>
        <w:gridCol w:w="1620"/>
        <w:gridCol w:w="950"/>
        <w:gridCol w:w="193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\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ограммы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, дата рождения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ртивное или почетное звание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ность к спортивной организации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й тренер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ший результат сезон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чери-Биатлон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ькова Виктория Владимировн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ский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.1995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ДЮСШ Анненки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ьков В.А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место ,спринт Первенство России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чери-биатл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ин Иван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ич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ской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9.199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м спорта» г.Людинов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ьков В.А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место , спринт Чемпионат России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ЕРВНЫЙ СОСТАВ</w:t>
      </w:r>
    </w:p>
    <w:p>
      <w:pPr>
        <w:pStyle w:val="ConsPlusNonformat"/>
        <w:rPr/>
      </w:pPr>
      <w:r>
        <w:rPr/>
        <w:t>Мужчины, женщины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215"/>
        <w:gridCol w:w="1215"/>
        <w:gridCol w:w="1260"/>
        <w:gridCol w:w="1620"/>
        <w:gridCol w:w="945"/>
        <w:gridCol w:w="193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\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ограмм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, дата рожд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ртивное или почетное звание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ность к спортивной организац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й тренер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ший результат сезон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чери-биатлон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ынов Сергей Иванович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ской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6.19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м спорта» г.Людино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ьков В.А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, спринт чемпионат Калужской обл.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НЕРЫ, УЧЕНЫЕ И СПЕЦИАЛИСТЫ</w:t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215"/>
        <w:gridCol w:w="1170"/>
        <w:gridCol w:w="1350"/>
        <w:gridCol w:w="1755"/>
        <w:gridCol w:w="2340"/>
        <w:gridCol w:w="117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\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ртивное или почетное </w:t>
              <w:br/>
              <w:t xml:space="preserve">звание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 в команд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дисциплина или группа дисциплин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сто работы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ж работы количество л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ьков Владимир Александрович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7.196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ая категор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ер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ческий лук, ачери-биатлон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«ДЮСШ «Анненки»- ОЦПССК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лет</w:t>
            </w:r>
          </w:p>
        </w:tc>
      </w:tr>
    </w:tbl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портивная сборная команда Калужской области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 виду спорта </w:t>
      </w:r>
      <w:r>
        <w:rPr>
          <w:b/>
          <w:bCs/>
          <w:sz w:val="26"/>
          <w:szCs w:val="26"/>
        </w:rPr>
        <w:t>универсальный бой</w:t>
      </w:r>
    </w:p>
    <w:p>
      <w:pPr>
        <w:pStyle w:val="Normal"/>
        <w:rPr>
          <w:b/>
          <w:b/>
        </w:rPr>
      </w:pPr>
      <w:r>
        <w:rPr>
          <w:b/>
        </w:rPr>
        <w:t>ОСНОВНОЙ СОСТАВ</w:t>
      </w:r>
    </w:p>
    <w:p>
      <w:pPr>
        <w:pStyle w:val="Normal"/>
        <w:rPr/>
      </w:pPr>
      <w:r>
        <w:rPr/>
        <w:t>Мужчины, женщины</w:t>
      </w:r>
    </w:p>
    <w:tbl>
      <w:tblPr>
        <w:tblW w:w="11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414"/>
        <w:gridCol w:w="2297"/>
        <w:gridCol w:w="1275"/>
        <w:gridCol w:w="1065"/>
        <w:gridCol w:w="1987"/>
        <w:gridCol w:w="1440"/>
        <w:gridCol w:w="1134"/>
      </w:tblGrid>
      <w:tr>
        <w:trPr>
          <w:trHeight w:val="6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\п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грамм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, дата рожд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ивное или почетное звание 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 к спортивной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 тр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ий результат сезона  </w:t>
            </w:r>
          </w:p>
        </w:tc>
      </w:tr>
      <w:tr>
        <w:trPr>
          <w:trHeight w:val="2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 кг. ЛУБ  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мова Марина Владимировна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н. 26.07.1990 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С   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ЮСШ «Вымпел»     г. Калуга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хожаев И.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-3м.   </w:t>
            </w:r>
          </w:p>
        </w:tc>
      </w:tr>
      <w:tr>
        <w:trPr>
          <w:trHeight w:val="2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5 кг. ЛУБ, КУБ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жин Станислав Андре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ж. 10.01.1992                     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ЮСШ «Вымпел»     г. Калуга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жаев И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-2м.</w:t>
            </w:r>
          </w:p>
        </w:tc>
      </w:tr>
      <w:tr>
        <w:trPr>
          <w:trHeight w:val="2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кг. КУБ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шов Андр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    06.06.19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ЮСШ по борьбе»          г. Кал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 Р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-2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кг. КУБ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оронова Анна Евген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  22.04. 19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ЮСШ по борьбе»          г. Кал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 Р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М-3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кг. КУБ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акян Грачик Васил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 12.09. 198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МК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ЮСШ по борьбе»          г. Кал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 Р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-1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кг. ЗУБ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 Юрий Васи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 24.05.19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ЮСШ по борьбе»          г. Кал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алов 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М-2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кг. ЛУБ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дявко Павел Викто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 05.09.197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         г. Жу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н С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-3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кг. ЛУБ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 Алексей Андре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 01.01.19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ЮСШ            г. Жук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дявко П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-3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кг. ЛУБ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уров Александр Серге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 27.06.19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        г. Жу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дявко П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-3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кг. ЛУБ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фатов Дмитрий Михайл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13.02.19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           г. Жу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дявко П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-1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кг. КУБ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 Иго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ж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19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ЮСШ по борьбе»          г. Кал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 Р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-1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кг. КУБ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исов Оле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199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ЮСШ по борьбе»          г. Кал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 Р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-2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кг. ЛУБ, КУБ,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нко Карина Владими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 27.09.199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       г. Балоба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елев И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М-2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кг. ЛУБ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 Виктор      Анато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 10.03.19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ЮСШ по борьбе»          г. Кал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алов 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-3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г. ЛУБ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ов 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 26.01.199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ЮСШ по борьбе»          г. Кал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алов 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-1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8 кг. ЛУБ, КУБ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х Анастасия Серге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 22.11.1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ЮСШ по борьбе»          г. Кал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алов 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-1м.</w:t>
            </w:r>
          </w:p>
        </w:tc>
      </w:tr>
    </w:tbl>
    <w:p>
      <w:pPr>
        <w:pStyle w:val="Normal"/>
        <w:rPr/>
      </w:pPr>
      <w:r>
        <w:rPr/>
        <w:t>Юниоры, юниорки 18-20 лет</w:t>
      </w:r>
    </w:p>
    <w:tbl>
      <w:tblPr>
        <w:tblW w:w="11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409"/>
        <w:gridCol w:w="2302"/>
        <w:gridCol w:w="1260"/>
        <w:gridCol w:w="1066"/>
        <w:gridCol w:w="1980"/>
        <w:gridCol w:w="1620"/>
        <w:gridCol w:w="1138"/>
      </w:tblGrid>
      <w:tr>
        <w:trPr>
          <w:trHeight w:val="6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\п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граммы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, дата рожд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ивное или почетное звание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 к спортивной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 трене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ий результат сезона  </w:t>
            </w:r>
          </w:p>
        </w:tc>
      </w:tr>
      <w:tr>
        <w:trPr>
          <w:trHeight w:val="2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 кг. ЛУБ. 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олова Анастасия Александровна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н. 18.01.1995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М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ЮСШ «Вымпел»     г. Калуга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жаев И.А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М-2м.</w:t>
            </w:r>
          </w:p>
        </w:tc>
      </w:tr>
      <w:tr>
        <w:trPr>
          <w:trHeight w:val="2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кг. ЛУБ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анов Андрей Ви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 18.12.199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           г. Жу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н С.В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-1м.</w:t>
            </w:r>
          </w:p>
        </w:tc>
      </w:tr>
      <w:tr>
        <w:trPr>
          <w:trHeight w:val="2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кг. ЛУБ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 Вадим Пав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 05.08.199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           г. Жу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дявко П.В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1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кг. ЛУБ, КУБ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нко Карин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 27.09.199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ЮСШ  г. Балобан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елев И.Н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-2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г. ЛУБ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ов 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 26.01.199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ДЮСШ по борьбе»  г. Ка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алов М.П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1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0 кг. ЛУБ, КУБ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х Анастасия 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 22.11.199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ДЮСШ по борьбе»    г. Ка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алов М.П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-1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Б        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цын Даниил Игор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199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юдиново 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ницын И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врин С.А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-2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Б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шин Алексей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199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юдиново 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ницын И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врин С.А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-3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0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Б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еева 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19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юдиново 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ницын И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ник Е.А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-1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кг. ЛУБ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Екатерина Игор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8.19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«Вымпел» г. Ка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жаев И.А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-2м.   </w:t>
            </w:r>
          </w:p>
        </w:tc>
      </w:tr>
    </w:tbl>
    <w:p>
      <w:pPr>
        <w:pStyle w:val="Normal"/>
        <w:rPr/>
      </w:pPr>
      <w:r>
        <w:rPr/>
        <w:t>Юноши, девушки 14-15, 16-17 лет</w:t>
      </w:r>
    </w:p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14"/>
        <w:gridCol w:w="2296"/>
        <w:gridCol w:w="1275"/>
        <w:gridCol w:w="1065"/>
        <w:gridCol w:w="1980"/>
        <w:gridCol w:w="1620"/>
        <w:gridCol w:w="1134"/>
      </w:tblGrid>
      <w:tr>
        <w:trPr>
          <w:trHeight w:val="6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\п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граммы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, дата рожд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ивное или почетное звание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 к спортивной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 тр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ий результат сезона  </w:t>
            </w:r>
          </w:p>
        </w:tc>
      </w:tr>
      <w:tr>
        <w:trPr>
          <w:trHeight w:val="2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5кг. ЛУБ.  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исов Анатолий Алексеевич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ж. 07.09.1995 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ДЮСШ  г. Жук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рдявко П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-2м.</w:t>
            </w:r>
          </w:p>
        </w:tc>
      </w:tr>
      <w:tr>
        <w:trPr>
          <w:trHeight w:val="2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кг. ЛУБ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ерзин Алексей Серге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 16.03.19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ЮСШ   г. Жу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н С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-3м.</w:t>
            </w:r>
          </w:p>
        </w:tc>
      </w:tr>
      <w:tr>
        <w:trPr>
          <w:trHeight w:val="2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кг. ЛУБ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к Михаил А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 08.06. 19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ЮСШ  г. Жу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н С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-3м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кг. ЛУБ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 Александр А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  25.08.19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ЮСШ г. Жу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н С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-1м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кг. ЛУБ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аёва Карина Руслан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199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ДЮСШ по борьбе»    г. Ка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чалов 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-1м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кг. ЛУБ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збахтина Анастасия Викто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 26.12.19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ЮСШ  г. Жу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дявко П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-3м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кг. ЛУБ,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егин Глеб А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 19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ДЮСШ по борьбе»  г. Ка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алов 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-1м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кг. ЛУБ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ов Мустафа Шами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199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ДЮСШ по борьбе»   г. Ка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алов 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обл.-1м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кг. ЛУБ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лин Макс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.19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ДЮСШ по борьбе»    г. Ка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алов 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-2м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vanish/>
                <w:sz w:val="20"/>
                <w:szCs w:val="20"/>
              </w:rPr>
              <w:t>О-2м. М.Пе»          г. Калуга</w:t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0кг. ЛУБ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Евгений Олег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19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ДЮСШ по борьбе»    г. Ка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алов 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-3м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Б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беров Меджид Абдулалибаба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19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ин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цын И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врин С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ЦФО-1м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Б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ченков Иван Ива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19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ин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ник Е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3м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Б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енкова Дарья Серге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199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ин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цын И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врин С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ЦФО-3м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РЕЗЕРВНЫЙ СОСТАВ</w:t>
      </w:r>
    </w:p>
    <w:p>
      <w:pPr>
        <w:pStyle w:val="Normal"/>
        <w:rPr/>
      </w:pPr>
      <w:r>
        <w:rPr/>
        <w:t>Мужчины, женщины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2439"/>
        <w:gridCol w:w="1276"/>
        <w:gridCol w:w="1064"/>
        <w:gridCol w:w="1980"/>
        <w:gridCol w:w="1620"/>
        <w:gridCol w:w="1080"/>
      </w:tblGrid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\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граммы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, дата рожд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ивное или почетное звание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 к спортивной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 трен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ий результат сезона  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95кг. КУБ.  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ж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ж.  14.05.1986 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ДЮСШ по борьбе»    г. Ка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нов Р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-3м.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кг. КУБ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лов Евгений Игор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 27.10. 19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ДЮСШ по борьбе»    г. Ка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 Р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России-4м.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г. ЛУБ, КУБ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амян Г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ве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 09.05. 19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ДЮСШ по борьбе»    г. Ка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 Р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-5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0 </w:t>
            </w:r>
            <w:r>
              <w:rPr>
                <w:vanish/>
                <w:sz w:val="20"/>
                <w:szCs w:val="20"/>
              </w:rPr>
              <w:t>5 кг. КУБ.м.9авловичовичичровна</w:t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sz w:val="20"/>
                <w:szCs w:val="20"/>
              </w:rPr>
              <w:t>кг. КУБ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ин Кирилл Олег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 30.06. 19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ДЮСШ по борьбе»    г. Ка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 Р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России-4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кг. КУБ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елев Игорь Андр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 14.11.19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ДЮСШ по борьбе»    г. Ка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 Р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России-4м.</w:t>
            </w:r>
          </w:p>
        </w:tc>
      </w:tr>
    </w:tbl>
    <w:p>
      <w:pPr>
        <w:pStyle w:val="Normal"/>
        <w:rPr/>
      </w:pPr>
      <w:r>
        <w:rPr/>
        <w:t>Юниоры, юниорки 18-20 лет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130"/>
        <w:gridCol w:w="2580"/>
        <w:gridCol w:w="1276"/>
        <w:gridCol w:w="1064"/>
        <w:gridCol w:w="1980"/>
        <w:gridCol w:w="1620"/>
        <w:gridCol w:w="1080"/>
      </w:tblGrid>
      <w:tr>
        <w:trPr>
          <w:trHeight w:val="6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\п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грамм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, дата рожд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ивное или почетное звание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 к спортивной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 трен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ий результат сезона  </w:t>
            </w:r>
          </w:p>
        </w:tc>
      </w:tr>
      <w:tr>
        <w:trPr>
          <w:trHeight w:val="2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Б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ков Виктор Игор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19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ин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 "Могуч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йкин И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5-8 м.</w:t>
            </w:r>
          </w:p>
        </w:tc>
      </w:tr>
      <w:tr>
        <w:trPr>
          <w:trHeight w:val="2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Б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гаров Руслан Расу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199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ин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 "Могуч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йкин И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5-8 м.</w:t>
            </w:r>
          </w:p>
        </w:tc>
      </w:tr>
      <w:tr>
        <w:trPr>
          <w:trHeight w:val="2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кг. ЛУБ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ьянов Николай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19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ин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 "Могуч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йкин И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5-8 м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кг. ЛУБ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 Евгений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19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ин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 "Могуч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йкин И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5-8 м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Б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енков Иван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.19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ин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 "Могуч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йкин И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5-8 м.</w:t>
            </w:r>
          </w:p>
        </w:tc>
      </w:tr>
    </w:tbl>
    <w:p>
      <w:pPr>
        <w:pStyle w:val="Normal"/>
        <w:rPr/>
      </w:pPr>
      <w:r>
        <w:rPr/>
        <w:t>Юноши, девушки 14-15, 16-17 лет</w:t>
      </w:r>
    </w:p>
    <w:tbl>
      <w:tblPr>
        <w:tblW w:w="113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130"/>
        <w:gridCol w:w="2580"/>
        <w:gridCol w:w="1276"/>
        <w:gridCol w:w="1064"/>
        <w:gridCol w:w="1980"/>
        <w:gridCol w:w="1620"/>
        <w:gridCol w:w="1122"/>
      </w:tblGrid>
      <w:tr>
        <w:trPr>
          <w:trHeight w:val="60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\п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грамм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, дата рожд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ивное или почетное звание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 к спортивной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 трене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ий результат сезона  </w:t>
            </w:r>
          </w:p>
        </w:tc>
      </w:tr>
      <w:tr>
        <w:trPr>
          <w:trHeight w:val="24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кг. ЛУБ.  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антин Николаевич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1.1998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ДЮСШ по борьбе»      г. Ка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алов М.П.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обл.-1м.  </w:t>
            </w:r>
          </w:p>
        </w:tc>
      </w:tr>
      <w:tr>
        <w:trPr>
          <w:trHeight w:val="24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кг. ЛУБ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хуб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ей Ром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19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ДЮСШ по борьбе»     г. Ка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алов М.П.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обл.-1м.  </w:t>
            </w:r>
          </w:p>
        </w:tc>
      </w:tr>
      <w:tr>
        <w:trPr>
          <w:trHeight w:val="24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Б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тюх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дим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19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ин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ник Е.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5-8 м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Б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вщиков Александр Борис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.19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ин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ник Е.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5-8 м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Б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з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ксим Игор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.19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ин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цын И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врин С.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ЦФО-5-8м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Б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вен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ья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19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ин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цын И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врин С.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ЦФО-5-8м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ТРЕНЕРЫ, УЧЕНЫЕ И СПЕЦИАЛИСТЫ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8"/>
        <w:gridCol w:w="900"/>
        <w:gridCol w:w="1206"/>
        <w:gridCol w:w="1190"/>
        <w:gridCol w:w="2464"/>
        <w:gridCol w:w="1800"/>
        <w:gridCol w:w="1440"/>
      </w:tblGrid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\п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ивное или почетное </w:t>
              <w:br/>
              <w:t xml:space="preserve">звание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в команд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дисциплина или группа дисципл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сто работы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работы количество лет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илов Юрий Васильевич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 196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С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тренер    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ий «Универсальный бой»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дент Калужской Федерации «УБ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лет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алов Михаил Пет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          19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ий «Универсальный бой»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ЮСШ по борьбе»      г. Кал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лет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алов Вениамин Михайл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         197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ий «Универсальный бой»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ЮСШ по борьбе»      г. Кал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л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н Степан Викеньт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7.         19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ий «Универсальный бой»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           г. Жу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л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 Роман Серге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          19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Трене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ческий  «Универсальный бой»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ЮСШ по борьбе»      г. Кал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л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хожаев Игорь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толье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.           197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ий, классический  «Универсальный бой»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ЮСШ «Вымпел»     г. Калуга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л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цин Игорь Никола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         196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ий, классический  «Универсальный бой»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г. Люди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лет</w:t>
            </w:r>
          </w:p>
        </w:tc>
      </w:tr>
    </w:tbl>
    <w:p>
      <w:pPr>
        <w:pStyle w:val="Normal"/>
        <w:jc w:val="center"/>
        <w:rPr/>
      </w:pPr>
      <w:r>
        <w:rPr/>
        <w:t>*примечания: ЧЕ- Чемпионат Европы; ЧМ- Чемпионат мира; ПР- Первенство России; ПЕ- Первенство Европы; ПМ- Первенство мира; ЦФО- центральный федеральный округ; ЛУБ-легкий «Универсальный бой»; КУБ- классический «Универсальный бо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40" w:right="567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Основной текст (4)_"/>
    <w:basedOn w:val="Style13"/>
    <w:qFormat/>
    <w:rPr>
      <w:b/>
      <w:bCs/>
      <w:sz w:val="19"/>
      <w:szCs w:val="19"/>
      <w:shd w:fill="FFFFFF" w:val="clear"/>
      <w:lang w:bidi="ar-SA"/>
    </w:rPr>
  </w:style>
  <w:style w:type="character" w:styleId="2">
    <w:name w:val="Основной текст (2)_"/>
    <w:basedOn w:val="Style13"/>
    <w:qFormat/>
    <w:rPr>
      <w:sz w:val="15"/>
      <w:szCs w:val="15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6"/>
    </w:rPr>
  </w:style>
  <w:style w:type="paragraph" w:styleId="Style15">
    <w:name w:val="Цитата"/>
    <w:basedOn w:val="Normal"/>
    <w:qFormat/>
    <w:pPr>
      <w:ind w:left="-180" w:right="5215" w:hanging="0"/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240"/>
    </w:pPr>
    <w:rPr>
      <w:b/>
      <w:bCs/>
      <w:sz w:val="19"/>
      <w:szCs w:val="19"/>
      <w:shd w:fill="FFFFFF" w:val="clear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sz w:val="15"/>
      <w:szCs w:val="15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31:00Z</dcterms:created>
  <dc:creator>Customer</dc:creator>
  <dc:description/>
  <cp:keywords/>
  <dc:language>en-US</dc:language>
  <cp:lastModifiedBy>rodina</cp:lastModifiedBy>
  <cp:lastPrinted>2013-02-21T12:15:00Z</cp:lastPrinted>
  <dcterms:modified xsi:type="dcterms:W3CDTF">2013-03-21T07:57:00Z</dcterms:modified>
  <cp:revision>8</cp:revision>
  <dc:subject/>
  <dc:title>Приложение к приказу</dc:title>
</cp:coreProperties>
</file>